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5790" cy="70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АБИТИЦ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ОЛОС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4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pacing w:val="4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2009 года   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в администрации Рабитиц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9 Федерального закона от 25 декабря 2008 года № 273-ФЗ «О противодействии коррупции», руководствуясь Уставом муниципального образования Рабитицкое сельское поселение Волосовского муниципального района Ленинградской области, администрация Рабитицкое сельское посе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в администрации Рабитицкого сельского поселения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, размещению на официальном сайте муниципального образования Рабитицкое сельское поселение Волосовского муниципального района Ленинградской области в информационно-телекоммуникационной сети «Интернет», и вступает в силу после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</w:t>
        <w:tab/>
        <w:tab/>
        <w:tab/>
        <w:tab/>
        <w:t>Г.В.Грищ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Msonormal">
    <w:name w:val="msonormal"/>
    <w:basedOn w:val="Style14"/>
    <w:qFormat/>
    <w:rPr/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06:00Z</dcterms:created>
  <dc:creator>Admin</dc:creator>
  <dc:description/>
  <cp:keywords/>
  <dc:language>en-US</dc:language>
  <cp:lastModifiedBy>рабитицы</cp:lastModifiedBy>
  <cp:lastPrinted>2019-06-14T11:32:00Z</cp:lastPrinted>
  <dcterms:modified xsi:type="dcterms:W3CDTF">2019-06-14T08:32:00Z</dcterms:modified>
  <cp:revision>4</cp:revision>
  <dc:subject/>
  <dc:title/>
</cp:coreProperties>
</file>