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7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2 сентября 2013г. № 44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 создании комиссии по проверке готовности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 отопительному периоду потребителей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епловой энергии, теплоснабжающих и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еплосетевых организаций на территории 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О Рабитицкое сельское  поселение Волосовского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униципального района Ленинградской области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190-ФЗ «О теплоснабжении», приказом Министерства энергетики Российской Федерации от 12.03.2013 года № 103 «Об утверждении Правил оценки готовности к отопительному периоду»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НОВЛЯЕТ:</w:t>
      </w:r>
    </w:p>
    <w:p>
      <w:pPr>
        <w:pStyle w:val="Style15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оздать комиссию по проверке готовности к отопительному периоду потребителей тепловой энергии, теплоснабжающих и теплосетевых организаций на территории МО Рабитицкое сельское поселение Волосовского муниципального района Ленинградской област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дить состав комиссии по проверке готовности к отопительному периоду потребителей тепловой энергии, теплоснабжающих и теплосетевых организаций в составе согласно Приложения № 1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дить Положение о комиссии по проверке готовности к отопительному периоду потребителей тепловой энергии, теплоснабжающих и теплосетевых организаций на территории МО Рабитицкое сельское поселение согласно Приложения № 2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стоящее  постановление   опубликовать  в  средствах  массовой  информации и  разместить на официальном  сайте  МО Рабитицкое сельское поселение  в  сети Интерне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роль за  выполнением  настоящего  постановления  оставляю  за  собо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 МО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итицкое  сельское поселение</w:t>
        <w:tab/>
        <w:tab/>
        <w:tab/>
        <w:tab/>
        <w:t>И.Г. Тишкова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Рабитицкое сельское поселение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4    от 12.09.2013г.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СТАВ  комисси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 проверке готовности 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отопительному периоду  потребителей тепловой энергии, теплоснабжающих и теплосетевых организаций на территории МО Рабитицкое сельское поселение Волосовского муниципального района Ленинградской области</w:t>
      </w:r>
    </w:p>
    <w:p>
      <w:pPr>
        <w:pStyle w:val="Style15"/>
        <w:ind w:left="708" w:firstLine="34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едседатель комиссии – глава администрации МО Рабитицкое сельское поселение.</w:t>
      </w:r>
    </w:p>
    <w:p>
      <w:pPr>
        <w:pStyle w:val="Style15"/>
        <w:ind w:left="708" w:firstLine="34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меститель председателя комиссии – специалист по ЖКХ и жилищным вопросам администрации МО Рабитицкое сельское поселение.</w:t>
      </w:r>
    </w:p>
    <w:p>
      <w:pPr>
        <w:pStyle w:val="Style15"/>
        <w:ind w:left="708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5"/>
        <w:ind w:left="708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Члены комиссии:</w:t>
      </w:r>
    </w:p>
    <w:p>
      <w:pPr>
        <w:pStyle w:val="Style15"/>
        <w:ind w:left="708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редставитель Кингисеппского отдела по государственному энергетическому надзору Северо – Западного управления Ростехнадзора;</w:t>
      </w:r>
    </w:p>
    <w:p>
      <w:pPr>
        <w:pStyle w:val="Style15"/>
        <w:ind w:left="708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редставитель ОАО «Тепловые сети» по согласованию;</w:t>
      </w:r>
    </w:p>
    <w:p>
      <w:pPr>
        <w:pStyle w:val="Style15"/>
        <w:ind w:left="708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редставитель ООО «Волосовская управляющая компания» по согласованию;</w:t>
      </w:r>
    </w:p>
    <w:p>
      <w:pPr>
        <w:pStyle w:val="Style15"/>
        <w:ind w:left="708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редставители потребителей тепловой энергии.</w:t>
      </w:r>
    </w:p>
    <w:p>
      <w:pPr>
        <w:pStyle w:val="Style15"/>
        <w:ind w:left="708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О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Рабитицко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ельское поселение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4  от 12.09.2013г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ОЖ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комисси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 проверке готовности 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отопительному периоду  потребителей тепловой энергии, теплоснабжающих и теплосетевых организаций на территории МО Рабитицкое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Настоящее Положение устанавливает задачи, права, обязанности и порядок работы комиссии по проверке готовности к отопительному периоду потребителей тепловой энергии, теплоснабжающих и теплосетевых организаций на территории МО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итицк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льское поселение Волосовского муниципального района Ленинградской области (далее –комиссия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 Работа комиссии осуществляется в соответствии с программой проведения проверки готовности к отопительному периоду, утвержденной администрацией МО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итицк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льское поселение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Комиссия в своей работе руководствуется нормативными и иными правовыми актами Российской Федерации, Приказом Министерства энергетики Российской Федерации от 12.03.2013г. № 103 «Об утверждении правил оценки готовности к отопительному периоду и настоящим Положением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Комиссия состоит из представителей органов местного самоуправления, организаций эксплуатации жилищного фонда, теплоснабжающих организаций, по согласованию представители органов Ростехнадзора; имеет председателя, заместителя председателя, членов комисс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5. Состав Комиссии утверждается постановлением Администрации МО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итицк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льское поселени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2. Цель и  задачи Комисси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Комиссия создана в целях проведения проверки готовности к отопительному периоду потребителей тепловой энергии, теплоснабжающих и теплосетевых организаци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Задачами комиссии являют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существление проверки выполнения требований по готовности к отопительному периоду для теплоснабжающих и теплосетевых организаций, установленных глав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каза Министерства энергетики от 12.03.2013г. № 103 «Об утверждении Правил оценки готовности к отопительному периоду»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ценка готовности потребителей тепловой энергии к отопительному периоду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формление результатов проверки актом проверки готовности к отопительному периоду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3. Обязанности комиссии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Комиссия обязан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смотреть документы, подтверждающие выполнение требований по готовности объектов к отопительному периоду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 необходимости провести осмотр объекта проверки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ставить акт проверки готовности к отопительному периоду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дать перечень замечаний с указанием сроков их устранения при наличии выявленных нарушений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случае устранения указанных замечаний провести повторную проверку и составить новый акт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4.  Права комиссии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Комиссия  имеет право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прашивать у предприятий, организаций, учреждений, независимо от форм собственности, необходимую информацию по вопросам, относящимся к компетенции комиссии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ть проверки хода подготовки и готовности источников теплоснабжения, тепловых сетей, жилищного фонда, предприятий и организаций, к отопительному сезону и создание запасов топлива с привлечением членов комиссии и служб производственно-эксплуатационных предприятий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влекать к работе должностных лиц предприятий, организаций, учреждений, независимо от форм собственности, участвующих в тепло-, водоснабжении населения, обслуживании жилищного фонд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зывать на заседания комиссии руководителей предприятий и организаций, находящихся на территории муниципального образования, и заслушивать их по рассматриваемым вопросам.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5. Порядок работы комисси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1. Работа комиссии осуществляется в соответствии с программой проведения проверки готовность к отопительному периоду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Ведет заседания комиссии председатель комиссии, а в случае его отсутствия функции председателя выполняет заместитель председателя комисс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Председатель (заместитель председателя) Комиссии определяет регламент работы и перечень вопросов, подлежащих рассмотрению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 Комиссия правомочна, если на заседании присутствует не менее двух третей членов комисс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5. Решения комиссии считаются принятыми по большинству голосов от числа присутствующих на заседании членов комисси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6. По итогам проверки составляется акт, в котором указываются сроки устранения недостатков.</w:t>
      </w:r>
    </w:p>
    <w:p>
      <w:pPr>
        <w:pStyle w:val="Normal"/>
        <w:spacing w:lineRule="auto" w:line="240" w:before="0" w:after="20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8:00Z</dcterms:created>
  <dc:creator>Пользователь</dc:creator>
  <dc:description/>
  <dc:language>en-US</dc:language>
  <cp:lastModifiedBy>user</cp:lastModifiedBy>
  <cp:lastPrinted>2013-09-18T10:09:00Z</cp:lastPrinted>
  <dcterms:modified xsi:type="dcterms:W3CDTF">2014-05-05T11:48:00Z</dcterms:modified>
  <cp:revision>2</cp:revision>
  <dc:subject/>
  <dc:title/>
</cp:coreProperties>
</file>