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6» сентября 2013 г.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 начале отопительного пери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ившейся пониженной среднесуточной температурой наружного воздуха и другими неблагоприятными погодными факторам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, ООО «Городское хозяйство», предприятиям и организациям всех форм собственности, имеющим на своем балансе или в обслуживании жилищный фонд, системы отопления и горячего водоснабжения, подключенные к системам централизованного теплоснабжения, завершить в соответствии с утвержденным графиком опробование систем централизованного теплоснабжения и резервных топливных хозяйств. По результатам опробования систем теплоснабжения и резервных топливных хозяйств оформить акты проверок и представить их до 10 октября 2013 года в администрацию МО Волосовский муниципальны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 с 27.09.2013г. приступить к периодическому протапливанию муниципального жилищного фонда и объектов социальной сферы, а при достижении среднесуточной температуры +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 в течение 5 дней или прогнозе о резком понижении температуры наружного воздуха приступить к регулярному отоп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филиалу «Волосовские коммунальные системы» ОАО «Тепловые сети», ООО «ВУК» и ООО «Городское хозяйство» принять меры по экономному расходованию топлива и электроэнергии и своевременной оплате текущих платежей за энергонос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0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Рабитицкий курьер» и разместить на официальном сайте администрации МО Рабитицкое сельское поселение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0:00Z</dcterms:created>
  <dc:creator>.</dc:creator>
  <dc:description/>
  <cp:keywords/>
  <dc:language>en-US</dc:language>
  <cp:lastModifiedBy>Admin</cp:lastModifiedBy>
  <cp:lastPrinted>2013-09-26T10:40:00Z</cp:lastPrinted>
  <dcterms:modified xsi:type="dcterms:W3CDTF">2013-09-26T07:40:00Z</dcterms:modified>
  <cp:revision>2</cp:revision>
  <dc:subject/>
  <dc:title>ПОСТАНОВЛЕНИЕ</dc:title>
</cp:coreProperties>
</file>