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«28» июня 2013 г. №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spacing w:lineRule="auto" w:line="192"/>
        <w:jc w:val="both"/>
        <w:rPr/>
      </w:pPr>
      <w:r>
        <w:rPr/>
        <w:t>Об определении гарантирующей организации</w:t>
      </w:r>
    </w:p>
    <w:p>
      <w:pPr>
        <w:pStyle w:val="ConsPlusTitle"/>
        <w:spacing w:lineRule="auto" w:line="192"/>
        <w:jc w:val="both"/>
        <w:rPr/>
      </w:pPr>
      <w:r>
        <w:rPr/>
        <w:t>и определении зоны её деятельности</w:t>
      </w:r>
    </w:p>
    <w:p>
      <w:pPr>
        <w:pStyle w:val="ConsPlusTitle"/>
        <w:spacing w:lineRule="auto" w:line="192"/>
        <w:jc w:val="both"/>
        <w:rPr>
          <w:b w:val="false"/>
          <w:b w:val="false"/>
        </w:rPr>
      </w:pPr>
      <w:r>
        <w:rPr/>
        <w:t>по водоснабжению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Руководствуясь Федеральным законом от 07.12.2011 № 416-ФЗ «О водоснабжении и водоотведении», частью 1 статьи 14 Федерального закона от 06.10.2003 № 131-ФЗ «Об </w:t>
      </w:r>
      <w:r>
        <w:rPr>
          <w:sz w:val="28"/>
          <w:szCs w:val="28"/>
        </w:rPr>
        <w:t xml:space="preserve">общих принципах организации местного самоуправления в Российской Федерации», Уставом Рабитицкого сельского поселения, учитывая то обстоятельство, что наибольшее число абонентов, потребляющих коммунальные услуги холодного водоснабжения присоединено к сетям обслуживаемых ООО «Волосовский водоканал» и в целях организации надлежащего и бесперебойного водоснабжения населенных пунктов на территории МО Рабитицкое сельское поселение,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1. Определить ООО «Волосовский водоканал» в качестве гарантирующей организации, осуществляющей на территории муниципального образования Рабитицкое сельское поселение                      д. Рабитицы, д. Рогатино, д. Домашковицы, д. Захонье, пос. Рабитицы, деятельность по централизованной системе холодного водоснабжения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ределить, что зоной деятельности гарантирующей организации  для централизованной системы холодного водоснабжения является территория  муниципального образования Рабитицкое сельское поселение в пределах установленных границ д. Рабитицы, д. Рогатино, д. Домашковицы, д.Захонье, пос. Рабитицы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Данное постановление  вступает в силу с 01.07.2013 года и подлежит опубликованию в бюллетене  «Рабитицкий  курьер» и размещению на  официальном сайте администрации Рабитицкого  сельского  поселения в сети 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битицкое сельское поселение                                               И.Г.Тишкова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29:00Z</dcterms:created>
  <dc:creator>.</dc:creator>
  <dc:description/>
  <cp:keywords/>
  <dc:language>en-US</dc:language>
  <cp:lastModifiedBy>Admin</cp:lastModifiedBy>
  <cp:lastPrinted>2013-06-28T09:25:00Z</cp:lastPrinted>
  <dcterms:modified xsi:type="dcterms:W3CDTF">2013-07-01T11:32:00Z</dcterms:modified>
  <cp:revision>4</cp:revision>
  <dc:subject/>
  <dc:title>ПОСТАНОВЛЕНИЕ</dc:title>
</cp:coreProperties>
</file>