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600710" cy="723900"/>
            <wp:effectExtent l="0" t="0" r="0" b="0"/>
            <wp:docPr id="1" name="рабитицы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битицы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30 » декабря 2013 г. № 7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 долгосрочной целево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ы по профилактике наркомани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оксикомании, алкоголизма и 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социальных последствий на территории Рабитицк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Волосов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нинградской области на 2014-2016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08.01.1998 № 3-ФЗ «О наркотических средствах и психотропных веществах», Федерального закона от 06.10.2003 г. №131 ФЗ «Об общих принципах организации местного самоуправления в Российской Федерации», постановления правительства Ленинградской области от 16.11.2011 г. № 381 «Комплексные меры противодействия злоупотребления наркотиками и их незаконному обороту на территории Ленинградской области на 2012-2015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right="1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Утвердить долгосрочную целевую программу по профилактике наркомании, токсикомании, алкоголизма и их социальных последствий на территории Рабитицкого сельского поселения Волосовского района Ленинградской области на 2014-2016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" w:hanging="0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МО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итицкое сельское посе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совского района</w:t>
        <w:tab/>
        <w:tab/>
        <w:tab/>
        <w:tab/>
        <w:t xml:space="preserve"> </w:t>
        <w:tab/>
        <w:tab/>
        <w:tab/>
        <w:tab/>
        <w:t>И.Г.Тишко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ИЛАКТИКИ НАРКОМАНИИ, ТОКСИКОМАНИИ, АЛКОГОЛИЗМА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ИХ СОЦИАЛЬНЫХ ПОСЛЕДСТВИЙ НА ТЕРРИТОРИИ РАБИТИЦКОГО СЕЛЬСКОГО ПОСЕЛЕНИЯ ВОЛОСОВСКОГО РАЙОНА ЛЕНИНГРАДСКОЙ ОБЛАСТИ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ой целевой программы профилактики наркоман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сикомании, алкоголизма и их социальных последствий на территории Рабитицкого сельского поселения Волосовск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14 - 2016 годы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Наименование программы:</w:t>
      </w:r>
      <w:r>
        <w:rPr>
          <w:rFonts w:cs="Arial" w:ascii="Arial" w:hAnsi="Arial"/>
          <w:sz w:val="24"/>
          <w:szCs w:val="24"/>
        </w:rPr>
        <w:t xml:space="preserve"> Долгосрочная целевая программа профилактики  наркомании, токсикомании, алкоголизма и их социальных последствий  на территории Рабитицкого сельского поселения Волосовского района Ленинградской области на 2014 - 2016 годы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Цель Программы</w:t>
      </w:r>
      <w:r>
        <w:rPr>
          <w:rFonts w:cs="Arial" w:ascii="Arial" w:hAnsi="Arial"/>
          <w:sz w:val="24"/>
          <w:szCs w:val="24"/>
        </w:rPr>
        <w:t>: Ограничение  распространения  наркомании,   алкоголизма,                   токсикомании и связанных с ними негативных социальных последствий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Основание для разработки Программы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- Федеральный 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  от   08.01.1998   N 3-ФЗ   "О наркотических средствах  и  психотропных  веществах"  (в ред. от 04.07.2007);</w:t>
      </w:r>
    </w:p>
    <w:p>
      <w:pPr>
        <w:pStyle w:val="ConsPlusNonformat"/>
        <w:widowControl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правительства Ленинградской области от 16.11.2011 г. № 381 «Комплексные меры противодействия злоупотребления наркотиками и их незаконному обороту на территории Ленинградской области на 2012-2015 годы»</w:t>
      </w:r>
    </w:p>
    <w:p>
      <w:pPr>
        <w:pStyle w:val="ConsPlusNonformat"/>
        <w:widowControl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Заказчик Программы:</w:t>
      </w:r>
      <w:r>
        <w:rPr>
          <w:rFonts w:cs="Arial" w:ascii="Arial" w:hAnsi="Arial"/>
          <w:sz w:val="24"/>
          <w:szCs w:val="24"/>
        </w:rPr>
        <w:t xml:space="preserve"> – Администрация МО Рабитицкое сельское поселение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Разработчик Программы: </w:t>
      </w:r>
      <w:r>
        <w:rPr>
          <w:rFonts w:cs="Arial" w:ascii="Arial" w:hAnsi="Arial"/>
          <w:sz w:val="24"/>
          <w:szCs w:val="24"/>
        </w:rPr>
        <w:t>- Администрация МО Рабитицкое сельское поселение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Исполнители мероприяти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униципальные учреждения культуры Клуб и Библиотека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влеченные   специалисты администрации МО Рабитицкое сельское поселение, по согласованию   с руководителем муниципалитета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влеченные   специалисты   других   структур    по согласованию с руководителями этих структур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Задачи и важнейшие целевые показатели Программы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 профилактики  злоупотребления наркотическими  средствами  и   другими   психоактивными веществами среди различных категорий  населения,  прежде всего   молодежи   и   несовершеннолетних,    а    также                   предупреждение преступлений и правонарушений,  связанных со злоупотреблением  и  незаконным оборотом  наркотиков. Повышение   информированности   населения            по проблемам   злоупотребления  психоактивными  веществами. Повышение     интереса     родителей     к      вопросам антинаркотического   воспитания   детей   и   подростков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Сроки реализации Программы:</w:t>
      </w:r>
      <w:r>
        <w:rPr>
          <w:rFonts w:cs="Arial" w:ascii="Arial" w:hAnsi="Arial"/>
          <w:sz w:val="24"/>
          <w:szCs w:val="24"/>
        </w:rPr>
        <w:t xml:space="preserve">   2014 - 2016 годы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ланируемые результаты реализации Программы:</w:t>
      </w:r>
      <w:r>
        <w:rPr>
          <w:rFonts w:cs="Arial" w:ascii="Arial" w:hAnsi="Arial"/>
          <w:sz w:val="24"/>
          <w:szCs w:val="24"/>
        </w:rPr>
        <w:t xml:space="preserve"> Снижение темпов роста  наркотизации   населения МО Рабитицкого сельского поселения Волосовского района Ленинградской области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- выявление потребителей психоактивных веществ на ранней стадии, снижение доступности психоактивных  веществ  для молодежи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- повышение  информированности  населения  по проблемам                   злоупотребления  психоактивными   веществами,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- повышение интереса родителей к вопросам антинаркотического воспитания   детей   и подростков;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позитивного отношения населения МО Рабитицкого сельского поселения к здоровому образу жизни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бъемы и источники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лгосрочная целевая программа профилактики наркомании, токсикомании, алкоголизма и их социальных последствий в МО Рабитицкого сельского поселения Волосовского района Ленинградской области на 2014 - 2016 годы (далее - Программа) направлена на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разработана на основании Федеральног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08.01.1998 N 3-ФЗ "О наркотических средствах и психотропных веществах", постановления правительства Ленинградской области от 16.11.2011 г. № 381 «Комплексные меры противодействия злоупотребления наркотиками и их незаконному обороту на территории Ленинградской области на 2012-2015 г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цель Программы - ограничение распространения наркомании, алкоголизма, токсикомании и связанных с ними негативных социальных последствий в в МО Рабитицкого сельского поселения Волосовск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ая цель может быть достигнута через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того необходимо решить ряд задач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высить информированность населения в МО Рабитицкого сельского поселения Волосовского района по проблемам злоупотребления психоактивными веществам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интерес родителей к вопросам антинаркотического воспитания детей и подро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и этапы реализации Программ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анная Программа предусматривает проведение долгосрочных мероприятий социального характера. Программа рассчитана на трехгодичный период с 2014 по 2016 годы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025"/>
        <w:gridCol w:w="1620"/>
        <w:gridCol w:w="1904"/>
        <w:gridCol w:w="16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ечень     </w:t>
              <w:br/>
              <w:t xml:space="preserve">мероприятий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4"/>
              </w:rPr>
              <w:t xml:space="preserve">Объемы и источники   </w:t>
              <w:br/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рок    </w:t>
              <w:br/>
              <w:t xml:space="preserve">выполнения 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сполнители 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жидаемый    </w:t>
              <w:br/>
              <w:t xml:space="preserve">конечный    </w:t>
              <w:br/>
              <w:t xml:space="preserve">результат    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акции «Мы за здоровый образ жизни» (проведение спортивных мероприятий, участие в спортивных соревнованиях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ьшое количество людей привлечены к занятиям спортом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круглого стола для специалистов клуба и библиотеки по проблемам организации досуга детей, подростков и молодеж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осещаемости клуба и библиотеки детьми и подростками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цикла занятий по профилактике наркомании для подростков и молодеж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информированности населения по профилактике наркомани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мероприятий о здоровом образе жизни, о пагубности вредных привычек: беседы, уроки здоровья, книжные выста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доровый образ жизни – главная цель в жизни каждого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просмотра видеороликов по профилактике наркоман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ышение информированности по профилактике наркомани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конкурса рисунка «Как прекрасен этот мир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4 - 20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КУК ДК Рабитицы</w:t>
            </w:r>
          </w:p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ирование позитивного отношения к здоровому образу жизни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не требует финансовых затрат. В случае принятия решения о финансировании отдельных мероприятий из средств местного бюджета в программу будут внесены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управления (механизм реализации) Программы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ю Программы обеспечивает администрация МО Рабитицкое сельское поселение - заказчик Программы, котора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ежегодно уточняет целевые показатели и затраты по программным мероприятиям, механизм реализации Программы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создает рабочую группу по реализации Программы, определяет ее состав и регламент, утверждаемые в установленном порядке, организует деятельность рабочей группы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мониторинг, оценку достигнутых целей и эффективност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 за ходом реализации целевой Программы осуществляет администрация МО Рабитицкое сельское поселение Волосовск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азчик одновременно с годовым отчетом о деятельности отрасли в установленные сроки представляет отчет о результатах реализации целевой Программы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течении сроков реализации Программы заказчик представляет отчет о ее выполнении за весь период реал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социально-экономических резуль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анной Программы в течение трех лет позволит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высить информированность населения Рабитицкого сельского поселения по проблемам злоупотребления психоактивными веществам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ширить охват детей, подростков и молодежи программами профилактики злоупотребления психоактивными веществами в культурно-досуговых и библиотечных учреждениях.</w:t>
      </w:r>
    </w:p>
    <w:p>
      <w:pPr>
        <w:pStyle w:val="Normal"/>
        <w:autoSpaceDE w:val="false"/>
        <w:spacing w:lineRule="auto" w:line="240" w:before="0" w:after="2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о есть, совершенствовать существующую систему первичной профилактики злоупотребления наркотическими средствами и другими психоактивными веществами среди различных категорий населения, что приведет к ограничению распространения наркомании, алкоголизма, токсикомании и связанных с ними негативных социальных последствий в МО Рабитицкое сельское поселение Волосовского района.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174;fld=134" TargetMode="External"/><Relationship Id="rId4" Type="http://schemas.openxmlformats.org/officeDocument/2006/relationships/hyperlink" Target="consultantplus://offline/main?base=LAW;n=115174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24:00Z</dcterms:created>
  <dc:creator>Пользователь</dc:creator>
  <dc:description/>
  <cp:keywords/>
  <dc:language>en-US</dc:language>
  <cp:lastModifiedBy>Admin</cp:lastModifiedBy>
  <cp:lastPrinted>2014-02-06T10:26:00Z</cp:lastPrinted>
  <dcterms:modified xsi:type="dcterms:W3CDTF">2014-02-06T06:26:00Z</dcterms:modified>
  <cp:revision>6</cp:revision>
  <dc:subject/>
  <dc:title/>
</cp:coreProperties>
</file>