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05» июля 2013 г.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осе зеленых насаж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угрозой падения старых деревьев на территории МО Рабитицкого сельского посел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азрешить ликвидацию деревьев лиственных пород, которые создают угрозу па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Создать комиссию о сносе зеленых насаж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                                                                    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                                              И.Г.Тиш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1 от 05.07.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носе зеленых наса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Рабитицкого с/п    </w:t>
        <w:tab/>
        <w:t>Колос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  <w:tab/>
        <w:tab/>
        <w:tab/>
        <w:tab/>
        <w:tab/>
        <w:tab/>
        <w:t>Блокова Г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(землеустроитель) </w:t>
        <w:tab/>
        <w:tab/>
        <w:tab/>
        <w:t>Михайлов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риродо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О Волосовский муниципальный район </w:t>
        <w:tab/>
        <w:tab/>
        <w:tab/>
        <w:t>Мясник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а настоящий акт в том, что в связи с угрозой падения деревьев в дер. Рабитицы, необходимо ликвидировать зеленые нас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ей установлено: данные деревья имели в диаметре от 30 до 9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75"/>
        <w:gridCol w:w="1366"/>
        <w:gridCol w:w="1373"/>
        <w:gridCol w:w="1367"/>
        <w:gridCol w:w="1368"/>
        <w:gridCol w:w="136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ен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ен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битицкого с/п    </w:t>
        <w:tab/>
        <w:t>Колос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  <w:tab/>
        <w:tab/>
        <w:tab/>
        <w:tab/>
        <w:tab/>
        <w:tab/>
        <w:t>Блокова Г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(землеустроитель) </w:t>
        <w:tab/>
        <w:tab/>
        <w:tab/>
        <w:t>Михайлов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риродо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О Волосовский муниципальный район </w:t>
        <w:tab/>
        <w:tab/>
        <w:tab/>
        <w:t>Мясников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.</dc:creator>
  <dc:description/>
  <cp:keywords/>
  <dc:language>en-US</dc:language>
  <cp:lastModifiedBy>Admin</cp:lastModifiedBy>
  <cp:lastPrinted>2013-07-08T15:12:00Z</cp:lastPrinted>
  <dcterms:modified xsi:type="dcterms:W3CDTF">2013-07-08T12:12:00Z</dcterms:modified>
  <cp:revision>4</cp:revision>
  <dc:subject/>
  <dc:title>ПОСТАНОВЛЕНИЕ</dc:title>
</cp:coreProperties>
</file>