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30 декабря 2013 года  №  71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spacing w:lineRule="auto" w:line="19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пределении гарантирующей организации </w:t>
      </w:r>
    </w:p>
    <w:p>
      <w:pPr>
        <w:pStyle w:val="ConsPlusTitle"/>
        <w:spacing w:lineRule="auto" w:line="19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 определении зоны её деятельности по </w:t>
      </w:r>
    </w:p>
    <w:p>
      <w:pPr>
        <w:pStyle w:val="ConsPlusTitle"/>
        <w:spacing w:lineRule="auto" w:line="19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одоснабжению и водоотведению на территории</w:t>
      </w:r>
    </w:p>
    <w:p>
      <w:pPr>
        <w:pStyle w:val="ConsPlusTitle"/>
        <w:spacing w:lineRule="auto" w:line="192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</w:rPr>
        <w:t>МО Рабитицкое сельское посел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/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Руководствуясь Федеральным законом от 07.12.2011 № 416-ФЗ «О водоснабжении и водоотведении», частью 1 статьи 14 Федерального закона от 06.10.2003 № 131-ФЗ «Об </w:t>
      </w:r>
      <w:r>
        <w:rPr>
          <w:szCs w:val="28"/>
        </w:rPr>
        <w:t xml:space="preserve">общих принципах организации местного самоуправления в Российской Федерации», Уставом Рабитицкого сельского поселения, учитывая то обстоятельство, что наибольшее число абонентов, потребляющих коммунальные услуги водоотведения присоединено к сетям обслуживаемых ООО «ЭкоСервис» и в целях организации надлежащего и бесперебойного водоснабжения и водоотведения населенных пунктов на территории МО Рабитицкое сельское поселение, 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1. Определить ООО «ЭкоСервис» в качестве гарантирующей организации, осуществляющей на территории муниципального образования Изварское сельское поселение в д.Рабитицы деятельность по централизованной системе водоснабжения и водоотведения. 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2. Определить, что зоной деятельности гарантирующей организации  для централизованной системы водоснабжения и водоотведения является территория  муниципального образования Рабитицкое сельское поселение в пределах установленных границ д. Рабитицы.</w:t>
      </w:r>
    </w:p>
    <w:p>
      <w:pPr>
        <w:pStyle w:val="Normal"/>
        <w:ind w:left="80" w:hanging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3. </w:t>
      </w:r>
      <w:r>
        <w:rPr>
          <w:szCs w:val="28"/>
        </w:rPr>
        <w:t>Данное постановление  вступает в силу с 01.01.2014 года и подлежит размещению на  официальном сайте администрации Рабитицкого  сельского  поселения в сети 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МО Рабитицое сельское поселение                                                  И.Г.Тиш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9:00Z</dcterms:created>
  <dc:creator>Владимир</dc:creator>
  <dc:description/>
  <dc:language>en-US</dc:language>
  <cp:lastModifiedBy>user</cp:lastModifiedBy>
  <cp:lastPrinted>2014-04-04T11:25:00Z</cp:lastPrinted>
  <dcterms:modified xsi:type="dcterms:W3CDTF">2014-05-05T11:49:00Z</dcterms:modified>
  <cp:revision>2</cp:revision>
  <dc:subject/>
  <dc:title/>
</cp:coreProperties>
</file>