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от 27.09.2013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 на территории Рабитицкого сельского поселения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 территории Рабитицкого сельского поселения Федерального закона от 28.10.2003 года №131-ФЗ «Об основах государственного регулирования торговой деятельности в Российской Федерации», подпункта 10 пункта  1 статьи 14 Федерального закона от 06.10.2003 года №131-ФЗ «Об общих принципах местного самоуправления в Российской Федерации», постановления Правительства Российской Федерации от 29.09.2010 года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я правительства Российской Федерации от 24.09.2010 года №754 «Об утверждении Правил установления нормативов минимальной обеспеченности населения площадью торговых объектов»,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Я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 на территории Рабитицкого сельского поселения Волосовского муниципального района Ленинградской области, согласно приложению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                                              И.Г.Ти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27:00Z</dcterms:created>
  <dc:creator>Admin</dc:creator>
  <dc:description/>
  <cp:keywords/>
  <dc:language>en-US</dc:language>
  <cp:lastModifiedBy>Admin</cp:lastModifiedBy>
  <cp:lastPrinted>2013-09-27T08:19:00Z</cp:lastPrinted>
  <dcterms:modified xsi:type="dcterms:W3CDTF">2013-09-27T05:27:00Z</dcterms:modified>
  <cp:revision>2</cp:revision>
  <dc:subject/>
  <dc:title/>
</cp:coreProperties>
</file>