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главы администрации муниципального образования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абитицкое сельское поселение</w:t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 xml:space="preserve">Волосовского муниципального района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Ленинградской области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/>
        <w:t>От «03» декабря  2013 г. № 6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сносе зеленых насаждений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В связи с угрозой падения старых деревьев на территории МО Рабитицкого сельского поселения,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1. Разрешить ликвидацию деревьев лиственных пород, которые создают угрозу пад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2. Создать комиссию о сносе зеленых насаждений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3. Контроль за исполнением настоящего постановления оставляю за собой.                                                                      </w:t>
      </w:r>
    </w:p>
    <w:p>
      <w:pPr>
        <w:pStyle w:val="Normal"/>
        <w:ind w:left="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администрации МО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Рабитицкое сельское поселение                                               И.Г.Тишкова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Утвержден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остановлением администрации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Рабитицкого сельского поселения</w:t>
      </w:r>
    </w:p>
    <w:p>
      <w:pPr>
        <w:pStyle w:val="Normal"/>
        <w:jc w:val="right"/>
        <w:rPr/>
      </w:pPr>
      <w:r>
        <w:rPr>
          <w:sz w:val="28"/>
          <w:szCs w:val="28"/>
        </w:rPr>
        <w:t>№</w:t>
      </w:r>
      <w:r>
        <w:rPr>
          <w:sz w:val="28"/>
          <w:szCs w:val="28"/>
        </w:rPr>
        <w:t>65 от 03.12.2013 г.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КТ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сносе зеленых насажден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миссия в составе:</w:t>
      </w:r>
    </w:p>
    <w:p>
      <w:pPr>
        <w:pStyle w:val="Normal"/>
        <w:rPr/>
      </w:pPr>
      <w:r>
        <w:rPr>
          <w:sz w:val="28"/>
          <w:szCs w:val="28"/>
        </w:rPr>
        <w:t xml:space="preserve">Заместитель главы администрации Рабитицкого с/п    </w:t>
        <w:tab/>
        <w:t>Колосов А.Ю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пециалист 1 категории </w:t>
        <w:tab/>
        <w:tab/>
        <w:tab/>
        <w:tab/>
        <w:tab/>
        <w:tab/>
        <w:t>Блокова Г.П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пециалист 1 категории (землеустроитель) </w:t>
        <w:tab/>
        <w:tab/>
        <w:tab/>
        <w:t>Михайлов Е.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сектора природопользова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АМО Волосовский муниципальный район </w:t>
        <w:tab/>
        <w:tab/>
        <w:tab/>
        <w:t>Мясников А.Ю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оставила настоящий акт в том, что в связи с угрозой падения деревьев на линию ЛЭП в дер. Рабитицы , необходимо ликвидировать зеленые насаждения.</w:t>
      </w:r>
    </w:p>
    <w:p>
      <w:pPr>
        <w:pStyle w:val="Normal"/>
        <w:rPr/>
      </w:pPr>
      <w:r>
        <w:rPr>
          <w:sz w:val="28"/>
          <w:szCs w:val="28"/>
        </w:rPr>
        <w:t>Комиссией установлено: данные деревья имели в диаметре от 30 до 60 с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6"/>
        <w:gridCol w:w="1775"/>
        <w:gridCol w:w="1366"/>
        <w:gridCol w:w="1373"/>
        <w:gridCol w:w="1367"/>
        <w:gridCol w:w="1368"/>
        <w:gridCol w:w="1366"/>
      </w:tblGrid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аметр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стояние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оимость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мма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ополь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хое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,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,0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ополь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хое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,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,0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ополь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хое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,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,0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ополь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хое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,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,0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ополь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хое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,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,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Заместитель главы администрации Рабитицкого с/п    </w:t>
        <w:tab/>
        <w:t>Колосов А.Ю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пециалист 1 категории </w:t>
        <w:tab/>
        <w:tab/>
        <w:tab/>
        <w:tab/>
        <w:tab/>
        <w:tab/>
        <w:t>Блокова Г.П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пециалист 1 категории (землеустроитель) </w:t>
        <w:tab/>
        <w:tab/>
        <w:tab/>
        <w:t>Михайлов Е.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сектора природопользова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АМО Волосовский муниципальный район </w:t>
        <w:tab/>
        <w:tab/>
        <w:tab/>
        <w:t>Мясников А.Ю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Consplustitle1">
    <w:name w:val="consplustitle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3T06:57:00Z</dcterms:created>
  <dc:creator>.</dc:creator>
  <dc:description/>
  <cp:keywords/>
  <dc:language>en-US</dc:language>
  <cp:lastModifiedBy>Admin</cp:lastModifiedBy>
  <cp:lastPrinted>2013-12-13T11:24:00Z</cp:lastPrinted>
  <dcterms:modified xsi:type="dcterms:W3CDTF">2013-12-13T07:24:00Z</dcterms:modified>
  <cp:revision>3</cp:revision>
  <dc:subject/>
  <dc:title>ПОСТАНОВЛЕНИЕ</dc:title>
</cp:coreProperties>
</file>