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8» июня 2013 г.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определении гарантирующей организации</w:t>
      </w:r>
    </w:p>
    <w:p>
      <w:pPr>
        <w:pStyle w:val="ConsPlusTitle"/>
        <w:spacing w:lineRule="auto" w:line="192"/>
        <w:jc w:val="both"/>
        <w:rPr/>
      </w:pPr>
      <w:r>
        <w:rPr/>
        <w:t>и определении зоны её деятельности</w:t>
      </w:r>
    </w:p>
    <w:p>
      <w:pPr>
        <w:pStyle w:val="ConsPlusTitle"/>
        <w:spacing w:lineRule="auto" w:line="192"/>
        <w:jc w:val="both"/>
        <w:rPr>
          <w:b w:val="false"/>
          <w:b w:val="false"/>
        </w:rPr>
      </w:pPr>
      <w:r>
        <w:rPr/>
        <w:t>по водоотведению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07.12.2011 № 416-ФЗ «О водоснабжении и водоотведении», частью 1 статьи 14 Федерального закона от 06.10.2003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Рабитицкого сельского поселения, учитывая то обстоятельство, что наибольшее число абонентов, потребляющих коммунальные услуги водоотведения присоединено к сетям обслуживаемых ООО «Волосовские канализационные сети» и в целях организации надлежащего и бесперебойного водоотведения населенных пунктов на территории МО Рабитицкое сельское поселение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Определить ООО «Волосовские канализационные сети» в качестве гарантирующей организации, осуществляющей на территории муниципального образования Рабитицкое сельское поселение д.Рабитицы деятельность по централизованной системе водоотведе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, что зоной деятельности гарантирующей организации  для централизованной системы водоотведения является территория  муниципального образования Рабитицкое сельское поселение в пределах установленных границ д. Рабитицы.</w:t>
      </w:r>
    </w:p>
    <w:p>
      <w:pPr>
        <w:pStyle w:val="Normal"/>
        <w:ind w:left="80" w:hanging="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Данное постановление  вступает в силу с 01.07.2013 года и подлежит опубликованию в бюллетене  «Рабитицкий курьер» и размещению на  официальном сайте администрации Рабитицкого  сельского  поселения в сети  Интернет.</w:t>
      </w:r>
    </w:p>
    <w:p>
      <w:pPr>
        <w:pStyle w:val="Normal"/>
        <w:ind w:left="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2:00Z</dcterms:created>
  <dc:creator>.</dc:creator>
  <dc:description/>
  <cp:keywords/>
  <dc:language>en-US</dc:language>
  <cp:lastModifiedBy>Admin</cp:lastModifiedBy>
  <cp:lastPrinted>2013-06-28T09:25:00Z</cp:lastPrinted>
  <dcterms:modified xsi:type="dcterms:W3CDTF">2013-07-01T11:32:00Z</dcterms:modified>
  <cp:revision>2</cp:revision>
  <dc:subject/>
  <dc:title>ПОСТАНОВЛЕНИЕ</dc:title>
</cp:coreProperties>
</file>