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372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ИТИЦ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09 января 2013 г.</w:t>
        <w:tab/>
        <w:t>№ 1б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б утверждении программы 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энергосбережение  и повышение энергетической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эффективности администрации </w:t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 Рабитицкое сельское поселение на 2013 -2017 годы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3.11.2009 № 261-ФЗ «Об энергосбережении и о повышении энергетической эффективности и о внесений изменений в отдельные законодательные акты Российской Федерации», Устава МО Рабитицкое сельское поселение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рограмму «Энергосбережение и повышение энергетической эффективности администрации муниципального образования Рабитицкое сельское поселение Волосовского муниципального района Ленинградской области» на 2013 -2017 годы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</w:t>
        <w:tab/>
        <w:tab/>
        <w:tab/>
        <w:tab/>
        <w:tab/>
        <w:tab/>
        <w:tab/>
        <w:t>И.Г. Тиш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Century Gothic" w:hAnsi="a_FuturaOrto;Century Gothic" w:cs="a_FuturaOrto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1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7:00Z</dcterms:created>
  <dc:creator>Nemo</dc:creator>
  <dc:description/>
  <dc:language>en-US</dc:language>
  <cp:lastModifiedBy>user</cp:lastModifiedBy>
  <cp:lastPrinted>2013-11-13T15:41:00Z</cp:lastPrinted>
  <dcterms:modified xsi:type="dcterms:W3CDTF">2014-05-05T11:47:00Z</dcterms:modified>
  <cp:revision>2</cp:revision>
  <dc:subject/>
  <dc:title>Глава администрации</dc:title>
</cp:coreProperties>
</file>