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rPr/>
      </w:pPr>
      <w:r>
        <w:rPr/>
        <w:t>29.10. 2013 года                                      дер. Рабитицы                                № 55</w:t>
      </w:r>
    </w:p>
    <w:p>
      <w:pPr>
        <w:pStyle w:val="Style18"/>
        <w:spacing w:before="0" w:after="0"/>
        <w:rPr/>
      </w:pPr>
      <w:r>
        <w:rPr/>
        <w:t>О софинансировании работ по ремонту</w:t>
      </w:r>
    </w:p>
    <w:p>
      <w:pPr>
        <w:pStyle w:val="Style18"/>
        <w:spacing w:before="0" w:after="0"/>
        <w:rPr/>
      </w:pPr>
      <w:r>
        <w:rPr/>
        <w:t>КНС в дер. Рабитицы</w:t>
      </w:r>
    </w:p>
    <w:p>
      <w:pPr>
        <w:pStyle w:val="Style18"/>
        <w:spacing w:before="0" w:after="0"/>
        <w:rPr/>
      </w:pPr>
      <w:r>
        <w:rPr/>
        <w:t>Волосовского района Ленинградской области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На основании Постановления Правительства Ленинградской области от 27.08.2013  года № 270 «О распределении в 2013 году субсидий бюджетам муниципальных образований Ленинградской области на реализацию мероприятий, направленных на безаварийную работу объектов водоснабжения и водоотведения в осеннее – зимний период на территории Ленинградской области», учитывая решение комиссии по чрезвычайным ситуациям, пожарной безопасности МО Рабитицкое сельское поселение Волосовского муниципального района Ленинградской области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 Рабитицкое сельское поселение. ПОСТАНОВЛЯЮ:</w:t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ыделить средства на софинансирование работ  по ремонту КНС в дер. Рабитицы Волосовского района Ленинградской области в сумме 52 320 (пятьдесят две тысячи триста двадцать рублей) за счет дополнительного поступления налоговых и неналоговых доходов и бюджет поселения.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ть в пределах утвержденных ассигнований по КБК   014 0502 3510500 243 225 130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главного специалиста администрации -  заведующий сектором экономики и финансов Омельченко Н.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И.Г. Тишкова</w:t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27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15:00Z</dcterms:created>
  <dc:creator>.</dc:creator>
  <dc:description/>
  <dc:language>en-US</dc:language>
  <cp:lastModifiedBy>user</cp:lastModifiedBy>
  <cp:lastPrinted>2013-11-01T14:59:00Z</cp:lastPrinted>
  <dcterms:modified xsi:type="dcterms:W3CDTF">2014-04-03T11:15:00Z</dcterms:modified>
  <cp:revision>2</cp:revision>
  <dc:subject/>
  <dc:title/>
</cp:coreProperties>
</file>