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ы администрации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итицкое сельское посел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«19» июня 2013 г. № 25-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Об организации размещения</w:t>
      </w:r>
    </w:p>
    <w:p>
      <w:pPr>
        <w:pStyle w:val="Normal"/>
        <w:rPr/>
      </w:pPr>
      <w:r>
        <w:rPr/>
        <w:t>Муниципального заказ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Постановлением Правительства Ленинградской области № 45 от 02.03.2009г. «О долгосрочной целевой программе «Совершенствование и развитие автомобильных дорог Ленинградской области на 2009-2020 годы» и от 31.05.2013 № 155 «О распределении средств областного бюджета Ленинградской области, предоставляемых в 2013 году в виде субсидий бюджетам муниципальных образований в рамках реализации мероприятий долгосрочной целевой программы «Совершенствование и развитие автомобильных дорог Ленинградской области на 2009-2020 годы», Постановлением администрации муниципального образования Рабитицкое сельское поселение Волосовского муниципального района Ленинградской области № 9 от 19.03.2013г. «Об утверждении программы ремонта дворовых территорий многоквартирных домов, проездов к дворовым территориям многоквартирных домов дер. Рабитицы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анизовать и провести размещение муниципального заказа на право заключения муниципального контракта на выполнение работ по ремонту автомобильных дорог общего пользования местного значения, дворовых территорий, проездов к дворовым территориям многоквартирных домов МО Рабитицкое сельское поселение способом открытого аукциона в электронн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ановить начальную (максимальную) цену контракта 838 600 рублей 00 копе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плату за выполнение работы произвести за счет средств областного бюджета Ленинградской области 795 663 и местного бюджета МО Рабитицкое сельское поселение 42 937 в соответствии с соглашением от 05.06.2013г., заключенным с Комитетом по дорожному хозяйству Ленингра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емонтные работы провести в срок до 30 сентябр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О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Рабитицкое сельское поселение                                               И.Г.Тишкова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5:26:00Z</dcterms:created>
  <dc:creator>.</dc:creator>
  <dc:description/>
  <cp:keywords/>
  <dc:language>en-US</dc:language>
  <cp:lastModifiedBy>ПК</cp:lastModifiedBy>
  <cp:lastPrinted>2013-06-28T09:25:00Z</cp:lastPrinted>
  <dcterms:modified xsi:type="dcterms:W3CDTF">2014-04-30T04:11:00Z</dcterms:modified>
  <cp:revision>3</cp:revision>
  <dc:subject/>
  <dc:title>ПОСТАНОВЛЕНИЕ</dc:title>
</cp:coreProperties>
</file>