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12    февраля    2014г       № 12</w:t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 утверждении плана проведения проверок</w:t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 осуществлении муниципального земельного контроля</w:t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 территории Рабитицкого сельского поселения на 2014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емель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6.12.2008г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Рабитицкое сельское поселение,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Утвердить план проведения плановых проверок юридических лиц и индивидуальных предпринимателей при осуществлении муниципального земельного контроля на территории Рабитицкого сельского поселения на 2014год согласно прило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онтроль за исполнением постановления возложить на председателя комиссии по муниципальному земельному  контро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Постановление обнародовать путем размещения на официальном сайте админист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Постановление вступает в силу с момента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администрации                                                 И.Г. Тишко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9:00Z</dcterms:created>
  <dc:creator>.</dc:creator>
  <dc:description/>
  <dc:language>en-US</dc:language>
  <cp:lastModifiedBy>user</cp:lastModifiedBy>
  <cp:lastPrinted>2014-02-13T11:16:00Z</cp:lastPrinted>
  <dcterms:modified xsi:type="dcterms:W3CDTF">2014-05-05T10:39:00Z</dcterms:modified>
  <cp:revision>2</cp:revision>
  <dc:subject/>
  <dc:title/>
</cp:coreProperties>
</file>