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Style18"/>
        <w:jc w:val="both"/>
        <w:rPr/>
      </w:pPr>
      <w:r>
        <w:rPr/>
        <w:t>15.01. 2014 года                                      дер. Рабитицы                                № 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pacing w:val="-1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 xml:space="preserve">Об утверждении административного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pacing w:val="-1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 xml:space="preserve">регламента 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pacing w:val="-1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 xml:space="preserve">Рабитиц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pacing w:val="-1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 xml:space="preserve">по предоставлению муниципаль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pacing w:val="-10"/>
          <w:sz w:val="24"/>
          <w:szCs w:val="24"/>
        </w:rPr>
        <w:t>услуги «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Удостоверение доверенности»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 со  ст. 6  Федерального Закона РФ от 27.07.2010 года № 210 – ФЗ  «Об организации предоставления государственных  и муниципальных услуг»,  Федеральным Законом   от 06.10.2003 г.  № 131 - ФЗ  «Об общих принципах организации местного самоуправления в Российской Федерации», Уставом Рабитицкого  сельского поселения.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pacing w:val="-1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достоверение доверенности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Опубликовать данное постановление в средствах массовой информации и разместить на официальном сайте администрации Рабитицкого сельского посел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исполнением  постановления оставляю за соб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битицкого сельского поселения                                    И.Г. Тишков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342900</wp:posOffset>
                </wp:positionV>
                <wp:extent cx="6124575" cy="1257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Рабити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Волос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От 15 января  2014 года  №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9pt;mso-wrap-distance-left:9.05pt;mso-wrap-distance-right:9.05pt;mso-wrap-distance-top:0pt;mso-wrap-distance-bottom:0pt;margin-top:-27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Рабитицкого сельского поселения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Волосовского муниципального района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От 15 января  2014 года  №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дминистрации Рабитиц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о предоставлению муниципальной услуги </w:t>
      </w:r>
      <w:r>
        <w:rPr>
          <w:rFonts w:cs="Times New Roman;Times New Roman" w:ascii="Times New Roman;Times New Roman" w:hAnsi="Times New Roman;Times New Roman"/>
          <w:b/>
          <w:bCs/>
          <w:spacing w:val="-10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Удостоверение доверенности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Наименование муниципальной услуги - </w:t>
      </w: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 xml:space="preserve"> «</w:t>
      </w: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Удостоверение  доверенности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алее – муниципальная услуга). Административный регламент разработан в целях повышения качества предоставления и доступности муниципальной услуги, определения порядка, сроков и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 Наименование органа исполнительной власти, предоставляющего муниципальную услугу: администрация МО Рабитицкое сельское поселение. Предоставление муниципальной услуги осуществляется специалистом, уполномоченным совершать нотариальные действия распоряжением главы администрации Рабитицкого сельского поселения (далее специалистом).</w:t>
      </w:r>
      <w:r>
        <w:rPr>
          <w:rFonts w:cs="Times New Roman;Times New Roman" w:ascii="Times New Roman;Times New Roman" w:hAnsi="Times New Roman;Times New Roman"/>
        </w:rPr>
        <w:t xml:space="preserve">  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3  Нормативные правовые акты, регулирующие предоставление муниципальной услуги: 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Конституция Российской Федерации, 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Гражданский кодекс Российской Федерации, 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Федеральный закон от 06.10.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Налоговый Кодекс Российской Федерации, 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каз  Министерства Российской Федерации от 27.12.2007 г. № 256 «Об утверждении инструкции о порядке совершения нотариальных действий главами местных администраций поселений и муниципальных районов, специально уполномоченными должностными лицами местного самоуправления поселений и муниципальных районов»;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й Закон РФ от 27.07.2010 года № 210 – ФЗ  «Об организации предоставления государственных  и муниципальных услуг».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 Результат предоставления муниципальной услуги: предоставление удостоверенной доверенности,  либо отказ в предоставлении муниципальной услуги.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5 Получателем муниципальной услуги являются граждане Российской Федерации и юридические лица.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Требования к порядку предоставления муниципальной услуги.</w:t>
      </w:r>
    </w:p>
    <w:p>
      <w:pPr>
        <w:pStyle w:val="Normal"/>
        <w:shd w:fill="F5F5F5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1. Информация о месте нахождения и графике работы исполнител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сто нахождения администрации МО Рабитицкое сельское поселение Волосовского муниципального района Ленинградской области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.Рабитицы, д. 22а , Волосовского района, Ленинградской об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чтовый адрес: 188413, д. Рабитицы, д. 22а, Волосовского района, Ленин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лектронный адрес:  </w:t>
      </w:r>
      <w:r>
        <w:rPr>
          <w:rFonts w:cs="Times New Roman;Times New Roman" w:ascii="Times New Roman;Times New Roman" w:hAnsi="Times New Roman;Times New Roman"/>
          <w:lang w:val="en-US"/>
        </w:rPr>
        <w:t>admrabitizy</w:t>
      </w:r>
      <w:r>
        <w:rPr>
          <w:rFonts w:cs="Times New Roman;Times New Roman" w:ascii="Times New Roman;Times New Roman" w:hAnsi="Times New Roman;Times New Roman"/>
        </w:rPr>
        <w:t>@</w:t>
      </w:r>
      <w:r>
        <w:rPr>
          <w:rFonts w:cs="Times New Roman;Times New Roman" w:ascii="Times New Roman;Times New Roman" w:hAnsi="Times New Roman;Times New Roman"/>
          <w:lang w:val="en-US"/>
        </w:rPr>
        <w:t>yandex</w:t>
      </w:r>
      <w:r>
        <w:rPr>
          <w:rFonts w:cs="Times New Roman;Times New Roman" w:ascii="Times New Roman;Times New Roman" w:hAnsi="Times New Roman;Times New Roman"/>
        </w:rPr>
        <w:t>.</w:t>
      </w:r>
      <w:r>
        <w:rPr>
          <w:rFonts w:cs="Times New Roman;Times New Roman" w:ascii="Times New Roman;Times New Roman" w:hAnsi="Times New Roman;Times New Roman"/>
          <w:lang w:val="en-US"/>
        </w:rPr>
        <w:t>ru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жим работы администрации: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недельник - пятница   08.00 - 17.00, перерыв на обед с 12.00 - 13.00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уббота, воскресенье  - выходные дни.</w:t>
      </w:r>
    </w:p>
    <w:p>
      <w:pPr>
        <w:pStyle w:val="ConsPlusNonformat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емные дни: понедельник, среда, пятница с 08.00- 16.00, перерыв на обед с 12.00 - 13.00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равочные телефоны: 8 (813-73) 72-319, 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Информация об оказании муниципальных услуг предоставляется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посредственно специалистом администрации при личном контакте или по телефо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сультация осуществляется по вопрос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 наличии документов необходимых для предоставления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 времени и месте предоставления услуги.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 Перечень документов, необходимых для получения муниципальной услуги, порядок их предоставления: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ля получения муниципальной услуги заявитель предоставляет паспорт гражданина Российской Федерации или иной документ, исключающий любые сомнения относительно личности гражданина.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4 Обязанности специалиста при ответе на телефонные звонки, устные обращения получателя муниципальной услуги: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ответах на телефонные звонки и устные обращения специалист подробно и в вежливой (корректной) форме четко и подробно информирует обратившихся по интересующим их вопросам; 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ремя разговора не должно превышать 15 минут.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консультировании посредством индивидуального устного информирования, специалист дает гражданину полный, точный и оперативный ответ на поставленные вопросы. 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ми требованиями к информированию заинтересованных лиц являютс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стоверность, четкость, полнота в изложении предоставляемой информации;</w:t>
      </w:r>
    </w:p>
    <w:p>
      <w:pPr>
        <w:pStyle w:val="Normal"/>
        <w:spacing w:lineRule="auto" w:line="240"/>
        <w:ind w:left="72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добство и доступность получения информации;</w:t>
      </w:r>
    </w:p>
    <w:p>
      <w:pPr>
        <w:pStyle w:val="Normal"/>
        <w:spacing w:lineRule="auto" w:line="240"/>
        <w:ind w:left="72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перативность предоставления информации.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5.       Требование к месту предоставления муниципальной услуги.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мещение для предоставления муниципальной услуги размещается в здании администрации Рабитицкого сельского поселения.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ста ожидания должны быть оборудованы  стульями. Количество мест ожидания определяется исходя из фактической нагрузки и возможностей для их размещения в здании. Места ожидания также оборудуются столами (стойками) для возможности оформления документов, канцелярскими принадлежностями (бумага, ручки, карандаши).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.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чее место специалиста, ответственного за предоставление муниципальной услуги, оборудуется компьютером и оргтехникой.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6. Условия и сроки предоставления услуги 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1. Услуга предоставляется непосредственно на приеме у специалиста.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няя продолжительность приема составляет 15 минут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когда получатель услуги не может по состоянию здоровья обратиться в администрацию поселения лично, в администрацию может обратиться по его просьбе уполномоченное лицо, для осуществления выезда специалиста на д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2. Перечень оснований отказа в 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ециалист администрации поселения отказывает в совершении нотариального действия, если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не представлены документы согласно перечню в п. 2.3;   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совершение такого действия противоречит закону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 просьбой о совершении нотариального действия обратился гражданин, признанный судом недееспособным, либо представитель, не имеющий необходимых полномочи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делка не соответствует требованиям закона;</w:t>
      </w:r>
    </w:p>
    <w:p>
      <w:pPr>
        <w:pStyle w:val="Normal"/>
        <w:spacing w:lineRule="auto" w:line="240"/>
        <w:ind w:left="3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держание документа за свидетельствованием подлинности подписи,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Normal"/>
        <w:spacing w:lineRule="auto" w:line="240"/>
        <w:ind w:left="3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ы, предоставленные для совершения нотариальных действий, не соответствуют требованиям законодательств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ействие подлежит совершению должностным лицом органа местного самоуправления другого поселения или нотариус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каз в свидетельствовании подлинности подписи на документе доводится до заявителя в письменной форме с изложением причины отказа и разъяснением порядка его обжалования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ист администрации не позднее, чем в десятидневный срок со дня обращения за совершением нотариального действия выносит постановление об отказе в совершении нотариального действ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7. Другие положения, характеризующие требования к предоставлению муниципальной услуги, установленные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7.1.Муниципальная услуга предоставляется на платной основе в соответствии с Налоговым кодекс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7.2. Информация, полученная специалистом во время предоставления муниципальной услуги, является закрытой, в связи, с чем запрещается разглашение сведений, оглашение документов, которые стали ему известны в связи с совершением нотариальных действий, в том числе и после прекращения полномочий или увольнения, за исключением случаев, предусмотренных закон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Административные процедуры.</w:t>
      </w:r>
    </w:p>
    <w:p>
      <w:pPr>
        <w:pStyle w:val="Normal"/>
        <w:shd w:fill="F5F5F5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 Описание последовательности действий при осуществлении муниципальной функции или предоставлении муниципальной услуги.</w:t>
      </w:r>
    </w:p>
    <w:p>
      <w:pPr>
        <w:pStyle w:val="Normal"/>
        <w:shd w:fill="F5F5F5" w:val="clear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личное обращение гражданина на приеме у специалиста, в случае невозможности лично обратиться в администрацию по объективным причинам (болезнь, инвалидность, физические недостатки и др.) его доверенного лица для выезда специалиста на д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 проверка документа, удостоверяющего личность заявите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формление доверенности по предусмотренной законодательством Российской Федерации обязательной нотариальной форм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читывание вслух содержание доверен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дписание документа заявителем, либо его представителем ввиду недееспособности (физических недостатков, болезни и т.д.) указанного лица с указанием причин, в силу которых данный документ не мог быть подписан собственноручно гражданином, обратившимся за совершением нотариального действия;</w:t>
      </w:r>
    </w:p>
    <w:p>
      <w:pPr>
        <w:pStyle w:val="Normal"/>
        <w:spacing w:lineRule="auto" w:line="24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вершение удостоверительных надписей специалистом с применением штампа с текстом соответствующей надписи и оттиска печати администрации поселения, сразу после подписи лица на этой же странице;</w:t>
      </w:r>
    </w:p>
    <w:p>
      <w:pPr>
        <w:pStyle w:val="Normal"/>
        <w:spacing w:lineRule="auto" w:line="24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писка квитанции на оплату удостоверенной доверенности;</w:t>
      </w:r>
    </w:p>
    <w:p>
      <w:pPr>
        <w:pStyle w:val="Normal"/>
        <w:spacing w:lineRule="auto" w:line="24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плата заявителем услуги в отделении банка РФ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едоставление квитанции (копии) об оплате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егистрация в реестре для регистрации нотариальных действий, форма которого утверждена приказом Министерством юстиции Российской Федерации от 10 апреля 2002 года № 99 «Об утверждении форм реестров для регистрации нотариальных действий, нотариальных свидетельств и удостоверительных надписей на сделках и свидетельствуемых документах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дача заявителю удостоверенной доверенности.</w:t>
      </w:r>
    </w:p>
    <w:p>
      <w:pPr>
        <w:pStyle w:val="Normal"/>
        <w:spacing w:lineRule="auto" w:line="240" w:before="0" w:after="0"/>
        <w:ind w:left="36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орядок и формы контроля за предоставлением муниципальной услуги.</w:t>
      </w:r>
    </w:p>
    <w:p>
      <w:pPr>
        <w:pStyle w:val="Normal"/>
        <w:spacing w:lineRule="auto" w:line="240" w:before="0" w:after="0"/>
        <w:ind w:left="36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кущий контроль за соблюдением посл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вательности действий, определенных административными процедурами по предоставлению муниципальной услуги, и принятием решений ответственного специалиста, осуществляется главой администрации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ущий контроль осуществляется путем проведения главой администрации поселения проверок соблюдения и исполнения специалистом администрации положений настоящего административного регламента, иных правовых ак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иодичность осуществления текущего контроля устанавливается главой администрацией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полнотой и качеством предоставления муниципальной услуги включает в себя: проведение проверок, выявление и устранение нарушений прав получателей, результатов предоставления муниципальной услуги, действия (бездействие)  специалиста, ответственного за исполнение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езультатам проведенных проверок, в случае выявления нарушений прав получателей результатов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лучателей) и внеплановый характер (по конкретному обращению получателя результатов предоставления муниципальной услуг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осудебный 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1"/>
        <w:ind w:left="45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судебный порядок обжалования действий (бездействия) и решений, осуществляемых (принятых) в ходе предоставления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1. В соответствии с настоящим регламентом заявитель вправе обжаловать  в досудебном порядк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отказ в предоставлении услуги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1.2. Обращение (жалоба) может быть подано заявителем, права которого наруше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3. Обращения  (жалобы) подаются в письменной фор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4. Заявитель может сообщить о нарушении своих прав и законных интересов, противоправных решениях, действиях или бездействии работников и органов, участвующих  в процедуре предоставления услуги, и должностных лиц, о нарушении положений настоящего регламента, некорректном  поведении или нарушении служебной этики,  по номерам телефонов, содержащихся в Интернет - ресурсах органов, участвующих в процедуре предоставления услуги, а также на официальных стенд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щение  (жалоба) заявителя должно содержать следующую информаци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амилию, имя, отчество гражданина, место жительства или пребы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именование органа или учреждения, должность, фамилия, имя, отчество работника, решение, действие или бездействие которого нарушает законные права и законные интересы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ущество нарушенных прав и законных интересов, противоправного решения, действия (бездейств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ведения о способе информирования заявителя о принятых мерах по результатам  рассмотрения его сообщ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личную подпись, да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сутствие  в письменном обращении любой другой информации не может являться основанием для отказа в принятии и рассмотрении обращения (жалобы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 В ходе приема обращения (жалобы), заявителю может быть оказано в дальнейшем рассмотрении обращения (жалобы), если ему ранее не был дан ответ по существу  поставленных в обращении (жалобе) вопро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1. Обращение (жалоба) не подлежит рассмотрению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становление факта, что заявитель уже обращался с жалобой по этому предмету и ему были даны исчерпывающие  письменные ответы при условии, что в обращении (жалобе) не приводятся новые доводы или обстоятельства;</w:t>
      </w:r>
    </w:p>
    <w:p>
      <w:pPr>
        <w:pStyle w:val="Normal"/>
        <w:spacing w:lineRule="auto" w:line="24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обращении (жалобе) содержатся нецензурные либо оскорбительные выражения;</w:t>
      </w:r>
    </w:p>
    <w:p>
      <w:pPr>
        <w:pStyle w:val="Normal"/>
        <w:spacing w:lineRule="auto" w:line="24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если текст письменного обращения не поддается прочтению, при этом, если прочтению поддается адрес заявителя, ему сообщается о данной причине отказа в рассмотрении.</w:t>
      </w:r>
    </w:p>
    <w:p>
      <w:pPr>
        <w:pStyle w:val="Normal"/>
        <w:spacing w:lineRule="auto" w:line="24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ю должно быть  сообщено о невозможности  рассмотрения его обращения  в срок  15 дней со дня его получ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. Письменное обращение (жалоба) подлежит обязательной регистрации не позднее трех дней со дня его поступ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4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 регистрации.</w:t>
      </w:r>
    </w:p>
    <w:p>
      <w:pPr>
        <w:pStyle w:val="Style18"/>
        <w:spacing w:before="28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0:00Z</dcterms:created>
  <dc:creator>.</dc:creator>
  <dc:description/>
  <dc:language>en-US</dc:language>
  <cp:lastModifiedBy>user</cp:lastModifiedBy>
  <cp:lastPrinted>2014-01-15T16:08:00Z</cp:lastPrinted>
  <dcterms:modified xsi:type="dcterms:W3CDTF">2014-05-05T10:40:00Z</dcterms:modified>
  <cp:revision>2</cp:revision>
  <dc:subject/>
  <dc:title/>
</cp:coreProperties>
</file>