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8"/>
        <w:jc w:val="both"/>
        <w:rPr/>
      </w:pPr>
      <w:r>
        <w:rPr/>
        <w:t>10.01. 2014 года                                      дер. Рабитицы                                № 1а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оздании контрактной службы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целях реализации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постановляет: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здать контрактную службу по осуществлению закупок товаров, выполнению работ, оказанию услуг для муниципальных нужд администрации МО Рабитицкое сельское поселение Волосовского муниципального района Ленинградской области без образования отдельного структурного подразделения (далее – Контрактная служба)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состав контрактной службы (Приложение № 1)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значить руководителем контрактной службы заместителя главы  администрации МО Рабитицкое сельское поселение А.Ю. Колосова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твердить Положение о контрактной службе по осуществлению закупок товаров, выполнению работ, оказанию услуг для муниципальных нужд администрации МО Рабитицкое сельское поселение Волосовского муниципального района Ленинградской области (Приложение № 2)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пециалисту по кадровым вопросам внести изменения в должностные инструкции должностных лиц администрации вошедших в состав Контрактной службы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 постановление   опубликовать  в  средствах  массовой  информации и  разместить на официальном  сайте  МО Рабитицкое сельское поселение  в  сети Интерн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остановление вступает в силу со дня его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над  исполнением  настоящего  постановления  оставляю  за 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 М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итицкое сельское поселение:                                    И.Г. Тишков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 Рабитицкое сельское посел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 С Т А В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актной службы по осуществлению закупок товаров, 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ю работ, оказанию услуг для муниципальных нужд администрации МО Рабитицкое сельское поселение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совского муниципального района 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контрактной службы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осов Андрей Юрьевич –заместитель главы администрации МО Рабитицкое сельское посел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трудник контрактной службы: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мельченко Наталья Александровна – ведущий специалист, главный бухгалтер администрации МО Рабитицкое сельское поселение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трудник контрактной службы: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хайлов Евгений Андреевич – специалист 1 - категории, землеустроитель администрации МО Рабитицкое сельское поселение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О Рабитицкое сельское посел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контрактной служб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существлению закупок товаров,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ю работ, оказанию услуг для муниципальных нужд администрации МО Рабитицкое сельское поселение 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совского муниципального района Ленинград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1. Общие полож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о контрактной службе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осуществлению закупок товаров, выполнению работ, оказанию услуг для муниципальных нужд администрации МО Рабитицкое сельское поселение Волосовского муниципального района Ленинградской области (далее Положение)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 правила организации деятельности контрактной службы при планировании закупок, определении поставщиков (подрядчиков, исполнителей), заключении и исполнении контракт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онтрактная служба администрации МО Рабитицкое сельское поселение Волосовского муниципального района Ленинградской области (далее – Заказчик) создается в целях осуществления закупок товаров, работ, услуг для обеспечения муниципальных нужд администрации, в соответствии с  Планом – графиком закуп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онтрактная служба в своей деятельности руководствуется  Конституцией Российской Федерации, Гражданским кодексом Российской Федерации,  Бюджетным кодексом Российской Федерации,  Федеральным законом от 05 апреля 2013 г. №44-ФЗ «О контрактной системе в сфере закупок товаров, работ, услуг для обеспечения государственных и муниципальных нужд» (далее – Закон),   иными нормативными актами,  в том числе настоящим  Положение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Основными принципами создания  и функционирования деятельности контрактной службы при осуществлении закупок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изм - привлечение квалифицированных специалистов, обладающих теоретическими знаниями  и навыками в сфере закуп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крытость и прозрачность - свободный доступ к информации о совершаемых контрактной службой действиях, направленных на обеспечение муниципальных нужд, в том числе способах осуществления закупок и их результат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сть и результативность – заключение контрактов на условиях, обеспечивающих наиболее эффективное достижение заданных результатов обеспечения муниципальных нужд.</w:t>
      </w:r>
    </w:p>
    <w:p>
      <w:pPr>
        <w:pStyle w:val="Normal"/>
        <w:spacing w:lineRule="auto" w:line="240"/>
        <w:ind w:left="967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2. Порядок формирования контрактной служ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Контрактная служба создается без образования отдельного структурного подразделения. Структура и численность контрактной службы определяется и утверждается Заказчиком. При этом в её состав входит не менее двух человек – должностных лиц контрактной службы из числа работников администра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Назначение на должность и освобождение от должности сотрудника контрактной службы допускается только по решению Главы администрации МО Рабитицкое сельское посел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Контрактную службу возглавляет руководитель контрактной службы, назначаемый на должность и освобождаемый от должности Заказчиком.</w:t>
      </w:r>
    </w:p>
    <w:p>
      <w:pPr>
        <w:pStyle w:val="Footer"/>
        <w:jc w:val="both"/>
        <w:rPr/>
      </w:pPr>
      <w:r>
        <w:rPr>
          <w:sz w:val="24"/>
          <w:szCs w:val="24"/>
          <w:lang w:val="ru-RU"/>
        </w:rPr>
        <w:t>2.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Сотрудники</w:t>
      </w:r>
      <w:r>
        <w:rPr>
          <w:sz w:val="24"/>
          <w:szCs w:val="24"/>
        </w:rPr>
        <w:t xml:space="preserve"> контрактной службы должны иметь высшее образование или дополнительное профессиональное образование в сфере закупок. </w:t>
      </w:r>
    </w:p>
    <w:p>
      <w:pPr>
        <w:pStyle w:val="Footer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 1 января 2016 года </w:t>
      </w:r>
      <w:r>
        <w:rPr>
          <w:sz w:val="24"/>
          <w:szCs w:val="24"/>
          <w:lang w:val="ru-RU"/>
        </w:rPr>
        <w:t>сотрудником</w:t>
      </w:r>
      <w:r>
        <w:rPr>
          <w:sz w:val="24"/>
          <w:szCs w:val="24"/>
        </w:rPr>
        <w:t xml:space="preserve"> контрактной службы может быть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.</w:t>
      </w:r>
    </w:p>
    <w:p>
      <w:pPr>
        <w:pStyle w:val="Foot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ботниками контрактной службы не могут быть физические лица, лично заинтересованные в результатах процедур определения поставщиков (подрядчиков, исполнителей), а также лица контрольных органов в сфере закупок. В случае выявления в составе контрактной службы указанных лиц Заказчик обязан незамедлительно освободить указанных должностных лиц от обязанностей сотрудника контрактной службы и возложить эти обязанности на другого сотрудника администраци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3. Функции и полномочия контрактной служ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онтрактная служба осуществляет следующие функции и полномоч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 планировании закупок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необходимости размещает планы закупок на сайте Заказчика в информационно – коммуникационной сети «Интернет», а также опубликовывает в любых печатных изданиях в соответствии с частью 10 статьи 17 Федерального зако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азрабатывает план-график, осуществляет подготовку изменений для внесения в план-график, размещает в ЕИС план-график и внесенные в него изме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рганизует утверждение плана закупок, плана – графи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пределяет и обосновывает начальную (максимальную) цену контракта, заключаемого с единственным поставщиком (подрядчиком, исполнителем) при формировании плана – графика закуп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ри определении поставщиков (подрядчиков, исполнителей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бирает способ определения поставщика (подрядчика, исполнителя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рганизует подготовку описания объекта закупки в документации о закупк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существляет организационно – 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я требованиям, установленным в соответствии с законодательством РФ к лицам, осуществляющим поставку товара, выполнение работ, оказание услуги, являющихся объектом закуп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мочности участника закупки заключать контрак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оведения ликвидации участника закупки – юридического лица и отсутствия решения арбитражного суда о признании участника закупки –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иостановления деятельности участника закупки в порядке, установленном Кодексом РФ об административных правонарушениях, на дату подачи заявки на участие в закупк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я у участника закупки недоимки по налогам, сборам, задолженности по иным обязательным платежам в бюджеты бюджетной системы РФ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я в реестре недобросовестных поставщиков (подрядчиков, исполнителей) информации об участнике закупки –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я у участника закупки – физического лица либо у руководителя членов коллегиального исполнительного органа или главного бухгалтера юридического лица – участника закупки судимости за преступления в сфере экономи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я дополнительным требованиям, устанавливаемым в соответствии с частью 2 статьи 31 Федерального зако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обеспечивает предоставление учреждениям и предприятиям уголовно – 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размещает в единой информационной системе или до ввода в эксплуатацию указанной системы на официальном сайте РФ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 – телекоммуникационной сети «Интернет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подготавливает и направляет в письменной форме или в форме электронного документа разъяснения положений документации о закупк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и (или) открытия доступа к поданным в форме электронных документов заявкам на участие в закупк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) привлекает экспертов, экспертные организ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) обеспечивает согласование применения закрытых способов определения поставщиков в порядке, установленном федеральным органом исполнительной власти по регулированию контрактной системы в сфере закупок, в соответствии с частью 3 статьи 84 Федерального закон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ов в установленных Федеральным законом случаях в соответствующие органы, определенные пунктом 25 части  1 статьи 93 Федерального зако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) обосновывает в документально оформленном отчете невозможность или нецелесообразность использования иных способов определения поставщика, а также цену контракта и иные существенные условия контракта в случае осуществления закупки у единственного поставщика для заключения контрак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) обеспечивает заключение контракт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) организует включение в реестр недобросовестных поставщиков информацию об участниках закупок, уклонившихся от заключения контрак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и исполнении, изменении, расторжении контрак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о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, оказанной услуги, результатов отдельного этапа исполнения контрак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, оказан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размещает в единой информационной системе или до ввода в эксплуатацию указанной системы на официальном сайте РФ в информационно – 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4. Осуществляет иные полномочия, предусмотренные Зако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рганизует в случае необходимости консультации с поставщиком (подрядчиком, исполнителем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ует обязательное общественное обсуждение закупки, по результатам которого в случае необходимости осуществляет подготовку изменений для внесения в планы закупок, планы – графики, документацию о закупках или обеспечивает отмену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имает участие в утверждении требований к закупаемым Заказчиком отдельным видам товаров, работ, услуг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рабатывает проекты контрактов, в том числе типовых контрактов Заказчика, типовых условий Заказч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целях реализации функций и полномочий, указанных в пункте 3.1 настоящего Положения, должностные лица контрактной службы обязан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ть и руководствоваться в своей деятельности требования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и настоящего Полож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роводить переговоров с участниками закупок до выявления победителя определения поставщика (подрядчика, исполнителя) процедур закупок, кроме случаев, прямо предусмотренных законодательством Российской Федерац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необходимости привлекать к своей работе экспертов, экспертные организации в соответствии с требованиями, предусмотренными Законом и иными правовыми акт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централизации закупок, предусмотренной Законом, контрактная служба осуществляет функции и полномочия, предусмотренные пунктами 3.1-3.2 настоящего Положения и не переданные соответствующим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уководитель контрактной служб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ределяет обязанности между работниками контрактной служб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ет на рассмотрение Заказчика предложения о назначении на должность и освобождении от должности работников контрактной служб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иные полномочия, предусмотренные внутренними документами Заказчика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4. Ответственность работников контрактной служ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Любой участник 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, в контрольный орган в сфере закупок действия (бездействие) должностных лиц контрактной службы, если такие действия (бездействие) нарушают права и законные интересы участника закуп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137"/>
        </w:tabs>
        <w:ind w:left="967" w:firstLine="11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4:56:00Z</dcterms:created>
  <dc:creator>Пользователь</dc:creator>
  <dc:description/>
  <cp:keywords/>
  <dc:language>en-US</dc:language>
  <cp:lastModifiedBy>.</cp:lastModifiedBy>
  <cp:lastPrinted>2014-03-12T09:46:00Z</cp:lastPrinted>
  <dcterms:modified xsi:type="dcterms:W3CDTF">2014-03-21T09:39:00Z</dcterms:modified>
  <cp:revision>24</cp:revision>
  <dc:subject/>
  <dc:title/>
</cp:coreProperties>
</file>