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лавы администрации муниципального образова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итицкое сельское поселени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Волосов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енинград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От «06» октября  2014 г. № 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остановление главы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Рабитицкое сельское посе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5б от 28.02.2014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5.04.2013 г. №44-ФЗ «О контрактной системе в сфере закупок товаров, работ, услуг для обеспечения государственных и муниципальных нужд», в соответствии с приказом Министерства экономического развития Российской Федерации и Федерального казначейства №544/18н от 20.09.2013 года «Об особенностях размещения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я услуг планов-графиков размещения заказов на 2014 и 2015 годы»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План-график размещения заказов на поставку товаров, выполнение работ, оказание услуг для обеспечения государственных и муниципальных нужд МО Рабитицкое сельское поселение на 2014 год (Приложение 1) утвердить в новой редак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Настоящее постановление разместить на официальном сайт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</w:hyperlink>
      <w:r>
        <w:rPr>
          <w:sz w:val="28"/>
          <w:szCs w:val="28"/>
        </w:rPr>
        <w:t xml:space="preserve">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Постановление вступает в силу со дня обнарод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Контроль над исполнением настоящего постановления возложить на специалиста 1 категории Михайлова Е.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МО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итицкое сельское поселение                                               А.Ю.Колосов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4:55:00Z</dcterms:created>
  <dc:creator>.</dc:creator>
  <dc:description/>
  <cp:keywords/>
  <dc:language>en-US</dc:language>
  <cp:lastModifiedBy>ПК</cp:lastModifiedBy>
  <cp:lastPrinted>2013-12-13T11:24:00Z</cp:lastPrinted>
  <dcterms:modified xsi:type="dcterms:W3CDTF">2014-10-07T10:47:00Z</dcterms:modified>
  <cp:revision>5</cp:revision>
  <dc:subject/>
  <dc:title>ПОСТАНОВЛЕНИЕ</dc:title>
</cp:coreProperties>
</file>