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28 февраля  2014  года                 №  15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плана-график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щения заказов на постав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варов, выполнение рабо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азание услуг  для обеспечени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ужд на 2014 год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>В целях реализации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в соответствии с приказом Министерства экономического развития Российской Федерации и Федерального казначейства № 544/18н от 20.09.2013 года «Об особенностях размещения на официальном сайте Российской Федерации в информационно – телекоммуникационной сети  «Интернет» для размещения информации о размещении заказов на поставки товаров, выполнение работ, оказание услуг планов – графиков размещения заказов на 2014 и 2015 годы» постановляет: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Утвердить план – график размещения заказов на поставку товаров, выполнение работ, оказание услуг для обеспечения государственных и муниципальных нужд МО Рабитицкое сельское поселение на 2014 год (Приложение № 1).</w:t>
      </w:r>
    </w:p>
    <w:p>
      <w:pPr>
        <w:pStyle w:val="Style1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стоящее  постановление разместить на официальном  сайте 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en-US" w:eastAsia="ru-RU"/>
        </w:rPr>
        <w:t>www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en-US" w:eastAsia="ru-RU"/>
        </w:rPr>
        <w:t>zakupki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en-US" w:eastAsia="ru-RU"/>
        </w:rPr>
        <w:t>gov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eastAsia="ru-RU"/>
        </w:rPr>
        <w:t>.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  <w:lang w:val="en-US" w:eastAsia="ru-RU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 сети Интернет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Постановление вступает в силу со дня его обнародования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над  исполнением  настоящего  постановления  возложить на специалиста 1 категории Михайлова Е.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И.Г. Тишко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Пользователь</dc:creator>
  <dc:description/>
  <dc:language>en-US</dc:language>
  <cp:lastModifiedBy>user</cp:lastModifiedBy>
  <cp:lastPrinted>2014-03-14T09:01:00Z</cp:lastPrinted>
  <dcterms:modified xsi:type="dcterms:W3CDTF">2014-05-05T10:42:00Z</dcterms:modified>
  <cp:revision>2</cp:revision>
  <dc:subject/>
  <dc:title/>
</cp:coreProperties>
</file>