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jc w:val="both"/>
        <w:rPr/>
      </w:pPr>
      <w:r>
        <w:rPr/>
        <w:t>16.01. 2014 года                                      дер. Рабитицы                                № 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pacing w:val="-1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pacing w:val="-1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регламента 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pacing w:val="-1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Рабитиц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pacing w:val="-1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по предоставлению муницип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>услуги «</w:t>
      </w: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 xml:space="preserve">Свидетельствование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>подлинности подписи на документах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»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 со  ст. 6  Федерального Закона РФ от 27.07.2010 года № 210 – ФЗ  «Об организации предоставления государственных  и муниципальных услуг»,  Федеральным Законом   от 06.10.2003 г.  № 131 - ФЗ  «Об общих принципах организации местного самоуправления в Российской Федерации»,  Уставом Рабитиц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8"/>
          <w:szCs w:val="28"/>
        </w:rPr>
        <w:t>«</w:t>
      </w: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>Свидетельствование подлинности подписи на документах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Опубликовать данное постановление в средствах массовой информации и разместить на официальном сайте администрации Рабитицкого сельского поселения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битицкого сельского поселения                                   И.Г. Тишко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6124575" cy="125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абити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олос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от 16 января 2014 года  №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9pt;mso-wrap-distance-left:9.05pt;mso-wrap-distance-right:9.05pt;mso-wrap-distance-top:0pt;mso-wrap-distance-bottom:0pt;margin-top:-2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Рабитицкого сельского посе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Волосовского муниципальн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от 16 января 2014 года  № 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ции Рабитицкое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8"/>
          <w:szCs w:val="28"/>
        </w:rPr>
        <w:t>«</w:t>
      </w: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>Свидетельствование подлинности подписи на документах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щие положения.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1. Наименование муниципальной услуги - </w:t>
      </w:r>
      <w:r>
        <w:rPr>
          <w:spacing w:val="-10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видетельствование подлинности подписи на документ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муниципальная услуга). Административный регламент разработан в целях повышения качества предоставления и доступности муниципальной услуги, определения порядка, сроков и последовательности действий (административных процедур) при предоставлении муниципальной услуги.</w:t>
      </w:r>
    </w:p>
    <w:p>
      <w:pPr>
        <w:pStyle w:val="Style18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1.2. Наименование органов исполнительной власти, предоставляющих муниципальную услугу</w:t>
      </w:r>
      <w:r>
        <w:rPr>
          <w:b/>
          <w:bCs/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МО Рабитицкое сельское поселение и осуществляется специалистом, уполномоченным распоряжением главы поселения совершать нотариальные действия (далее специалистом)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1.3 Нормативные правовые акты, регулирующие  предоставление    муниципальной услуги.</w:t>
      </w:r>
    </w:p>
    <w:p>
      <w:pPr>
        <w:pStyle w:val="Style18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,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,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г. № 131-ФЗ «Об общих принципах организации местного самоуправления в Российской Федерации»,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логовым Кодексом Российской Федерации,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Российской Федерации от 27.12.2007г. № 256 «Об утверждении инструкции о порядке совершения нотариальных действий главами местных администраций поселений и муниципальных районов, специально уполномоченными должностными лицами местного самоуправления поселений и муниципальных районов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numPr>
          <w:ilvl w:val="1"/>
          <w:numId w:val="4"/>
        </w:numPr>
        <w:spacing w:before="0" w:after="0"/>
        <w:rPr/>
      </w:pPr>
      <w:r>
        <w:rPr>
          <w:rStyle w:val="StrongEmphasis"/>
          <w:sz w:val="28"/>
          <w:szCs w:val="28"/>
        </w:rPr>
        <w:t>Результат предоставления муниципальной услуги.</w:t>
      </w:r>
    </w:p>
    <w:p>
      <w:pPr>
        <w:pStyle w:val="Style18"/>
        <w:spacing w:before="0" w:after="0"/>
        <w:ind w:left="709" w:hanging="0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засвидетельствование подлинности подписи на документе,  либо отказ в предоставлении муниципальной услуг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rStyle w:val="StrongEmphasis"/>
          <w:sz w:val="28"/>
          <w:szCs w:val="28"/>
        </w:rPr>
        <w:t>Описание заявителей.</w:t>
      </w:r>
    </w:p>
    <w:p>
      <w:pPr>
        <w:pStyle w:val="Style18"/>
        <w:spacing w:before="0" w:after="0"/>
        <w:ind w:left="709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муниципальной услуги являются граждане Российской Федерации.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</w:t>
      </w:r>
      <w:r>
        <w:rPr>
          <w:rStyle w:val="StrongEmphasis"/>
          <w:sz w:val="28"/>
          <w:szCs w:val="28"/>
        </w:rPr>
        <w:t xml:space="preserve">2. Требования к порядку предоставления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</w:t>
      </w:r>
      <w:r>
        <w:rPr>
          <w:rStyle w:val="StrongEmphasis"/>
          <w:sz w:val="28"/>
          <w:szCs w:val="28"/>
        </w:rPr>
        <w:t xml:space="preserve">муниципальной услуги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2.1 Порядок информирования о правилах предоставления  муниципальной услуг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.  Место предоставления услуг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Emphasis"/>
          <w:rFonts w:cs="Times New Roman;Times New Roman" w:ascii="Times New Roman;Times New Roman" w:hAnsi="Times New Roman;Times New Roman"/>
          <w:b/>
          <w:bCs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сто нахождения администрации МО Рабитицкое сельское поселение Волосовского муниципального района Ленинградской обла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р. Рабитицы, д. 22а, Волосовского района, Ленинград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товый адрес: 188413, д. Рабитицы, д. 22а, Волосовского района,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лектронный адрес:  </w:t>
      </w:r>
      <w:r>
        <w:rPr>
          <w:rFonts w:cs="Times New Roman;Times New Roman" w:ascii="Times New Roman;Times New Roman" w:hAnsi="Times New Roman;Times New Roman"/>
          <w:lang w:val="en-US"/>
        </w:rPr>
        <w:t>admrabitizy</w:t>
      </w:r>
      <w:r>
        <w:rPr>
          <w:rFonts w:cs="Times New Roman;Times New Roman" w:ascii="Times New Roman;Times New Roman" w:hAnsi="Times New Roman;Times New Roman"/>
        </w:rPr>
        <w:t>@</w:t>
      </w:r>
      <w:r>
        <w:rPr>
          <w:rFonts w:cs="Times New Roman;Times New Roman" w:ascii="Times New Roman;Times New Roman" w:hAnsi="Times New Roman;Times New Roman"/>
          <w:lang w:val="en-US"/>
        </w:rPr>
        <w:t>yande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жим работы администрации: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едельник - пятница   08.00 - 17.00, перерыв на обед с 12.00 - 13.00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ббота, воскресенье  - выходные дни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емные дни: понедельник, среда, пятница с 08.00- 16.00, перерыв на обед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12.00 - 13.00.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равочные телефоны: 8 (813-73) 72-319,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Информация об оказании муниципальной услуги предоставляется: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специалистом администрации при личном контакте или по телефону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«Интернет»),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осуществляется по вопросам: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документов необходимых для предоставления услуги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ремени и месте предоставления услуг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Перечень документов, необходимых для получения муниципальной услуги, порядок их предоставления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ь предоставляет: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 паспорт гражданина  Российской Федерации или иной документа, исключающий любые сомнения относительно личности гражданина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на которых нотариально свидетельствуется подлинность подпис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Обязанности специалиста при ответе на телефонные звонки, устные обращения получателя муниципальной услуг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 форме четко и подробно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5 минут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, четкость, полнота в изложении предоставляемой информации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      </w:t>
      </w:r>
      <w:r>
        <w:rPr>
          <w:rStyle w:val="Emphasis"/>
          <w:sz w:val="28"/>
          <w:szCs w:val="28"/>
        </w:rPr>
        <w:t xml:space="preserve">     </w:t>
      </w:r>
      <w:r>
        <w:rPr>
          <w:sz w:val="28"/>
          <w:szCs w:val="28"/>
        </w:rPr>
        <w:t>2.1.5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Требование к месту предоставления муниципальной услуги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для предоставления муниципальной услуги размещается в здании администрации поселе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 Места ожидания также оборудуются столами (стойками) для возможности оформления документов, канцелярскими принадлежностями (бумага, ручки, карандаши)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, ответственного за предоставление муниципальной услуги, оборудуется компьютером и оргтехнико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                     </w:t>
      </w:r>
      <w:r>
        <w:rPr>
          <w:rStyle w:val="StrongEmphasis"/>
          <w:sz w:val="28"/>
          <w:szCs w:val="28"/>
        </w:rPr>
        <w:t>2.2. Условия и сроки предоставления услуги.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360"/>
        <w:jc w:val="both"/>
        <w:rPr/>
      </w:pPr>
      <w:r>
        <w:rPr>
          <w:rStyle w:val="StrongEmphasis"/>
          <w:sz w:val="28"/>
          <w:szCs w:val="28"/>
        </w:rPr>
        <w:t xml:space="preserve">      </w:t>
      </w:r>
      <w:r>
        <w:rPr>
          <w:sz w:val="28"/>
          <w:szCs w:val="28"/>
        </w:rPr>
        <w:t>2.2.1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приёма на консультации не превышает 15 минут, при свидетельствовании подлинности подписи специалистом на документ проставляется собственноручная подпись и оттиск печати администрац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                     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                   </w:t>
      </w:r>
      <w:r>
        <w:rPr>
          <w:rStyle w:val="StrongEmphasis"/>
          <w:sz w:val="28"/>
          <w:szCs w:val="28"/>
        </w:rPr>
        <w:t xml:space="preserve">2.3. Перечень оснований для приостановления    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             </w:t>
      </w:r>
      <w:r>
        <w:rPr>
          <w:rStyle w:val="StrongEmphasis"/>
          <w:sz w:val="28"/>
          <w:szCs w:val="28"/>
        </w:rPr>
        <w:t>предоставления</w:t>
      </w:r>
      <w:r>
        <w:rPr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 xml:space="preserve">муниципальной услуги либо отказа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</w:t>
      </w:r>
      <w:r>
        <w:rPr>
          <w:rStyle w:val="StrongEmphasis"/>
          <w:sz w:val="28"/>
          <w:szCs w:val="28"/>
        </w:rPr>
        <w:t>в предоставлении муниципальной услуг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Специалист администрации поселения отказывает в совершении нотариального действия, если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представлены документы согласно перечню  п. 2.1.3.;  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такого действия противоречит закону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 просьбой о совершении нотариального действия обратился гражданин, признанный судом недееспособным, либо представитель, не имеющий необходимых полномочий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делка не соответствует требованиям закон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кумента за свидетельствованием подлинности подписи,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едоставленные для совершения нотариальных действий, не соответствуют требованиям законодательств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одлежит совершению должностным лицом органа местного самоуправления другого поселения или нотариусом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2.3.2. Отказ в свидетельствовании подлинности подписи на документе доводится до заявителя в письменной форме с изложением причины отказа и разъяснением порядка его обжалования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Специалист администрации не позднее, чем в десятидневный срок со дня обращения за совершением нотариального действия выносит постановление об отказе в совершении нотариального действ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                    </w:t>
      </w:r>
      <w:r>
        <w:rPr>
          <w:rStyle w:val="StrongEmphasis"/>
          <w:sz w:val="28"/>
          <w:szCs w:val="28"/>
        </w:rPr>
        <w:t xml:space="preserve">2.4 Другие положения, характеризующие 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           </w:t>
      </w:r>
      <w:r>
        <w:rPr>
          <w:rStyle w:val="StrongEmphasis"/>
          <w:sz w:val="28"/>
          <w:szCs w:val="28"/>
        </w:rPr>
        <w:t xml:space="preserve">требования к предоставлению муниципальной услуги,                        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</w:t>
      </w:r>
      <w:r>
        <w:rPr>
          <w:rStyle w:val="StrongEmphasis"/>
          <w:sz w:val="28"/>
          <w:szCs w:val="28"/>
        </w:rPr>
        <w:t>установленные законодательством.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1. Муниципальная услуга предоставляется на платной основе в соответствии с Налоговым кодексом Российской Федераци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. Информация, полученная специалистом во время предоставления муниципальной услуги, является закрытой, в связи, с чем запрещается разглашение сведений, оглашение документов, которые стали ему известны в связи с совершением нотариальных действий, в том числе и после прекращения полномочий или увольнения, за исключением случаев, предусмотренных законо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                      </w:t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</w:t>
      </w:r>
      <w:r>
        <w:rPr>
          <w:rStyle w:val="StrongEmphasis"/>
          <w:sz w:val="28"/>
          <w:szCs w:val="28"/>
        </w:rPr>
        <w:t>3. Административные процедуры.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3.1 Описание последовательности действий при осуществлении муниципальной функции или предоставлении муниципальной  услуг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ичное обращение гражданина на прием к специалисту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кументов, предоставляемых заявителе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— </w:t>
      </w:r>
      <w:r>
        <w:rPr>
          <w:sz w:val="28"/>
          <w:szCs w:val="28"/>
        </w:rPr>
        <w:t>оформление свидетельствования подлинности подписи на документе по предусмотренной законодательством Российской Федерации обязательной нотариальной форме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— </w:t>
      </w:r>
      <w:r>
        <w:rPr>
          <w:sz w:val="28"/>
          <w:szCs w:val="28"/>
        </w:rPr>
        <w:t>зачитывание вслух содержание документ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— </w:t>
      </w:r>
      <w:r>
        <w:rPr>
          <w:sz w:val="28"/>
          <w:szCs w:val="28"/>
        </w:rPr>
        <w:t>выписка квитанции на оплату свидетельствования подлинности подписи на документе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     — </w:t>
      </w:r>
      <w:r>
        <w:rPr>
          <w:sz w:val="28"/>
          <w:szCs w:val="28"/>
        </w:rPr>
        <w:t>оплата заявителем услуги в отделении банков РФ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— </w:t>
      </w:r>
      <w:r>
        <w:rPr>
          <w:sz w:val="28"/>
          <w:szCs w:val="28"/>
        </w:rPr>
        <w:t>предоставление квитанции (копии) об оплате услуг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— </w:t>
      </w:r>
      <w:r>
        <w:rPr>
          <w:sz w:val="28"/>
          <w:szCs w:val="28"/>
        </w:rPr>
        <w:t>регистрация в реестре для регистрации нотариальных действий, форма которого утверждена приказом Министерством юстиции Российской Федерации от 10 апреля 2002 года № 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— </w:t>
      </w:r>
      <w:r>
        <w:rPr>
          <w:sz w:val="28"/>
          <w:szCs w:val="28"/>
        </w:rPr>
        <w:t>выдача заявителю документа с засвидетельствованной подлинностью  подпис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2. Прием документов для предоставления муниципальной услуги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Основанием для начала указанной процедуры является обращение к специалисту администрации МО Рабитицкое сельское  поселение  получателя муниципальной услуги с прилагаемым комплектом документов, указанных в пункте 2.1.3. настоящего административного регламент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 проверяет соответствие документов действующему законодательству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наличии препятствий для предоставления услуги специалист уведомляет об этом заявителя и предлагает принять меры по их устранению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ем граждан для  предоставления муниципальной услуги осуществляется в рабочие дни администрации МО Рабитицкое сельское поселение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ксимальный срок выполнения действия по оформлению свидетельствования подлинности подписи на документе  составляет не более 15 минут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3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 Порядок подготовки и выдачи документ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уполномоченный совершать нотариальные действия, оформляет свидетельствование подлинности подписи на документе и передает документ заявителю на личном приеме или, при наличии препятствий к предоставлению муниципальной услуги, готовит мотивированный отказ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Style w:val="StrongEmphasis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Style w:val="StrongEmphasis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1"/>
        </w:numPr>
        <w:jc w:val="center"/>
        <w:rPr/>
      </w:pPr>
      <w:r>
        <w:rPr>
          <w:rStyle w:val="StrongEmphasis"/>
          <w:sz w:val="28"/>
          <w:szCs w:val="28"/>
        </w:rPr>
        <w:t>Порядок и формы контрол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  соблюдения последовательности действий, определенных административными процедурами по предоставлению муниципальной услуги, и принятием решений ответственного специалиста, осуществляется главой администрации поселения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главой администрации поселения проверок соблюдения и исполнения специалистом администрации положений настоящего административного регламента, иных правовых актов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главой администрацией поселения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: проведение проверок, выявление и устранение нарушений прав получателей, результатов предоставления муниципальной услуги, действия (бездействие)  специалиста, ответственного за исполнение муниципальной услуг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нарушений прав получателей  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результатов предоставления муниципальной услуги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</w:t>
      </w:r>
      <w:r>
        <w:rPr>
          <w:rStyle w:val="StrongEmphasis"/>
          <w:sz w:val="28"/>
          <w:szCs w:val="28"/>
        </w:rPr>
        <w:t>5.    Порядок обжалования действия (бездействия) и решений, осуществляемых в ходе предоставления муниципальной услуги на основании административного регла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судебный порядок обжалования действий (бездействия) и решений, осуществляемых (принятых) в ходе предоставления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1. В соответствии с настоящим регламентом заявитель вправе обжаловать  в досудебном порядк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тказ в предоставлении услуги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1.2. Обращение (жалоба) может быть подано заявителем, права которого наруше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3. Обращения  (жалобы) подаются в письменной фор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4. Заявитель может сообщить о нарушении своих прав и законных интересов, противоправных решениях, действиях или бездействии работников и органов, участвующих  в процедуре предоставления услуги, и должностных лиц, о нарушении положений настоящего регламента, некорректном  поведении или нарушении служебной этики,  по номерам телефонов, содержащихся в Интернет - ресурсах органов, участвующих в процедуре предоставления услуги, а также на официальных стенд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щение  (жалоба) заявителя должно содержать следующую информац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амилию, имя, отчество гражданина, место жительства или пребы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именование органа или учреждения, должность, фамилия, имя, отчество работника, решение, действие или бездействие которого нарушает законные права и законные интересы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ведения о способе информирования заявителя о принятых мерах по результатам  рассмотрения его сообщ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ичную подпись, да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 в письменном обращении любой другой информации не может являться основанием для отказа в принятии и рассмотрении обращения (жалоб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В ходе приема обращения (жалобы), заявителю может быть оказано в дальнейшем рассмотрении обращения (жалобы), если ему ранее не был дан ответ по существу  поставленных в обращении (жалобе) вопро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1. Обращение (жалоба) не подлежит рассмотрению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тановление факта, что заявитель уже обращался с жалобой по этому предмету и ему были даны исчерпывающие  письменные ответы при условии, что в обращении (жалобе) не приводятся новые доводы или обстоя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обращении (жалобе) содержатся нецензурные либо оскорбительные выра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если текст письменного обращения не поддается прочтению, при этом, если прочтению поддается адрес заявителя, ему сообщается о данной причине отказа в рассмотр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ю должно быть  сообщено о невозможности  рассмотрения его обращения  в срок  15 дней со дня его пол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 Письменное обращение (жалоба) подлежит обязательной регистрации не позднее трех дней со дня его поступ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06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4"/>
      <w:numFmt w:val="decimal"/>
      <w:lvlText w:val="%1.%2"/>
      <w:lvlJc w:val="left"/>
      <w:pPr>
        <w:tabs>
          <w:tab w:val="num" w:pos="1204"/>
        </w:tabs>
        <w:ind w:left="1204" w:hanging="495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0:00Z</dcterms:created>
  <dc:creator>.</dc:creator>
  <dc:description/>
  <dc:language>en-US</dc:language>
  <cp:lastModifiedBy>user</cp:lastModifiedBy>
  <cp:lastPrinted>2014-01-16T14:58:00Z</cp:lastPrinted>
  <dcterms:modified xsi:type="dcterms:W3CDTF">2014-05-05T10:40:00Z</dcterms:modified>
  <cp:revision>2</cp:revision>
  <dc:subject/>
  <dc:title/>
</cp:coreProperties>
</file>