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2 сентября  2014г. № 78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 утверждении программы проведения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верки готовности к отопительному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риоду на территории МО Рабитицкое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ельское  поселение Волосовского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района Ленинградской области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190-ФЗ «О теплоснабжении», приказом Министерства энергетики Российской Федерации от 12.03.2013 года № 103 «Об утверждении Правил оценки готовности к отопительному периоду»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ЯЕТ:</w:t>
      </w:r>
    </w:p>
    <w:p>
      <w:pPr>
        <w:pStyle w:val="Style15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 на территории МО Рабитицкое сельское поселение Волосовского муниципального района Ленинградской области согласно Приложения №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акт готовности к отопительному периоду согласно Приложения № 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паспорт готовности к отопительному периоду согласно Приложения № 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МО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итицкое  сельское поселение</w:t>
        <w:tab/>
        <w:tab/>
        <w:tab/>
        <w:tab/>
        <w:t>И.Г. Тишков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left="56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6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Рабитицкое сельское поселение Волосовского муниципального района Ленинградской области № 78 от 02.09.2014 года </w:t>
      </w:r>
    </w:p>
    <w:p>
      <w:pPr>
        <w:pStyle w:val="Normal"/>
        <w:shd w:fill="FFFFFF" w:val="clear"/>
        <w:spacing w:before="546" w:after="200"/>
        <w:ind w:right="116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МА </w:t>
      </w:r>
    </w:p>
    <w:p>
      <w:pPr>
        <w:pStyle w:val="Normal"/>
        <w:shd w:fill="FFFFFF" w:val="clear"/>
        <w:ind w:right="1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проверки готовности </w:t>
      </w:r>
    </w:p>
    <w:p>
      <w:pPr>
        <w:pStyle w:val="Normal"/>
        <w:shd w:fill="FFFFFF" w:val="clear"/>
        <w:spacing w:lineRule="auto" w:line="360"/>
        <w:ind w:right="116" w:hanging="0"/>
        <w:jc w:val="center"/>
        <w:rPr/>
      </w:pPr>
      <w:r>
        <w:rPr>
          <w:b/>
          <w:bCs/>
          <w:sz w:val="28"/>
          <w:szCs w:val="28"/>
        </w:rPr>
        <w:t>к отопительному периоду 2014-2015 годов</w:t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>
          <w:b/>
          <w:b/>
          <w:bCs/>
          <w:position w:val="-5"/>
          <w:sz w:val="28"/>
          <w:szCs w:val="28"/>
        </w:rPr>
      </w:pPr>
      <w:r>
        <w:rPr>
          <w:b/>
          <w:bCs/>
          <w:position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>
          <w:position w:val="-4"/>
        </w:rPr>
      </w:pPr>
      <w:r>
        <w:rPr>
          <w:position w:val="-4"/>
        </w:rPr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" w:leader="underscore"/>
        </w:tabs>
        <w:spacing w:before="38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8" w:after="200"/>
        <w:jc w:val="center"/>
        <w:rPr>
          <w:sz w:val="28"/>
          <w:szCs w:val="28"/>
        </w:rPr>
      </w:pPr>
      <w:r>
        <w:rPr>
          <w:sz w:val="28"/>
          <w:szCs w:val="28"/>
        </w:rPr>
        <w:t>дер. Рабитицы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8" w:after="20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hd w:fill="FFFFFF" w:val="clear"/>
        <w:spacing w:lineRule="exact" w:line="433" w:before="179" w:after="200"/>
        <w:ind w:left="56" w:firstLine="71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1. ОБЩИЕ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грамма проведения проверки готовности к отопительному периоду (далее - Программа) разработана в соответствии Федеральным законом от 27.07.2010 № 190-ФЗ «О теплоснабжении» (далее – Закон № 190-ФЗ), Приказом Министерства энергетики Российской Федерации № 103 от 12.03.2013 года «Об утверждении Правил оценки готовности  к отопительному пери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ограмма определяет порядок оценки готовности к отопительному периоду теплоснабжающих, теплосетевых организаций и потребителей тепловой энергии и выдачи им паспортов готовности к отопительному периоду (далее - паспорта готов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еплоснабжающие, теплосетевые организации и потребители тепловой энергии, подлежащие проверке, указаны в приложениях № 1, № 2 к программе проведения проверки готовности к отопительному пери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ногоквартирных домов проверка осуществляется путем определения соответствия требованиям Приказа Министерства энергетики Российской Федерации № 103 от 12.03.2013 года «Об утверждении Правил оценки готовности  к отопительному периоду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ц, осуществляющих в соответствии с жилищным законодательством управление многоквартирным домом и приобретающих тепловую энергию (мощность) и (или) теплоноситель для оказания коммунальных услуг в части отопления и горячего вод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ц, являющихся собственниками жилых и нежилых помещений в многоквартирном доме, заключивших в соответствии с жилищным законодательством договоры теплоснабжения с теплоснабжающей организ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оверки готовности теплоснабжающих, теплосетевых организаций и потребителей тепловой энергии к отопительному периоду осуществляются комиссией, утвержденной постановлением администрации МО Рабитицкое сельское поселение Волосовского муниципального района Ленинградской области № 44 от 12.09.2013 года «О создании комиссии по проверке готовности к отопительному периоду потребителей тепловой энергии, теплоснабжающих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плосетевых организаций на территории МО Рабитицкое сельское поселение Волосовского муниципального района Ленинградской области».</w:t>
      </w:r>
    </w:p>
    <w:p>
      <w:pPr>
        <w:pStyle w:val="Normal"/>
        <w:shd w:fill="FFFFFF" w:val="clear"/>
        <w:spacing w:lineRule="exact" w:line="320"/>
        <w:ind w:left="284" w:right="452" w:firstLine="61"/>
        <w:jc w:val="center"/>
        <w:rPr/>
      </w:pPr>
      <w:r>
        <w:rPr>
          <w:b/>
          <w:bCs/>
          <w:i/>
          <w:iCs/>
          <w:sz w:val="28"/>
          <w:szCs w:val="28"/>
        </w:rPr>
        <w:t xml:space="preserve">Раздел 2. </w:t>
      </w:r>
      <w:r>
        <w:rPr>
          <w:b/>
          <w:bCs/>
          <w:i/>
          <w:iCs/>
          <w:spacing w:val="-7"/>
          <w:sz w:val="28"/>
          <w:szCs w:val="28"/>
        </w:rPr>
        <w:t>Порядок проведения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При проверке комиссией  проверяется выполнение требований, установленных настоящей Программой (далее - требования по готовности).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по форме (Приложение № 2 к Постановлению администрации № 78 от 02.09.2014г.). В акте содержатся следующие выводы комиссии по итогам провер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кт проверки готов к отопительному пери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кт проверки не готов к отопительному пери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Акт регистрируется в «Журнал регистрации Актов проверки готовности к отопительному пери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в перечне к акту замечаний к выполнению (невыполнению) требований по готовности комиссией составляется новый а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аспорт (приложение № 3 к Постановлению администрации № 78 от 02.09.2014г.) готовности к отопительному периоду (далее – паспорт) составляется комиссией по каждому объекту проверки в течение 15 дней с даты подписания акта, но не позднее 15 сентября – для потребителей тепловой энергии, не позднее 1 ноября – для теплоснабжающих и теплосетев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спорт регистрируется в «Журнале регистрации паспортов готовности к отопительному пери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, не получившая по проверяемым объектам паспорт готовности до даты, установленной пунктом 1.9., продолжает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Требования по готовности к отопительному периоду для теплоснабжающих и теплосетевых организац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ind w:firstLine="540"/>
        <w:jc w:val="both"/>
        <w:rPr/>
      </w:pPr>
      <w:bookmarkStart w:id="0" w:name="Par65"/>
      <w:bookmarkEnd w:id="0"/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комплектованность указанных служб персонал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ar73"/>
      <w:bookmarkEnd w:id="1"/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ar75"/>
      <w:bookmarkEnd w:id="2"/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ind w:firstLine="540"/>
        <w:jc w:val="both"/>
        <w:rPr/>
      </w:pPr>
      <w:bookmarkStart w:id="3" w:name="Par76"/>
      <w:bookmarkEnd w:id="3"/>
      <w:r>
        <w:rPr>
          <w:sz w:val="28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Par65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73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w:anchor="Par75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и 10 пункта 3.1. настоящих Прави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iCs/>
          <w:sz w:val="28"/>
          <w:szCs w:val="28"/>
        </w:rPr>
      </w:pPr>
      <w:bookmarkStart w:id="4" w:name="Par94"/>
      <w:bookmarkEnd w:id="4"/>
      <w:r>
        <w:rPr>
          <w:b/>
          <w:bCs/>
          <w:i/>
          <w:iCs/>
          <w:sz w:val="28"/>
          <w:szCs w:val="28"/>
        </w:rPr>
        <w:t>4. Требования по готовности к отопительному период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потребителей тепловой энерг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Par105"/>
      <w:bookmarkEnd w:id="5"/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Par110"/>
      <w:bookmarkEnd w:id="6"/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Par111"/>
      <w:bookmarkEnd w:id="7"/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ind w:firstLine="540"/>
        <w:jc w:val="both"/>
        <w:rPr/>
      </w:pPr>
      <w:bookmarkStart w:id="8" w:name="Par114"/>
      <w:bookmarkEnd w:id="8"/>
      <w:r>
        <w:rPr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48">
        <w:r>
          <w:rPr>
            <w:rStyle w:val="InternetLink"/>
            <w:sz w:val="28"/>
            <w:szCs w:val="28"/>
          </w:rPr>
          <w:t>приложении N 3</w:t>
        </w:r>
      </w:hyperlink>
      <w:r>
        <w:rPr>
          <w:sz w:val="28"/>
          <w:szCs w:val="28"/>
        </w:rPr>
        <w:t xml:space="preserve"> к Приказу Министерства энергетики Российской Федерации № 103 от 12.03.2013 года «Об утверждении Правил оценки готовности  к отопительному периоду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Par105">
        <w:r>
          <w:rPr>
            <w:rStyle w:val="InternetLink"/>
            <w:sz w:val="28"/>
            <w:szCs w:val="28"/>
          </w:rPr>
          <w:t>подпунктах 8</w:t>
        </w:r>
      </w:hyperlink>
      <w:r>
        <w:rPr>
          <w:sz w:val="28"/>
          <w:szCs w:val="28"/>
        </w:rPr>
        <w:t xml:space="preserve">, </w:t>
      </w:r>
      <w:hyperlink w:anchor="Par110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4.1.</w:t>
        </w:r>
      </w:hyperlink>
      <w:r>
        <w:rPr>
          <w:sz w:val="28"/>
          <w:szCs w:val="28"/>
        </w:rPr>
        <w:t xml:space="preserve"> настоящей программы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проведения проверки готовности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отопительному периоду 2014-2015г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ающие, теплосетевые организации, подлежащие проверке готовности к отопительному периоду 2014-2015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69"/>
        <w:gridCol w:w="2496"/>
        <w:gridCol w:w="1247"/>
        <w:gridCol w:w="1407"/>
        <w:gridCol w:w="14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расположение объекта провер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дата провер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Тепловые сети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тельная дер. Рабит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ые сети дер. Рабитицы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проведения проверки готовности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отопительному периоду 2014-2015г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и тепловой энергии, подлежащие проверке готовности к отопительному периоду 2014-2015 год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06"/>
        <w:gridCol w:w="32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ей тепловой энерг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новая дата провер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 дер. Рабитицы (10) – ООО «Волосовская управляющая компани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Рабитицкая начальная школа – детский сад», дер. Рабитиц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дер. Рабитиц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– кафе в дер. Рабитицы ЗАО «ПЗ Рабитицы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гг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8 от 02.09.2014г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9" w:name="Par137"/>
      <w:bookmarkEnd w:id="9"/>
      <w:r>
        <w:rPr>
          <w:rFonts w:cs="Times New Roman;Times New Roman" w:ascii="Times New Roman;Times New Roman" w:hAnsi="Times New Roman;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                                                                      "__" _________________ 20__ 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место составления акта)      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орма документа и его реквизиты, которым   образована комисс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hyperlink w:anchor="Par201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 руководителя организации, потребителя тепловой энергии, в отношении  которого проводилась проверка готовности 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0" w:name="Par201"/>
      <w:bookmarkEnd w:id="10"/>
      <w:r>
        <w:rPr>
          <w:rFonts w:cs="Times New Roman;Times New Roman" w:ascii="Times New Roman;Times New Roman" w:hAnsi="Times New Roman;Times New Roman"/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1" w:name="Par207"/>
      <w:bookmarkEnd w:id="11"/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8 от 02.09.2014г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2" w:name="Par213"/>
      <w:bookmarkEnd w:id="12"/>
      <w:r>
        <w:rPr>
          <w:rFonts w:cs="Times New Roman;Times New Roman" w:ascii="Times New Roman;Times New Roman" w:hAnsi="Times New Roman;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отопительному период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46596442080A4174108F985A84C32FDC660FFEC60893FB7D53D82B9D0189B518FD0B46ADCC1F47T9qFJ" TargetMode="External"/><Relationship Id="rId4" Type="http://schemas.openxmlformats.org/officeDocument/2006/relationships/hyperlink" Target="consultantplus://offline/ref=C146596442080A4174108F985A84C32FDC660FFEC60893FB7D53D82B9DT0q1J" TargetMode="External"/><Relationship Id="rId5" Type="http://schemas.openxmlformats.org/officeDocument/2006/relationships/hyperlink" Target="consultantplus://offline/ref=C146596442080A4174108F985A84C32FDC660FFEC60893FB7D53D82B9DT0q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05:00Z</dcterms:created>
  <dc:creator>Пользователь</dc:creator>
  <dc:description/>
  <dc:language>en-US</dc:language>
  <cp:lastModifiedBy>ПК</cp:lastModifiedBy>
  <cp:lastPrinted>2014-09-02T09:15:00Z</cp:lastPrinted>
  <dcterms:modified xsi:type="dcterms:W3CDTF">2014-09-02T10:05:00Z</dcterms:modified>
  <cp:revision>2</cp:revision>
  <dc:subject/>
  <dc:title/>
</cp:coreProperties>
</file>