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01 октября 2014г      №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становле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ы администрации МО Рабитицко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е поселение № 12 от 12.02.201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6.12.2008г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Рабитицкое сельское поселение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изменения в постановление главы администрации муниципального образования Рабитицкое сельское поселение №12 от 12.02.2014 «Об утверждении плана проведения проверок при осуществлении муниципального земельного контроля на территории Рабитицкого сельского поселения на 2014 год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твердить план проведения плановых проверок юридических лиц и индивидуальных предпринимателей при осуществлении муниципального земельного контроля на территории Рабитицкого сельского поселения на 2014год согласно прилож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председателя комиссии по муниципальному земельному  контро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Постановление обнародовать путем размещения на официальном сайте администра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 момента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итицкое сельское поселение </w:t>
        <w:tab/>
        <w:tab/>
        <w:tab/>
        <w:tab/>
        <w:tab/>
        <w:t xml:space="preserve">А.Ю.Колосов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9:00Z</dcterms:created>
  <dc:creator>.</dc:creator>
  <dc:description/>
  <cp:keywords/>
  <dc:language>en-US</dc:language>
  <cp:lastModifiedBy>ПК</cp:lastModifiedBy>
  <cp:lastPrinted>2014-02-13T11:16:00Z</cp:lastPrinted>
  <dcterms:modified xsi:type="dcterms:W3CDTF">2014-10-01T04:23:00Z</dcterms:modified>
  <cp:revision>3</cp:revision>
  <dc:subject/>
  <dc:title/>
</cp:coreProperties>
</file>