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99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т   04 апреля  2014  года                 №  25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 принятии на учет в качестве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уждающейся в жилом помещении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дой Ирины Николаевны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 xml:space="preserve">Рассмотрев заявление о принятии на учет в качестве нуждающейся в жилом помещении, предоставляемом по договору социального найм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удой Ирину Николаевну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ОСТАНОВЛЯЕТ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нять Рудой Ирину Николаевну 19.10.1994 года рождения проживающей по адресу: Ленинградская область Волосовский район дер. Рабитицы дом 52а  в качестве нуждающейся в жилом помещении в соответствии с статьей 51, ч.1, п.1 ЖК РФ с дальнейшим включением ее в список, не имеющих жилого помещени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нтроль за исполнением данного постановления оставляю за собой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лава администрации МО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битицкое сельское поселение:                                   И.Г. Тишкова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8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3:00Z</dcterms:created>
  <dc:creator>Пользователь</dc:creator>
  <dc:description/>
  <dc:language>en-US</dc:language>
  <cp:lastModifiedBy>user</cp:lastModifiedBy>
  <cp:lastPrinted>2014-04-17T15:28:00Z</cp:lastPrinted>
  <dcterms:modified xsi:type="dcterms:W3CDTF">2014-05-05T10:43:00Z</dcterms:modified>
  <cp:revision>2</cp:revision>
  <dc:subject/>
  <dc:title/>
</cp:coreProperties>
</file>