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  04 апреля  2014  года                 №  26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принятии на учет в качеств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уждающейся в жилом помещен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лиментьева Николая Дмитриевича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>Рассмотрев заявление о принятии на учет в качестве нуждающегося в жилом помещении, предоставляемом по договору социального найма Климентьева Николая Дмитриевича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СТАНОВЛЯЕТ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ять Климентьева Николая Дмитриевича 04.06.1972  года рождения проживающей по адресу: Ленинградская область Волосовский район дер. Рабитицы дом 52 а в качестве нуждающегося в жилом помещении в соответствии с статьей 51, ч.1, п.1 ЖК РФ с дальнейшим включением ее в список, не имеющих жилого помещ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исполнением данного постановления оставляю за собо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МО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 сельское поселение:                                   И.Г. Тишков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3:00Z</dcterms:created>
  <dc:creator>Пользователь</dc:creator>
  <dc:description/>
  <dc:language>en-US</dc:language>
  <cp:lastModifiedBy>user</cp:lastModifiedBy>
  <cp:lastPrinted>2014-04-06T11:42:00Z</cp:lastPrinted>
  <dcterms:modified xsi:type="dcterms:W3CDTF">2014-05-05T10:43:00Z</dcterms:modified>
  <cp:revision>2</cp:revision>
  <dc:subject/>
  <dc:title/>
</cp:coreProperties>
</file>