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jc w:val="both"/>
        <w:rPr/>
      </w:pPr>
      <w:r>
        <w:rPr/>
        <w:t>15.01. 2014 года                                      дер. Рабитицы                                № 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регламента 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Рабитицкого сельского поселен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по предоставлению муниципальной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>услуги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формление докумен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для наследственных дел (завещаний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тказов от завещаний, заявлений 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инятии наследства, отказа от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инятия наследства, дубликатов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говоров и завещаний)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 со  ст. 6  Федерального Закона РФ от 27.07.2010 года № 210 – ФЗ  «Об организации предоставления государственных  и муниципальных услуг»,  Федеральным Законом   от 06.10.2003 г.  № 131 - ФЗ  «Об общих принципах организации местного самоуправления в Российской Федерации»,   Уставом Рабитиц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публиковать данное постановление в средствах массовой информации и разместить на официальном сайте администрации Рабитицкого сельского поселения. 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битицкого  сельского поселения                                    И.Г. Тишков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6124575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абит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олос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От 15 января  2014 года  № 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9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Рабитицкого 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Волосовского муниципальн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От 15 января  2014 года  № 2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и Рабити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1. Наименование муниципальной услуги - </w:t>
      </w: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» (далее - муниципальная услуга). Административный регламент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2 Наименование органов исполнительной власти, предоставляющих муниципальную услугу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Рабитицкое сельское поселение и осуществляется специалистом, уполномоченным совершать нотариальные действия распоряжением главы поселения (далее специалистом).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3            Нормативные правовые акты, регулирующие предоставление муниципальной услуги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,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,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,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,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 Министерства Российской Федерации от 27.12.2007 г.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.</w:t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4.  Результат предоставления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является предоставление </w:t>
      </w:r>
      <w:r>
        <w:rPr>
          <w:rStyle w:val="StrongEmphasis"/>
          <w:b w:val="false"/>
          <w:bCs w:val="false"/>
          <w:sz w:val="28"/>
          <w:szCs w:val="28"/>
        </w:rPr>
        <w:t>оформленных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>  либо отказ в предоставлении муниципальной услуги.</w:t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5.  Описание заявителей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олучателем муниципальной услуги являются граждане Российской Федерации.</w:t>
      </w:r>
    </w:p>
    <w:p>
      <w:pPr>
        <w:pStyle w:val="Style18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Style18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1 Порядок информирования о правилах предоставления муниципальной услуги</w:t>
      </w:r>
    </w:p>
    <w:p>
      <w:pPr>
        <w:pStyle w:val="Style18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2.1.1. Место предоставления услуг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b/>
          <w:bCs/>
          <w:i w:val="false"/>
          <w:iCs w:val="false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нахождения администрации МО Рабитицкое сельское поселение Волосовского муниципального района Ленинградской обла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. Рабитицы, д. 22а, Волосовского района, Ленинград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й адрес: 188413, дер. Рабитицы, д. 22а, Волосовского района, Ленингра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ый адрес: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mrabitiz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ande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им работы администрации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- пятница   08.00 - 17.00, перерыв на обед с 12.00 - 13.00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бота, воскресенье  - выходные дни.</w:t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ные дни: понедельник, среда, пятница с 08.00- 16.00, перерыв на обед с 12.00 - 13.0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равочные телефоны: 8 (813-73) 72-319, </w:t>
      </w:r>
    </w:p>
    <w:p>
      <w:pPr>
        <w:pStyle w:val="Style18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2.1.2. Информация об оказании муниципальной услуги предоставляется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ом Администрации при личном контакте или по телефону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Style18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2.1.3. Перечень документов, необходимых для получения муниципальной услуги, порядок их предостав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ь предоставляет паспорт гражданина Российской Федерации. </w:t>
      </w:r>
    </w:p>
    <w:p>
      <w:pPr>
        <w:pStyle w:val="Style18"/>
        <w:spacing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 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Style18"/>
        <w:spacing w:before="0" w:after="0"/>
        <w:ind w:firstLine="720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2.1.5. Требование к месту предоставления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муниципальной услуги размещается в здании администрации посе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2. Условия и сроки предоставления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Услуга предоставляется непосредственно на приеме у специалиста. Средняя продолжительность приема составляет 15 минут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, для осуществления выезда специалиста на дом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2.3. Перечень оснований отказа в  предоставлении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оселения отказывает в совершении нотариального действия, если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 согласно перечню в п. 2.1.3;   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такого действия противоречит закону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делка не соответствует требованиям закона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Emphasis"/>
          <w:sz w:val="28"/>
          <w:szCs w:val="28"/>
        </w:rPr>
        <w:t>   </w:t>
      </w:r>
      <w:r>
        <w:rPr>
          <w:sz w:val="28"/>
          <w:szCs w:val="28"/>
        </w:rPr>
        <w:t xml:space="preserve">отказ в </w:t>
      </w:r>
      <w:r>
        <w:rPr>
          <w:rStyle w:val="StrongEmphasis"/>
          <w:b w:val="false"/>
          <w:bCs w:val="false"/>
          <w:sz w:val="28"/>
          <w:szCs w:val="28"/>
        </w:rPr>
        <w:t>оформлении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sz w:val="28"/>
          <w:szCs w:val="28"/>
        </w:rPr>
        <w:t xml:space="preserve"> доводится до заявителя в письменной форме с изложением причины отказа и разъяснением порядка его обжалования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</w:rPr>
        <w:t>2.4 Другие положения, характеризующие требования к предоставлению муниципальной услуги, установленные законодательством.</w:t>
      </w:r>
    </w:p>
    <w:p>
      <w:pPr>
        <w:pStyle w:val="Style18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rStyle w:val="StrongEmphasis"/>
          <w:b w:val="false"/>
          <w:bCs w:val="false"/>
          <w:sz w:val="28"/>
          <w:szCs w:val="28"/>
        </w:rPr>
        <w:t>2.4.1.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>  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2.4.2.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>  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Style18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Административные процедуры </w:t>
      </w:r>
    </w:p>
    <w:p>
      <w:pPr>
        <w:pStyle w:val="Style18"/>
        <w:spacing w:before="0" w:after="0"/>
        <w:ind w:firstLine="72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е обращение гражданина на приеме у специалиста, в случае невозможности лично обратиться в администрацию по объективным причинам (болезнь, инвалидность, физические недостатки и др.) его доверенного лица для выезда специалиста на дом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— </w:t>
      </w:r>
      <w:r>
        <w:rPr>
          <w:sz w:val="28"/>
          <w:szCs w:val="28"/>
        </w:rPr>
        <w:t>проверка документа, удостоверяющего личность заявителя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оформление </w:t>
      </w:r>
      <w:r>
        <w:rPr>
          <w:rStyle w:val="StrongEmphasis"/>
          <w:b w:val="false"/>
          <w:bCs w:val="false"/>
          <w:sz w:val="28"/>
          <w:szCs w:val="28"/>
        </w:rPr>
        <w:t>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sz w:val="28"/>
          <w:szCs w:val="28"/>
        </w:rPr>
        <w:t xml:space="preserve"> по предусмотренной законодательством Российской Федерации обязательной нотариальной форме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читывание вслух содержан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документа заявителем, либо его представителем ввиду недееспособности (физических недостатков, болезни и т.д.) указанного лица с указанием причин, в силу которых данный документ не мог быть подписан собственноручно гражданином, обратившимся за совершением нотариального действия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удостоверительных надписей специалистом с применением штампа с текстом соответствующей надписи и оттиска печати администрации поселения, сразу после подписи лица на этой же странице;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иска квитанции на оплату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оформленных 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плата заявителем услуги в отделении банка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редоставление квитанции (копии) об оплате услуги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Style18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дача заявителю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Порядок и формы контроля за предоставлением муниципальной услу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      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  специалиста, ответственного за исполнение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numPr>
          <w:ilvl w:val="0"/>
          <w:numId w:val="2"/>
        </w:numPr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дебный 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1"/>
        <w:ind w:left="45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ый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1. В соответствии с настоящим регламентом заявитель вправе обжаловать  в досудебном порядк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тказ в предоставлении услуг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нарушение правил заполнения бланков  заявлений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в представленном заявлении недостоверной или искаженной информации, установление факта, что заявитель уже обращался с жалобой по этому предмету и ему были даны исчерпывающие  письменные ответы при условии, что в обращении (жалобе) не приводятся новые доводы или обстоятельст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2. Обращение (жалоба) может быть подано заявителем, права которого наруш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3. Обращения  (жалобы) подаются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4. Заявитель может сообщить о нарушении своих прав и законных интересов, противоправных решениях, действиях или бездействии работников и органов, участвующих  в процедуре предоставления услуги, и должностных лиц, о нарушении положений настоящего регламента, некорректном  поведении или нарушении служебной этики,  по номерам телефонов, содержащихся в Интернет - ресурсах органов, участвующих в процедуре предоставления услуги, а также на официальных стенд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 (жалоба) заявителя должно содержать следующую информац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ю, имя, отчество гражданина, место жительства или пребы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органа или учреждения, должность, фамилия, имя, отчество работника, решение, действие или бездействие которого нарушает законные права и законные интересы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я о способе информирования заявителя о принятых мерах по результатам  рассмотрения его сооб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чную подпись, д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 в письменном обращении любой другой информации не может являться основанием для отказа в принятии и рассмотрении обращения (жалоб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В ходе приема обращения (жалобы), заявителю может быть оказано в дальнейшем рассмотрении обращения (жалобы), если ему ранее не был дан ответ по существу  поставленных в обращении (жалобе) вопро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1. Обращение (жалоба) не подлежит рассмотрению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ановление факта, что заявитель уже обращался с жалобой по этому предмету и ему были даны исчерпывающие  письменные ответы при условии, что в обращении (жалобе) не приводятся новые доводы или обстоя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обращении (жалобе) содержатся нецензурные либо оскорбительные выра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если текст письменного обращения не поддается прочтению, при этом, если прочтению поддается адрес заявителя, ему сообщается о данной причине отказа в рассмотр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должно быть  сообщено о невозможности  рассмотрения его обращения  в срок  15 дней со дня его пол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исьменное обращение (жалоба) подлежит обязательной регистрации не позднее трех дней со дня его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 регистрации.</w:t>
      </w:r>
    </w:p>
    <w:p>
      <w:pPr>
        <w:pStyle w:val="Style18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0:00Z</dcterms:created>
  <dc:creator>.</dc:creator>
  <dc:description/>
  <dc:language>en-US</dc:language>
  <cp:lastModifiedBy>user</cp:lastModifiedBy>
  <cp:lastPrinted>2014-01-15T16:06:00Z</cp:lastPrinted>
  <dcterms:modified xsi:type="dcterms:W3CDTF">2014-05-05T10:40:00Z</dcterms:modified>
  <cp:revision>2</cp:revision>
  <dc:subject/>
  <dc:title/>
</cp:coreProperties>
</file>