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от     12.02.  2014  года      № 15</w:t>
      </w:r>
    </w:p>
    <w:p>
      <w:pPr>
        <w:pStyle w:val="Normal"/>
        <w:jc w:val="center"/>
        <w:rPr>
          <w:rFonts w:eastAsia="Calibri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ла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действия коррупции в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итиц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4-2015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положениями Федерального закона от 25 декабря 2008 года № 273-ФЗ "О противодействии коррупции" (с изменениями и дополнениями),  ПОСТАНОВЛЯ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твердить  прилагаемый план противодействия коррупции в администрации Рабитицкого сельского поселения на 2014-2015 год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Данное решение подлежит обязательному опубликованию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постановления возложить на заместителя главы администрации  А.Ю.Колосо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  <w:tab/>
        <w:tab/>
        <w:tab/>
        <w:tab/>
        <w:tab/>
        <w:tab/>
        <w:t xml:space="preserve"> И.Г.Тишк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к постановлениюглавы администрации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от             12.     02.   2014 г.  №   15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лан противодействия коррупции в администрации Волосовского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муниципального района на 2014-2015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376"/>
        <w:gridCol w:w="24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обеспечение противодействия коррупции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по разработке и принятию муниципальных правовых актов, направленных на противодействие коррупции в администрации Рабитицкого сельского посел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зменений в действующие муниципальные правовые акты администрации Рабитицкого сельского посе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нормативных правовых актов администрации Рабитицкого сельского поселения и их проек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административной коми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роектов муниципальных нормативных правовых актов администрации Рабитицкого сельского поселения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администрации </w:t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действие коррупции  при прохождении муниципальной службы.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должностными лицами администрации Рабитицкого сельского поселения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апреля каждого года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итицкого сельского поселения, замещ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ступления письменн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мещение  на официальном сайте  администрации  сообщений  о проведении конкурсов на замещение вакантных должностей  муниципальной  службы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в соответствии с законодательством и Положением о конкурсной процедуре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17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ирование</w:t>
            </w:r>
            <w:r>
              <w:rPr>
                <w:b/>
                <w:color w:val="000000"/>
                <w:sz w:val="22"/>
                <w:szCs w:val="22"/>
              </w:rPr>
              <w:t xml:space="preserve"> населения о проводимых мероприятиях, направл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 предупреждение и </w:t>
            </w:r>
            <w:r>
              <w:rPr>
                <w:b/>
                <w:bCs/>
                <w:color w:val="000000"/>
                <w:sz w:val="22"/>
                <w:szCs w:val="22"/>
              </w:rPr>
              <w:t>противодейств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рруп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в средствах массовой информации и на официальном сайте Рабитицкого сельского поселения сведений о поступлении и прохождении муниципальной службы в администрации посе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1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Рабитицкого сельского поселения через средства массовой информации и официальный сайт о реализации антикоррупционной политики в администрации посел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ый  отчет  главы  администрации     Рабитицкого сельского поселения    по  итогам  социально-экономического  развития  поселения  и опубликование в С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51:00Z</dcterms:created>
  <dc:creator>Ковалёва</dc:creator>
  <dc:description/>
  <cp:keywords/>
  <dc:language>en-US</dc:language>
  <cp:lastModifiedBy>Admin</cp:lastModifiedBy>
  <cp:lastPrinted>2014-03-04T08:53:00Z</cp:lastPrinted>
  <dcterms:modified xsi:type="dcterms:W3CDTF">2014-03-04T04:54:00Z</dcterms:modified>
  <cp:revision>4</cp:revision>
  <dc:subject/>
  <dc:title>Совет депутатов</dc:title>
</cp:coreProperties>
</file>