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от    13  февраля   2014  г.       № 14                                                                                   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«Об утверждении списка члено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общественного формирова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«Добровольная народная дружина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Рабитицкого сельского поселения 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  <w:t>В соответствии с Уставом муниципального образования Рабитицкое сельское поселение,  Положением  о добровольной народной дружине Рабитицкого сельского поселения, утвержденного решением совета депутатов поселения № 11 от 28.01.2010 г.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3B2D36"/>
          <w:sz w:val="28"/>
          <w:szCs w:val="28"/>
          <w:lang w:eastAsia="ru-RU"/>
        </w:rPr>
        <w:t>Утвердить список членов общественного формирования Добровольная Народная Дружина Рабитицкого сельского поселения 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3B2D3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B2D36"/>
          <w:sz w:val="28"/>
          <w:szCs w:val="28"/>
          <w:lang w:eastAsia="ru-RU"/>
        </w:rPr>
        <w:t>Общее руководство за деятельностью Добровольной Народной Дружины Рабитицкого сельского поселения, координации взаимодействия ее  с органом местного самоуправления,  назначить за должностным лицом администрации Рабитицкого сельского поселения, ответственным секретарем административной комиссии – Мельник О.Ф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3B2D3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B2D36"/>
          <w:sz w:val="28"/>
          <w:szCs w:val="28"/>
          <w:lang w:eastAsia="ru-RU"/>
        </w:rPr>
        <w:t>Настоящее постановление разместить на официальном сайте администр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3B2D3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B2D36"/>
          <w:sz w:val="28"/>
          <w:szCs w:val="28"/>
          <w:lang w:eastAsia="ru-RU"/>
        </w:rPr>
        <w:t>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B2D3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B2D3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  <w:t>Рабитицкое сельское поселение                                             И.Г. Тишко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Рабит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от  13 февраля 2014г № 14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>добровольной народной друж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>Рабит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>Командир Дружины -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color w:val="3B2D36"/>
          <w:sz w:val="24"/>
          <w:szCs w:val="24"/>
        </w:rPr>
        <w:t>Лифанова М.Г. – директор дома культур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3B2D36"/>
          <w:sz w:val="24"/>
          <w:szCs w:val="24"/>
        </w:rPr>
        <w:t>Члены Дружины: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933"/>
        <w:gridCol w:w="2951"/>
        <w:gridCol w:w="1976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B2D36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3B2D36"/>
                <w:sz w:val="24"/>
                <w:szCs w:val="24"/>
              </w:rPr>
              <w:t>п/п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B2D36"/>
                <w:sz w:val="24"/>
                <w:szCs w:val="24"/>
              </w:rPr>
              <w:t>ФИ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B2D36"/>
                <w:sz w:val="24"/>
                <w:szCs w:val="24"/>
              </w:rPr>
              <w:t>Место работы,  должность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B2D36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Дьяченко Петр Василье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Гл. агроном ЗАО ПЗ «Рабитицы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111876134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2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Филиппов Сергей Николае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Главный инженер ЗАО ПЗ Рабитиц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2-219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3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Яровая Зинаида Петровн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Волосовская управляющая компания – начальник участк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2-342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4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Базыкин Сергей Алексее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 xml:space="preserve">Участковый оперуполномоченный 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818447883</w:t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Ефимов Алекс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Волосовская управляющая компания - электрик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2-342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6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Ларькин Юрий Льво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Фельдше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Медведева Светлана Викторовн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Директор школы сад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2-332</w:t>
            </w:r>
          </w:p>
        </w:tc>
      </w:tr>
      <w:tr>
        <w:trPr>
          <w:trHeight w:val="40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Музыченко Александр Петро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Слесарь ЗАО ПЗ Рабитиц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119703310</w:t>
            </w:r>
          </w:p>
        </w:tc>
      </w:tr>
      <w:tr>
        <w:trPr>
          <w:trHeight w:val="34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9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Евсеенко Николай Викторо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Бригадир тракторной бригад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72-342</w:t>
            </w:r>
          </w:p>
        </w:tc>
      </w:tr>
      <w:tr>
        <w:trPr>
          <w:trHeight w:val="40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0.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Филлипов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Староста пос. Рабитиц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117918356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Гаврилов Сергей Анатольевич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Староста дер. Домашковицы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062725599</w:t>
            </w:r>
          </w:p>
        </w:tc>
      </w:tr>
      <w:tr>
        <w:trPr>
          <w:trHeight w:val="394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 xml:space="preserve">Висящев Виктор 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Инженер МЖФ ЗАО ПЗ Рабитицы»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119968897</w:t>
            </w:r>
          </w:p>
        </w:tc>
      </w:tr>
      <w:tr>
        <w:trPr>
          <w:trHeight w:val="409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Корнев  Леонид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Староста дер. Захонье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213174910</w:t>
            </w:r>
          </w:p>
        </w:tc>
      </w:tr>
      <w:tr>
        <w:trPr>
          <w:trHeight w:val="424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Васечкин Ю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Помощник депутата Григорьева Н.И.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095879999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1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Романова Ольг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Староста дер. Рогатин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3B2D3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B2D36"/>
                <w:sz w:val="24"/>
                <w:szCs w:val="24"/>
              </w:rPr>
              <w:t>896270698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3B2D3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3B2D3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B2D36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color w:val="3B2D36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3B2D36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.</dc:creator>
  <dc:description/>
  <dc:language>en-US</dc:language>
  <cp:lastModifiedBy>user</cp:lastModifiedBy>
  <cp:lastPrinted>2014-02-13T15:25:00Z</cp:lastPrinted>
  <dcterms:modified xsi:type="dcterms:W3CDTF">2014-05-05T10:42:00Z</dcterms:modified>
  <cp:revision>2</cp:revision>
  <dc:subject/>
  <dc:title/>
</cp:coreProperties>
</file>