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710" cy="723900"/>
            <wp:effectExtent l="0" t="0" r="0" b="0"/>
            <wp:docPr id="1" name="рабитицы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битицы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3 июня  2014 г.   № 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списка невостребованных</w:t>
      </w:r>
    </w:p>
    <w:p>
      <w:pPr>
        <w:pStyle w:val="Normal"/>
        <w:rPr/>
      </w:pPr>
      <w:r>
        <w:rPr/>
        <w:t>земельных долей ЗАО «Племенной завод Рабитицы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тем, что участками долевой собственности закрытого акционерного общества «Племенной завод Рабитицы» в течение более четырех месяцев со дня опубликования списка  невостребованных  земельных долей ЗАО «ПЗ Рабитицы» (опубликован в газете «Сельская новь» от 25.01.2014г. № 3, размещен на официальном сайте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rab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на информационных щитах) не принято решение по вопросу о невостребованных земельных долях, на основании статьи 12.1 Федерального закона от 24.07.2002г. № 101-ФЗ «Об обороте земель сельскохозяйственного назначения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писок невостребованных земельных долей ЗАО «ПЗ Рабитицы»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Администрции Рабитицкого сельского поселения Волосовского муниципального района Ленинградской области обратиться в суд с требованием о признании права муниципальной собственности на земельные доли, утвержденные пунктом  1 настоящего постан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итицкого сельского поселения:                                         И.Г.Ти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МО Рабитицкое сельское поселение Волос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Ленинградской област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8 от  03.06.201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 Е Р Е Ч Е Н 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ов общей долевой собственности земельного участка с кадастровым номером 47:22:0000000:13, земельные доли которых признаны невостребованны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456"/>
        <w:gridCol w:w="2693"/>
        <w:gridCol w:w="1985"/>
        <w:gridCol w:w="180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свидетельства на право собствен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жительст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ртамонов Анатоли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Борисова Людмил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ольшакова Светла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оровков Сергей Аки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6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еляева Анастасия Фед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5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аранова Ни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узуев Андре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6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асильева Анна 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ребенкина Марф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20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орбачева Валентина 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8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Рабитицы, д. 15а</w:t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аврилов Серге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5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Рабитицы, д.15 кв.12</w:t>
            </w:r>
          </w:p>
        </w:tc>
      </w:tr>
      <w:tr>
        <w:trPr>
          <w:trHeight w:val="3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лявина Ан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Ефремов Никола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</w:t>
            </w:r>
          </w:p>
        </w:tc>
      </w:tr>
      <w:tr>
        <w:trPr>
          <w:trHeight w:val="4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вьялов Александр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</w:t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харова Анастасия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сапенко Юрий Фе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</w:t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ванова Ан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2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ренев Виктор 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Захонье, д.1а</w:t>
            </w:r>
          </w:p>
        </w:tc>
      </w:tr>
      <w:tr>
        <w:trPr>
          <w:trHeight w:val="1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дратьева Любовь Константи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жемякина Вера Григо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28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узнецов Иван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4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злова Она Доминин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2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ипатова Ан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4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2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жарская Матрена Бо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13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еонтьева Надежд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12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еонтьева Гали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Рабитицы, д. 1а</w:t>
            </w:r>
          </w:p>
        </w:tc>
      </w:tr>
      <w:tr>
        <w:trPr>
          <w:trHeight w:val="13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юбушкин Михаил Марк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</w:t>
            </w:r>
          </w:p>
        </w:tc>
      </w:tr>
      <w:tr>
        <w:trPr>
          <w:trHeight w:val="1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ихачева Капитол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1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ебедева Валенти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1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илеева Любовь Ипат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оод Ксения Август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1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ебедев Леонид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5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3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алова Айсауле Нагашыеб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осин Владимирн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</w:t>
            </w:r>
          </w:p>
        </w:tc>
      </w:tr>
      <w:tr>
        <w:trPr>
          <w:trHeight w:val="13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азур Анатолий 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7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Рабитицы, д. 109</w:t>
            </w:r>
          </w:p>
        </w:tc>
      </w:tr>
      <w:tr>
        <w:trPr>
          <w:trHeight w:val="13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алов Серге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3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ихайлова Мария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1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оховикова Нина Матв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зарова Зинаид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заров Георги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</w:t>
            </w:r>
          </w:p>
        </w:tc>
      </w:tr>
      <w:tr>
        <w:trPr>
          <w:trHeight w:val="1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орок Григори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7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</w:t>
            </w:r>
          </w:p>
        </w:tc>
      </w:tr>
      <w:tr>
        <w:trPr>
          <w:trHeight w:val="1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гнева Людмил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3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лова Светла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658-28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етрованов Александр Илларио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лозов Михаил Валерья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8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Рабитицы, д.15 кв.24</w:t>
            </w:r>
          </w:p>
        </w:tc>
      </w:tr>
      <w:tr>
        <w:trPr>
          <w:trHeight w:val="1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олянчук Гал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одионова Валентина Григо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ловьева Софья Степ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13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болева Мария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1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рокин Владими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5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униченко Иван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юнина Валентина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6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имофеев Никола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6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</w:t>
            </w:r>
          </w:p>
        </w:tc>
      </w:tr>
      <w:tr>
        <w:trPr>
          <w:trHeight w:val="1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Федорова Ан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1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Федорова Надежд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9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1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Филимонова Екатерина Пав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200,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1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Федорова Вера Пав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абан Н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Шпагина Галина Григо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а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Швецов Борис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Яковлева Нина Пав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Рабитицы, д.9  кв.33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Янков Анатоли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Якимов Николай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3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узьмин Алексей 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анные отсутствую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6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огинова Раиса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анные отсутствуют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:22:0000000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арифуллина Зинаида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анные отсутствую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rabi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01:00Z</dcterms:created>
  <dc:creator>1</dc:creator>
  <dc:description/>
  <cp:keywords/>
  <dc:language>en-US</dc:language>
  <cp:lastModifiedBy>ПК</cp:lastModifiedBy>
  <cp:lastPrinted>2014-01-23T10:58:00Z</cp:lastPrinted>
  <dcterms:modified xsi:type="dcterms:W3CDTF">2014-06-03T12:07:00Z</dcterms:modified>
  <cp:revision>18</cp:revision>
  <dc:subject/>
  <dc:title> </dc:title>
</cp:coreProperties>
</file>