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12  февраля   2014 г  №   1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лана мероприятий п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илактике безнадзорности, правонарушений 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ступлений среди несовершеннолетних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итицкого сельского поселения на 2014 год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№131-ФЗ от 06.10.2003г. «Об общих принципах организации органов местного самоуправления в Российской Федерации», во исполнение требований Федерального закона «Об основах системы профилактики безнадзорности и правонарушений несовершеннолетних» от 24.06.1999г.№120-ФЗ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мероприятий по профилактике безнадзорности, правонарушений и преступлений среди несовершеннолетних Рабитицкого сельского поселения на 2014год согласно приложе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 выполнении плана основных мероприятий Рабитицкого Дома культуры  на 2014год, руководствоваться данным постановлением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                  И.Г. Тишко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К постановлению главы администр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Рабитицкого сельского посел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13 от 12 февраля 2014год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рофилактике безнадзорности, правонарушений и преступлений среди несовершеннолет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бит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14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94"/>
        <w:gridCol w:w="2031"/>
        <w:gridCol w:w="1825"/>
        <w:gridCol w:w="2122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д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звивать и укреплять систему взаимодействия и координации учреждений и организаций на территории поселения по вопросам профилактики подростковых правонаруше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бота по профилактик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 течении вс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вет общественности поселения совместно с субъектами профилактики правонарушений среди несовершеннолетних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ормирование Добровольной народной Дружины  и проведение постоянных рейдов по проверке посещения молодежных дискотек и мест частых сборов молодеж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действие в охране общественного порядка в поселен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специалисты администрации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тветственный секретарь административ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ельник О.Ф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Участковый оперуполномо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проверка лиц, состоящих на проф. учете ОВД 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проведение рейда ДНД по проверке мест частых сборов молодеж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ка наркомании и право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ежемесяч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спектор по делам Н/летн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Члены ДН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действовать Совету молодежи при администрации сельского поселения, деятельность которого связана с осуществлением мер по профилактике безнадзорности и правонарушений несовершеннолетни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ка правонарушений среди несовершеннолетних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Молодежный Совет поселения, комиссия депутатов по социальным вопросам  по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тдел по общим вопросам администрац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существлять мероприятия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паганда здорового образа жизни и жизненных це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 течении вс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совместно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Инспектор по делам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-депута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едагогический совет школы и члены родительского комитета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 Рабитицкая  амбулатория, Д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инять участие в проведении профилактических рейдов комплексной операции «Подросток» этапы: «»Контингент», «Семья», «Всеобуч», «Лето», «Досуг», «Допинг», и т. д. с привлечением служб района, исполняющих законодательства о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) «Подр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Б) «Сем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) «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) «Всеоб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) «Дос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) «Доп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ка правонарушений и организация отдых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орьба с наркоманией и токсикома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ка правонарушений, беседы с молодежью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ещение неблагополучных семей, пропаганда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доровый образ жизни, трудовой лагерь, тематические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ещение школьников, проверка посещ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дение спортивных мероприятий, тематические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еседы по спортивной этик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 течении всего года, по графику –в  месяц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-15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-30 апреля, 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 июня – 30 авг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-30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-31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 декабр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лава администрации общеобразовательные учреждения, депутаты, старосты поселения, Совет молодежи,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Участковый инспект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спектор по делам н/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Участковый, специалисты администрации,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битицкий ФАП, администрация, 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К, библиотека, Рабитицк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, работник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Учитель по физ-р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действовать в организации и проведении тематических бесед, диспутов и лекций для подростков по пропаганде здорового образа жизни ( «Берегите женщин», «спорт, здоровье, красота» «Мы –за здоровый образ жизни», «планета детства», «Умей сказать: «нет!», «Протест курению» идр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доровый образ жизни и организация дос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атриотическое воспитание молоде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орьба с наркоти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 планам работы Рабитицкого ДК и СО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битиц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К-Лифанова М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битицкая школа-Медведе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иблиотека - Кокин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тветственный секретарь административ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ельник О.Ф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казывать содействие в проведении разъяснительной работы по профилактике наркомании, токсикомании с целью реализации программ и методик, направленных на формирование законопослушного поведения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декада «Нет вредным привыч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доровый образ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тоянно в течении года по спец. графи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олодежный совет поселения, Совет ветеранов, 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ельдшер амбулатори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арькин Ю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кин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К – Лифанова М.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действовать в организации дней правовых зн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авовое воспитание молодеж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ежекварталь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Участковый уполномоченны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казывать содействие в трудоустройстве в летний период с целью обеспечения занятости несовершеннолетних, также состоящих на учете в Комиссии по делам несовершеннолетних и защите их пра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ческая .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олодежь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етний 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 поселение, депутат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еспечить доступность получения полной информации о местах проведения досуга и занятий по интересам для детей и подрост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.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Администрация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иректор Дома Культур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ведение мероприятий по профилактике преступности и наркомании в подростковой среде (спектакли, концерты, конкурсы и т.д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филактика правонаруш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 течении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олодежный Совет поселения, Рабитицкий Дом культуры, зав. библиотекой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зучать, обобщать опыт работы Комиссий по делам несовершеннолетних и защите их прав других поселе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мен опыт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стоян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ивлечение несовершеннолетних к участию в спортивно-массовых мероприят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паганда здорового образа жизн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есь 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олодежный совет, Дом Культуры</w:t>
            </w:r>
          </w:p>
        </w:tc>
      </w:tr>
      <w:tr>
        <w:trPr>
          <w:trHeight w:val="9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рганизация проведения Дня семьи, дня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паганда здорового образа жизни и жизненных це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 график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, ДК</w:t>
            </w:r>
          </w:p>
        </w:tc>
      </w:tr>
      <w:tr>
        <w:trPr>
          <w:trHeight w:val="14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одолжить работу по благоустройству территории сельского поселения подростковыми бригадами в период летних канику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рививание трудовых навык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етний 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я МО, молодежный со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битицкая школа, Д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.</dc:creator>
  <dc:description/>
  <dc:language>en-US</dc:language>
  <cp:lastModifiedBy>user</cp:lastModifiedBy>
  <cp:lastPrinted>2014-02-14T16:58:00Z</cp:lastPrinted>
  <dcterms:modified xsi:type="dcterms:W3CDTF">2014-05-05T10:41:00Z</dcterms:modified>
  <cp:revision>2</cp:revision>
  <dc:subject/>
  <dc:title/>
</cp:coreProperties>
</file>