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57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БИТИЦ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14 года    № 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утверждении порядка сообщения лицам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щающими муниципальные должност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ыми служащими о получени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арка в связи с протокольными мероприятиям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жебными командировками и другим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ициальными мероприятиями, участие 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торых связано с их должностны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м или исполнением ими служебны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ных) обязанностей, порядок сдач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оценки подарка, реализации (выкупа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числения средств, вырученных от его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№ 273-ФЗ «О противодействии коррупции», Постановления Правительства Российской Федерации от 09.01.2014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«О порядке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всех  лиц, замещающих муниципальные должности, в том числе на Главу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  <w:tab/>
        <w:tab/>
        <w:tab/>
        <w:tab/>
        <w:t>И.Г.Тиш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Msonormal">
    <w:name w:val="msonormal"/>
    <w:basedOn w:val="Style14"/>
    <w:qFormat/>
    <w:rPr/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2:00Z</dcterms:created>
  <dc:creator>Admin</dc:creator>
  <dc:description/>
  <cp:keywords/>
  <dc:language>en-US</dc:language>
  <cp:lastModifiedBy>HP</cp:lastModifiedBy>
  <cp:lastPrinted>2019-06-14T11:39:00Z</cp:lastPrinted>
  <dcterms:modified xsi:type="dcterms:W3CDTF">2019-06-17T08:35:00Z</dcterms:modified>
  <cp:revision>5</cp:revision>
  <dc:subject/>
  <dc:title/>
</cp:coreProperties>
</file>