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9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  20 марта  2014 года № 22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отмене постановления главы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и № 26 от 05.08.2010 год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ев протест прокурора Волосовского района на постановление главы администрации Рабитицкого сельского поселения № 26 от 05.08.2010 года, «О проверке достоверности и полноты сведений, предоставляемых гражданами, претендующими на замещение должностей муниципальной службы, муниципальными служащими и соблюдения муниципальными служащими требований к служебному поведению в администрации МО Рабитицкое сельское поселение 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Ю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знать протест прокурора Волосовского района на постановление главы администрации Рабитицкого сельского поселения № 26 от 05.08.2010 года, «О проверке достоверности и полноты сведений, предоставляемых гражданами, претендующими на замещение должностей муниципальной службы, муниципальными служащими и соблюдения муниципальными служащими требований к служебному поведению в администрации МО Рабитицкое сельское поселение Волосовского муниципального района Ленинградской области» и отменить данное постановл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                                                  И.Г. Тиш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3:00Z</dcterms:created>
  <dc:creator>.</dc:creator>
  <dc:description/>
  <dc:language>en-US</dc:language>
  <cp:lastModifiedBy>user</cp:lastModifiedBy>
  <cp:lastPrinted>2014-03-20T15:04:00Z</cp:lastPrinted>
  <dcterms:modified xsi:type="dcterms:W3CDTF">2014-05-05T10:43:00Z</dcterms:modified>
  <cp:revision>2</cp:revision>
  <dc:subject/>
  <dc:title/>
</cp:coreProperties>
</file>