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  <w:br/>
        <w:t>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ОЖИЦКОЕ  СЕЛЬСКОЕ  ПОСЕЛ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ЕНИЕ</w:t>
      </w:r>
    </w:p>
    <w:p>
      <w:pPr>
        <w:pStyle w:val="Normal"/>
        <w:keepNext w:val="tru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2 февраля  2014  года                 №  15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-графика 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заказов на поставку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варов, выполнение работ,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 для обеспечения 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жд на 2014 год</w:t>
      </w:r>
    </w:p>
    <w:p>
      <w:pPr>
        <w:pStyle w:val="Normal"/>
        <w:keepNext w:val="true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целях реализации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в соответствии с приказом Министерства экономического развития Российской Федерации и Федерального казначейства № 544/18н от 20.09.2013 года «Об особенностях размещения на официальном сайте Российской Федерации в информационно – телекоммуникационной сети  «Интернет» для размещения информации о размещении заказов на поставки товаров, выполнение работ, оказание услуг планов – графиков размещения заказов на 2014 и 2015 годы» постановляет:</w:t>
      </w:r>
    </w:p>
    <w:p>
      <w:pPr>
        <w:pStyle w:val="Normal"/>
        <w:keepNext w:val="tru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лан – график размещения заказов на поставку товаров, выполнение работ, оказание услуг для обеспечения государственных и муниципальных нужд МО Каложицкое сельское поселение на 2014 год (Приложение № 1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ее  постановление разместить на официальном  сайте 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>zakupki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>gov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 сети Интерн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остановление вступает в силу со дня его обнарод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над  исполнением  настоящего  постановления  возложить на руководителя контрактной службы Горохову С.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 М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ложицкое сельское поселение:                                   Е.В. Колос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1:38:00Z</dcterms:created>
  <dc:creator>Пользователь</dc:creator>
  <dc:description/>
  <cp:keywords/>
  <dc:language>en-US</dc:language>
  <cp:lastModifiedBy>Пользователь</cp:lastModifiedBy>
  <cp:lastPrinted>2014-02-11T14:26:00Z</cp:lastPrinted>
  <dcterms:modified xsi:type="dcterms:W3CDTF">2014-02-12T07:25:00Z</dcterms:modified>
  <cp:revision>10</cp:revision>
  <dc:subject/>
  <dc:title/>
</cp:coreProperties>
</file>