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лавы администрации муниципального образова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итицкое сельское поселение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Волосовского муниципальн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енинград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От «06» марта 2014 г. № 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spacing w:lineRule="auto" w:line="192"/>
        <w:jc w:val="both"/>
        <w:rPr/>
      </w:pPr>
      <w:r>
        <w:rPr/>
        <w:t>Об установлении размера средней рыночной</w:t>
      </w:r>
    </w:p>
    <w:p>
      <w:pPr>
        <w:pStyle w:val="ConsPlusTitle"/>
        <w:spacing w:lineRule="auto" w:line="192"/>
        <w:jc w:val="both"/>
        <w:rPr/>
      </w:pPr>
      <w:r>
        <w:rPr/>
        <w:t xml:space="preserve">стоимости одного квадратного метра общей </w:t>
      </w:r>
    </w:p>
    <w:p>
      <w:pPr>
        <w:pStyle w:val="ConsPlusTitle"/>
        <w:spacing w:lineRule="auto" w:line="192"/>
        <w:jc w:val="both"/>
        <w:rPr/>
      </w:pPr>
      <w:r>
        <w:rPr/>
        <w:t>площади по МО Рабитицкое сельское поселение</w:t>
      </w:r>
    </w:p>
    <w:p>
      <w:pPr>
        <w:pStyle w:val="ConsPlusTitle"/>
        <w:spacing w:lineRule="auto" w:line="192"/>
        <w:jc w:val="both"/>
        <w:rPr/>
      </w:pPr>
      <w:r>
        <w:rPr/>
        <w:t>на второй квартал 2014 года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В целях обеспечения в 2014 году выполнения мероприятий по улучшению жилищных условий граждан, в том числе  и молодых семей, молодых специалистов в рамках реализации долгосрочных целевых федеральных и региональных  жилищных программ, руководствуясь «Методическими рекомендациями  по определению средней рыночной стоимости одного квадратного метра общей площади жилья в муниципальных образованиях Ленинградской области», утвержденными  распоряжением комитета по строительству Ленинградской области от 17.01.2013г.№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1. Установить норматив стоимости одного квадратного метра общей площади жилья на второй квартал 2014 года на территории муниципального образования Рабитицкое сельское поселение Волосовского муниципального района Ленинградской области в размере 40682 руб.(сорок тысяч шестьсот восемьдесят два рубля)  согласно приложе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официальному опубликованию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left="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МО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битицкое сельское поселение                                               И.Г.Тишкова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постановлению главы администрации</w:t>
      </w:r>
    </w:p>
    <w:p>
      <w:pPr>
        <w:pStyle w:val="Normal"/>
        <w:jc w:val="right"/>
        <w:rPr/>
      </w:pPr>
      <w:r>
        <w:rPr/>
        <w:t>Рабитицкого сельского поселения</w:t>
      </w:r>
    </w:p>
    <w:p>
      <w:pPr>
        <w:pStyle w:val="Normal"/>
        <w:jc w:val="right"/>
        <w:rPr/>
      </w:pPr>
      <w:r>
        <w:rPr/>
        <w:t>от 06 марта 2014 года № 1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А С Ч Е 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ей рыночной стоимости одного квадратного метра общей площади жилья на первый квартал 2014 года на территории Рабит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 (поселения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ср_ст_квм) предыдущий – 1 кв.2014 года,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дифл., 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казатель средней рыночной стоимости одного квадратного метра общей площади жилья на 2 кв.2014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р_ст_квм), руб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итицкое с/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41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8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5:49:00Z</dcterms:created>
  <dc:creator>.</dc:creator>
  <dc:description/>
  <cp:keywords/>
  <dc:language>en-US</dc:language>
  <cp:lastModifiedBy>Admin</cp:lastModifiedBy>
  <cp:lastPrinted>2013-12-19T09:24:00Z</cp:lastPrinted>
  <dcterms:modified xsi:type="dcterms:W3CDTF">2014-03-17T06:07:00Z</dcterms:modified>
  <cp:revision>7</cp:revision>
  <dc:subject/>
  <dc:title>ПОСТАНОВЛЕНИЕ</dc:title>
</cp:coreProperties>
</file>