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507" w:right="1975" w:firstLine="605"/>
        <w:jc w:val="center"/>
        <w:rPr>
          <w:rFonts w:ascii="Times New Roman;Times New Roman" w:hAnsi="Times New Roman;Times New Roman" w:cs="Times New Roman;Times New Roman"/>
          <w:b/>
          <w:b/>
          <w:bCs/>
          <w:color w:val="000000"/>
          <w:spacing w:val="-7"/>
        </w:rPr>
      </w:pPr>
      <w:r>
        <w:rPr>
          <w:rFonts w:cs="Times New Roman;Times New Roman" w:ascii="Times New Roman;Times New Roman" w:hAnsi="Times New Roman;Times New Roman"/>
          <w:b/>
          <w:color w:val="000000"/>
          <w:spacing w:val="-7"/>
          <w:lang w:val="en-US" w:eastAsia="en-US"/>
        </w:rPr>
        <w:drawing>
          <wp:inline distT="0" distB="0" distL="0" distR="0">
            <wp:extent cx="5943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4360" cy="71628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ОБРАЗОВАНИЯ</w:t>
      </w:r>
    </w:p>
    <w:p>
      <w:pPr>
        <w:pStyle w:val="Normal"/>
        <w:spacing w:lineRule="auto" w:line="240" w:before="0" w:after="0"/>
        <w:jc w:val="center"/>
        <w:rPr/>
      </w:pPr>
      <w:r>
        <w:rPr>
          <w:rFonts w:cs="Times New Roman;Times New Roman" w:ascii="Times New Roman;Times New Roman" w:hAnsi="Times New Roman;Times New Roman"/>
          <w:b/>
          <w:sz w:val="28"/>
          <w:szCs w:val="28"/>
        </w:rPr>
        <w:t>РАБИТИЦКОЕ СЕЛЬСКОЕ ПОСЕЛЕНИ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СОВСКОГО МУНИЦИПАЛЬНОГО РАЙОН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ГРАДСКОЙ ОБЛАСТ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7 января 2014 года                     № 6</w:t>
      </w:r>
    </w:p>
    <w:p>
      <w:pPr>
        <w:pStyle w:val="Normal"/>
        <w:tabs>
          <w:tab w:val="clear" w:pos="708"/>
          <w:tab w:val="left" w:pos="3544" w:leader="none"/>
          <w:tab w:val="left" w:pos="3686" w:leader="none"/>
          <w:tab w:val="left" w:pos="4678" w:leader="none"/>
          <w:tab w:val="left" w:pos="4820" w:leader="none"/>
          <w:tab w:val="left" w:pos="5103" w:leader="none"/>
        </w:tabs>
        <w:spacing w:lineRule="auto" w:line="240" w:before="0" w:after="0"/>
        <w:ind w:right="45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3544" w:leader="none"/>
          <w:tab w:val="left" w:pos="3686" w:leader="none"/>
          <w:tab w:val="left" w:pos="5103" w:leader="none"/>
          <w:tab w:val="left" w:pos="5220" w:leader="none"/>
        </w:tabs>
        <w:spacing w:lineRule="auto" w:line="240" w:before="0" w:after="0"/>
        <w:ind w:right="4040" w:hanging="0"/>
        <w:rPr/>
      </w:pPr>
      <w:r>
        <w:rPr>
          <w:rFonts w:cs="Times New Roman;Times New Roman" w:ascii="Times New Roman;Times New Roman" w:hAnsi="Times New Roman;Times New Roman"/>
          <w:b/>
          <w:sz w:val="28"/>
          <w:szCs w:val="28"/>
        </w:rPr>
        <w:t xml:space="preserve">Об утверждении административного регламента предоставления муниципальных услуг, оказываемых подведомственными учреждениями по организации библиотечно-информационного обслуживания населения Рабитицкого сельского поселения </w:t>
      </w:r>
    </w:p>
    <w:p>
      <w:pPr>
        <w:pStyle w:val="Normal"/>
        <w:tabs>
          <w:tab w:val="clear" w:pos="708"/>
          <w:tab w:val="left" w:pos="4678" w:leader="none"/>
        </w:tabs>
        <w:autoSpaceDE w:val="false"/>
        <w:spacing w:lineRule="auto" w:line="240" w:before="0" w:after="0"/>
        <w:ind w:right="4582"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3780" w:leader="none"/>
        </w:tabs>
        <w:spacing w:lineRule="auto" w:line="240" w:before="0" w:after="0"/>
        <w:ind w:firstLine="558"/>
        <w:jc w:val="both"/>
        <w:rPr/>
      </w:pPr>
      <w:r>
        <w:rPr>
          <w:rFonts w:cs="Times New Roman;Times New Roman" w:ascii="Times New Roman;Times New Roman" w:hAnsi="Times New Roman;Times New Roman"/>
          <w:sz w:val="28"/>
          <w:szCs w:val="28"/>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на основании Устава МО Рабитицкое сельское поселение </w:t>
      </w:r>
      <w:r>
        <w:rPr>
          <w:rFonts w:cs="Times New Roman;Times New Roman" w:ascii="Times New Roman;Times New Roman" w:hAnsi="Times New Roman;Times New Roman"/>
          <w:b/>
          <w:sz w:val="28"/>
          <w:szCs w:val="28"/>
        </w:rPr>
        <w:t>ПОСТАНОВЛЯЕТ:</w:t>
      </w:r>
    </w:p>
    <w:p>
      <w:pPr>
        <w:pStyle w:val="Normal"/>
        <w:spacing w:lineRule="auto" w:line="240" w:before="0" w:after="0"/>
        <w:ind w:firstLine="558"/>
        <w:jc w:val="both"/>
        <w:rPr/>
      </w:pPr>
      <w:r>
        <w:rPr>
          <w:rFonts w:cs="Times New Roman;Times New Roman" w:ascii="Times New Roman;Times New Roman" w:hAnsi="Times New Roman;Times New Roman"/>
          <w:sz w:val="28"/>
          <w:szCs w:val="28"/>
        </w:rPr>
        <w:t>1. Утвердить Административный регламент предоставления муниципальных услуг, оказываемых подведомственными учреждениями по организации библиотечно-информационного обслуживания населения администрации муниципального образования  Рабитицкое сельское поселение согласно приложению.</w:t>
      </w:r>
    </w:p>
    <w:p>
      <w:pPr>
        <w:pStyle w:val="Normal"/>
        <w:spacing w:lineRule="auto" w:line="240" w:before="0" w:after="0"/>
        <w:ind w:firstLine="55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со дня официального опубликования в СМИ.</w:t>
      </w:r>
    </w:p>
    <w:p>
      <w:pPr>
        <w:pStyle w:val="Normal"/>
        <w:spacing w:lineRule="auto" w:line="240" w:before="0" w:after="0"/>
        <w:ind w:firstLine="55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ь за исполнением настоящего постановления оставляю за собой.</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администрации МО</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абитицкое  сельское поселение      </w:t>
        <w:tab/>
        <w:t xml:space="preserve">                     </w:t>
        <w:tab/>
        <w:t>И.Г. Тишкова</w:t>
      </w:r>
    </w:p>
    <w:p>
      <w:pPr>
        <w:pStyle w:val="Normal"/>
        <w:spacing w:lineRule="auto" w:line="240" w:before="0" w:after="0"/>
        <w:ind w:left="486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spacing w:lineRule="auto" w:line="240" w:before="0" w:after="0"/>
        <w:ind w:left="48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w:t>
      </w:r>
    </w:p>
    <w:p>
      <w:pPr>
        <w:pStyle w:val="Normal"/>
        <w:spacing w:lineRule="auto" w:line="240" w:before="0" w:after="0"/>
        <w:ind w:left="4860" w:right="99" w:hanging="0"/>
        <w:rPr/>
      </w:pPr>
      <w:r>
        <w:rPr>
          <w:rFonts w:cs="Times New Roman;Times New Roman" w:ascii="Times New Roman;Times New Roman" w:hAnsi="Times New Roman;Times New Roman"/>
          <w:sz w:val="24"/>
          <w:szCs w:val="24"/>
        </w:rPr>
        <w:t xml:space="preserve">Рабитицкого сельского поселения Волосовского муниципального района </w:t>
      </w:r>
    </w:p>
    <w:p>
      <w:pPr>
        <w:pStyle w:val="Normal"/>
        <w:spacing w:lineRule="auto" w:line="240" w:before="0" w:after="0"/>
        <w:ind w:left="4860" w:right="2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7 января  2013 г. № 6</w:t>
      </w:r>
    </w:p>
    <w:p>
      <w:pPr>
        <w:pStyle w:val="Normal"/>
        <w:spacing w:lineRule="auto" w:line="240" w:before="0" w:after="0"/>
        <w:ind w:left="5040"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040"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Title"/>
        <w:widowControl/>
        <w:ind w:firstLine="680"/>
        <w:jc w:val="center"/>
        <w:rPr>
          <w:rFonts w:ascii="Times New Roman;Times New Roman" w:hAnsi="Times New Roman;Times New Roman" w:cs="Times New Roman;Times New Roman"/>
          <w:b w:val="false"/>
          <w:b w:val="false"/>
          <w:bCs w:val="false"/>
          <w:caps/>
          <w:sz w:val="28"/>
          <w:szCs w:val="28"/>
        </w:rPr>
      </w:pPr>
      <w:r>
        <w:rPr>
          <w:rFonts w:cs="Times New Roman;Times New Roman"/>
          <w:b w:val="false"/>
          <w:bCs w:val="false"/>
          <w:caps/>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spacing w:lineRule="auto" w:line="240" w:before="0" w:after="0"/>
        <w:jc w:val="center"/>
        <w:rPr/>
      </w:pPr>
      <w:r>
        <w:rPr>
          <w:rFonts w:cs="Times New Roman;Times New Roman" w:ascii="Times New Roman;Times New Roman" w:hAnsi="Times New Roman;Times New Roman"/>
          <w:b/>
          <w:sz w:val="28"/>
          <w:szCs w:val="28"/>
        </w:rPr>
        <w:t>предоставления муниципальных услуг,</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оказываемых подведомственными учреждениями по организации библиотечно-информационного обслуживания населения МО Рабитицкое сельское поселение Волосовского муниципального района Ленинградской област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1.1. Административный регламент предоставления муниципальных услуг,</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казываемых подведомственными учреждениями по библиотечному обслуживанию населения Рабитицкого сельского поселения Волосовского муниципального района Ленинградской области (далее - Административный регламент и Муниципальная услуга) разработан в целях повышения качества исполнения и доступности результатов предоставления муниципальных услуг, создания комфортных условий для получателей муниципальных услуг, определяет сроки и последовательность действий (административных процедур), порядок взаимодействия должностных лиц при осуществлении полномочий при предоставлении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м административном регламенте используются следующие понятия:</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библиотека</w:t>
      </w:r>
      <w:r>
        <w:rPr>
          <w:rFonts w:cs="Times New Roman;Times New Roman" w:ascii="Times New Roman;Times New Roman" w:hAnsi="Times New Roman;Times New Roman"/>
          <w:sz w:val="28"/>
          <w:szCs w:val="28"/>
        </w:rPr>
        <w:t xml:space="preserve">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библиотечная услуга</w:t>
      </w:r>
      <w:r>
        <w:rPr>
          <w:rFonts w:cs="Times New Roman;Times New Roman" w:ascii="Times New Roman;Times New Roman" w:hAnsi="Times New Roman;Times New Roman"/>
          <w:sz w:val="28"/>
          <w:szCs w:val="28"/>
        </w:rPr>
        <w:t>: конкретный результат библиотечного обслуживания, удовлетворяющий определенную потребность пользователя библиотеки (выдачу документов, предоставление информации о новых поступлениях, справки, выставки, консультации и т.д.);</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библиотечное обслуживание</w:t>
      </w:r>
      <w:r>
        <w:rPr>
          <w:rFonts w:cs="Times New Roman;Times New Roman" w:ascii="Times New Roman;Times New Roman" w:hAnsi="Times New Roman;Times New Roman"/>
          <w:sz w:val="28"/>
          <w:szCs w:val="28"/>
        </w:rPr>
        <w:t xml:space="preserve"> – деятельность библиотеки по предоставлению пользователям библиотечного фонда, выполнению работ и оказанию услуг в сфере библиотечного дела;</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xml:space="preserve">- документ </w:t>
      </w:r>
      <w:r>
        <w:rPr>
          <w:rFonts w:cs="Times New Roman;Times New Roman" w:ascii="Times New Roman;Times New Roman" w:hAnsi="Times New Roman;Times New Roman"/>
          <w:sz w:val="28"/>
          <w:szCs w:val="28"/>
        </w:rPr>
        <w:t>-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читательский формуляр</w:t>
      </w:r>
      <w:r>
        <w:rPr>
          <w:rFonts w:cs="Times New Roman;Times New Roman" w:ascii="Times New Roman;Times New Roman" w:hAnsi="Times New Roman;Times New Roman"/>
          <w:sz w:val="28"/>
          <w:szCs w:val="28"/>
        </w:rPr>
        <w:t xml:space="preserve"> - документ, предназначенный для учета пользователей, содержащий информацию о пользователе, о выданных пользователю и возвращенных им документах;</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пользователь</w:t>
      </w:r>
      <w:r>
        <w:rPr>
          <w:rFonts w:cs="Times New Roman;Times New Roman" w:ascii="Times New Roman;Times New Roman" w:hAnsi="Times New Roman;Times New Roman"/>
          <w:sz w:val="28"/>
          <w:szCs w:val="28"/>
        </w:rPr>
        <w:t xml:space="preserve"> - физическое или юридическое лицо, пользующееся услугами библиотеки;</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библиотечный фонд</w:t>
      </w:r>
      <w:r>
        <w:rPr>
          <w:rFonts w:cs="Times New Roman;Times New Roman" w:ascii="Times New Roman;Times New Roman" w:hAnsi="Times New Roman;Times New Roman"/>
          <w:sz w:val="28"/>
          <w:szCs w:val="28"/>
        </w:rPr>
        <w:t xml:space="preserve"> - систематизированная совокупность документов, соответствующих задачам, типу, профилю библиотеки, а также информационным потребностям ее пользователей и предназначенная для использования, подлежащих учету, комплектованию, хранению и использованию в целях библиотечного обслуживания населения;</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библиотечный каталог</w:t>
      </w:r>
      <w:r>
        <w:rPr>
          <w:rFonts w:cs="Times New Roman;Times New Roman" w:ascii="Times New Roman;Times New Roman" w:hAnsi="Times New Roman;Times New Roman"/>
          <w:sz w:val="28"/>
          <w:szCs w:val="28"/>
        </w:rPr>
        <w:t xml:space="preserve"> – совокупность расположенных по определенным правилам библиографических записей на документы, раскрывающие состав и содержание фонда библиотеки;</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библиотечный абонемент</w:t>
      </w:r>
      <w:r>
        <w:rPr>
          <w:rFonts w:cs="Times New Roman;Times New Roman" w:ascii="Times New Roman;Times New Roman" w:hAnsi="Times New Roman;Times New Roman"/>
          <w:sz w:val="28"/>
          <w:szCs w:val="28"/>
        </w:rPr>
        <w:t xml:space="preserve"> – форма обслуживания, предусматривающая выдачу документов на определенных условиях для использования вне библиотеки;</w:t>
      </w:r>
    </w:p>
    <w:p>
      <w:pPr>
        <w:pStyle w:val="Normal"/>
        <w:spacing w:lineRule="auto" w:line="240" w:before="0" w:after="0"/>
        <w:ind w:firstLine="708"/>
        <w:jc w:val="both"/>
        <w:rPr/>
      </w:pPr>
      <w:r>
        <w:rPr>
          <w:rFonts w:cs="Times New Roman;Times New Roman" w:ascii="Times New Roman;Times New Roman" w:hAnsi="Times New Roman;Times New Roman"/>
          <w:b/>
          <w:sz w:val="28"/>
          <w:szCs w:val="28"/>
        </w:rPr>
        <w:t>- межбиблиотечный абонемент (МБА)</w:t>
      </w:r>
      <w:r>
        <w:rPr>
          <w:rFonts w:cs="Times New Roman;Times New Roman" w:ascii="Times New Roman;Times New Roman" w:hAnsi="Times New Roman;Times New Roman"/>
          <w:sz w:val="28"/>
          <w:szCs w:val="28"/>
        </w:rPr>
        <w:t xml:space="preserve"> – абонемент, основанный на использовании документов других библиотек при их отсутствии в данном фонд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еречень нормативных правовых актов, регулирующих предоставление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по предоставлению Муниципальной услуги осуществляется в соответствии с:</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 Конституцией Российской Федерации </w:t>
      </w:r>
      <w:hyperlink r:id="rId3">
        <w:r>
          <w:rPr>
            <w:rStyle w:val="InternetLink"/>
            <w:rFonts w:cs="Times New Roman;Times New Roman" w:ascii="Times New Roman;Times New Roman" w:hAnsi="Times New Roman;Times New Roman"/>
            <w:iCs/>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hyperlink>
      <w:r>
        <w:rPr>
          <w:rFonts w:cs="Times New Roman;Times New Roman" w:ascii="Times New Roman;Times New Roman" w:hAnsi="Times New Roman;Times New Roman"/>
          <w:sz w:val="28"/>
          <w:szCs w:val="28"/>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Федеральным законом Российской Федерации от 06.10.2003 № 131-ФЗ «Об общих принципах организации местного самоуправления в Российской Федераци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9 октября 1992 года № 3612-1 «Основы законодательства Российской Федерации о культур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9 декабря 1994 года № 78-ФЗ «О библиотечном дел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7 июля 2006 года № 149-ФЗ «Об информации, информационных технологиях и о защите информаци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Министерства труда и социального развития Российской Федерации от 03 февраля 1997 года № 6 «Об утверждении межотраслевых норм времени на работы, выполняемые в библиотека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СТом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СТом 7.83-2001. Система стандартов по информации, библиотечному и издательскому делу. Электронные издания, Основные виды и выходные свед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СТом 7.0-99. Информационно-библиотечная деятельность, библиография. Термины и опреде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ругие нормативно-правовые акты, регламентирующие оказание услуг в сфере культур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аименование органа местного самоуправления, предоставляющего Муниципальную услугу.</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Муниципальная услуга предоставляется  непосредственно Муниципальным учреждением культуры «Муниципальное казенное учреждение культуры Рабитицкий Культурно-Досуговый Центр» (далее – МКУК Рабитицкий КДЦ).</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1.4. Перечень Муниципальных услуг, предоставляемых пользователям МКУК Рабитицкий КДЦ:</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 В соответствии с ФЗ РФ «О библиотечном деле» № 78-ФЗ от 29.12.1994:</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Запись в библиотек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Информация о составе библиотечных фондов о наличии в библиотечных фондах конкретных документ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сультационная помощь в поиске и выборе источников информаци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ользование документами из библиотечного фонд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оведение мероприятий (литературные, тематические вечера, викторины, литературно-музыкальные композици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Работа с систематическим и алфавитным каталогом, систематической картотекой стат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Методическое и консультативное обслуживание библиоте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 В соответствии с Положением о платных услуга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ыдача литературы на дом из читального зала на ночь, выходные и праздничные дн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ыдача книг повышенного спроса, приобретенных на внебюджетные средств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служивание по МБА – оформление запросов на бланках, прием заказа. Подбор и выдача документов по тем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латный читательский абонемент (абонемент и читальные зал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ведения о конечном результате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ечным результатом предоставления Муниципальной услуги могут являтьс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оставление доступа к документу, вне зависимости от его формы хранения и содержа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дача документа по требовани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отивированный отказ в выдаче документа по требовани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предоставления  Муниципальной услуги могут являтьс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пись пользователя в библиотеку, знакомство с правилами пользования библиотекой, экскурсии по библиотек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формация о библиотечном фонде с помощью разного вида выставок, Дней специалистов, информации, бюллетеней новино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сультации по работе с литературой, ответов на комплексные вопросы, составление библиографических списков на заданную тему, поиск в базах данны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помощь образованию проведение обзоров и обсуждений книг, литературных и тематических вечеров;</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5) повышение профессионального уровня работников библиотеки МКУК  Рабитицкий КДЦ, внедрение новых технологий в практику работы библиотек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едоставление доступа библиотекарей к материалам, раскрывающим инновационные процессы в библиотечном деле, методических материалов по теории и практике библиотечного дел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Сведения о стоимости предоставления Муниципальной услуг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Муниципальные услуги, предоставляемые пользователям МКУК Рабитицкий  КДЦ в соответствии с ФЗ РФ «О библиотечном деле» № 78-ФЗ от 29.12.1994 предоставляются бесплатно.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Муниципальные услуги, предоставляемые в соответствии  с Положением о платных услугах, предоставляемых МКУК Рабитицкий КДЦ, предоставляются платно.</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писание заявителей, имеющих право на получение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ителями в соответствии с настоящим административным регламентом являются физические и юридические лица независимо от их организационно-правовых форм и форм собственности; граждане без ограничений по уровню образования, специальности, отношению к религии и дети до 14 лет с согласия законных представителей.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Требования к порядку исполнения Муниципальной услуг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орядок информирования о порядке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Информация о порядке исполнения Муниципальной услуги предоставляетс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министрацию  сельского посе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 использованием средств телефонной связи, электронного информирова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 посредством размещения в сети Интернет на официальном сайте администрации МО Рабитицкое сельское поселение;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2. Адрес учреждения, задействованного в предоставлении Муниципальной услуги: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Муниципальное казенное учреждение культуры Рабитицкий Культурно - Досуговый Центр, Ленинградская область,  Волосовский район, д.Рабитицы , д. 22а,  тел. 8(81373) 72-232.</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2.1.3. На информационных стендах в помещении, предназначенных для приема документов для предоставления Муниципальной услуги МКУК Рабитицкий КДЦ, размещается следующая информац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влечения из законодательных и иных нормативных актов, содержащих нормы, регулирующие деятельность по оказанию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положение, график (режим) работы, номера телефонов, адрес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При ответах на телефонные звонки, устные и письменные обращения работник библиотек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работника, принявшего телефонный звоно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Заявители, представившие документы в обязательном порядке информируются работникам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едоставлении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иостановлении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тказе в предоставлении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роки ожидания и предоставления Муниципальной услуг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2.2.1. Муниципальная услуга предоставляется постоянно в рабочие дни библиотеки: вторник – суббота с 10:00-17:00, выходной :воскресенье, понедельни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Действия, связанные с выполнением Муниципальной услуги, производятся в сроки, определенные постановлением Министерства труда и социального развития от 3 февраля 1997 года № 6 «Об утверждении межотраслевых норм времени на работы, выполняемые в библиотека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Ожидание пользователем в очереди при подаче документов не должно превышать 30 минут.</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еречень документов необходимых для получ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Для получения Муниципальной услуги необходимо предъявить: документ, удостоверяющий личность, несовершеннолетний в возрасте до 14 лет – документ, удостоверяющий личность их законных представителей, читательский формуляр, содержащий сведения о пользователе, порядковый номер пользователя библиотеки, который сохраняется за пользователем до конца года, сведения о муниципальной услуге и личной подписью пользовател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Основания для отказа в предоставлении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 В предоставлении Муниципальной услуги может быть отказано на следующих основания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рушение Правил пользования библиотек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чинение ущерба библиотек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документа в фонде библиотек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 Пользователи, нарушившие Правила пользования библиотекой и причинившие ущерб библиотеке, несут материальную, уголовную или иную ответственность в соответствии с законодательством Российской Федерации или компенсируют ущерб при утере или порче документа из фонда библиотеки пользователи обязаны заменить их соответственно такими же или признанными равноценными; при невозможности замены – возместить их  стоимость в размере рыночной стоимо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3. За утрату произведений печати и иных материалов из фондов библиотеки, причинение вреда и сроков возврата документов несовершеннолетними пользователями ответственность за них несут родители, опекуны, попечители, учебное заведение, воспитательные или лечебные учреждения, под надзором которых состоят несовершеннолетни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Требования по оборудованию мест оказа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 Помещения, выделенные для предоставления Муниципальной услуги должны соответствовать санитарным и эпидемиологическим правилам.</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2. Рабочие места работников, осуществляющих рассмотрение обращения граждан, оборудуются кафедрами для возможности оформления документов;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3. В местах предоставления Муниципальной услуги должны быть организованы абонемент и читальный зал, оборудованные столами и стульями для удобной работы с документами; представлены алфавитный и систематический каталоги, содержащие сведения о библиотечном фонд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4. Библиотека размещается с учетом ее максимальной пространственной доступности. Доступность библиотеки для всего населения обеспечивается ее удобным местоположением - в центре населенных пунктов, вблизи транспортных сообщений. Может размещаться в специальном, отдельно стоящем здании, или в блок - пристройке к жилому или общественному зданию, а также в специально приспособленном помещении жилого или общественного зда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5. Обязательно наличие стандартных вывесок с наименованием библиотеки и режимом работы учрежден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Административные процедур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еречень административных процедур.</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иблиотечное обслуживание пользовате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дение массовых мероприят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Библиотечное обслуживание пользовате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3.2.1. Основанием для начала предоставления Муниципальной услуги  является обращение пользователя в МКУК Рабитицкий КДЦ с документами, необходимыми для предоставления услуги, указанными в разделе 2.3. настоящего Административного регламента.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Реализация административной процедуры - библиотечного обслуживания пользователей осуществляется посредством следующих административных действий библиотекар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лучае первого обращения за предоставлением Муниципальной услуги записывает и оформляет читательский формуляр в соответствии с предоставленными документами; при повторном обращении регистрирует пользователя и делает отметку в читательском формуляр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имает запрос (в устной или письменной форме) на выдачу требуемого документ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олняет запрос пользователя, осуществляет выдачу документ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В соответствии с возможностями библиотеки и спецификой запросов пользователей библиотекарь в течение 5 минут:</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служивает пользователя в читальном зале: производит подбор и выдачу специализированных и неспециализированных документов, отбирает  и копирует документ; делает отметку о приемке (выдаче) документ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служивает пользователя на абонементе: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служивает пользователя по МБА (межбюджетный абонемент);</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служивает пользователя путем приема справочно-библиографических запросов: принимает запрос пользователя и выполняет справк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Для обеспечения удовлетворения запросов пользователей  библиотекарь осуществляют информационную и справочно-библиографическую деятельность: проводит консультации по каталогам, картотекам и новым  поступлениям; выявляют и оформляют информационные потребности, осуществляют поиск документов и информаци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Результат административного действия – удовлетворение потребности пользователя (выдача документа, предоставление информации) или мотивированный отказ в предоставлении услуг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роведение массовых мероприят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Реализация административной процедуры осуществляется посредством следующих административных действ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учение состояния социальной среды и запросов пользователей на формы мероприятий различной тематик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ение содержания, соответствующего цели мероприятия, ее нравственного наполнения, создание условий для провед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изация и проведение соответствующих мероприятий силами работников библиотеки и привлечением коллективов художественной самодеятельности и любительских объединен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ализация Муниципальной услуги предполагает использование различных форм: литературных и тематические вечера, викторины, вечера-встречи, устные журналы, литературно-музыкальные композиции, читательские конференции, вечера книги и т.д.</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Муниципальная услуга рассчитана на пользователей различных  социальных групп населения: дети дошкольного возраста, школьники, студенты, работающая молодежь, служащие и пенсионеры и т.д.</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Административная процедура осуществляется библиотекой самостоятельно в пределах финансирован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Порядок и формы контроля за предоставлением           муниципальной услуг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и принятием решений по исполнению Муниципальной услуги осуществляет  руководитель МКУК  Рабитицкий  КДЦ.</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4.2. Периодичность осуществления текущего контроля устанавливается руководителем МКУК Рабитицкий КДЦ.</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 Контроль за предоставлением Муниципальной услуги включает в себ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оведение проверок по обслуживанию пользователей, состояние и использование библиотечного фонда, проведение мероприятий;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ыявление и устранение нарушений;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рассмотрение, принятие решений и подготовку ответов на обращение пользователей, содержащих жалобы на решения, действия (бездействие) работников МКУК Рабитицкий КДЦ.</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По результатам проверок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4.6. Все работники МКУК Рабитицкий КДЦ,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5.1. Потребители результатов предоставления Муниципальной услуги (далее – пользователи) имеют право на обжалование действий или бездействия работников МКУК Рабитицкий КДЦ, участвующих в предоставлении Муниципальной услуги, в досудебном и судебном порядке.</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5.2. Пользователи имеют право направить письменное обращение, жалобу (претензию) или обратиться с жалобой лично к руководителю МКУК Рабитицкий КДЦ.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Жалоба, поступившая в орган, предоставляющий муниципальную услугу, подлежит рассмотрению в течение пятнадцати рабочих дней со дня её регистрации, а в случае обжалования отказа органа, предоставивш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r>
        <w:rPr>
          <w:rFonts w:cs="Times New Roman;Times New Roman" w:ascii="Times New Roman;Times New Roman" w:hAnsi="Times New Roman;Times New Roman"/>
          <w:color w:val="000000"/>
          <w:sz w:val="28"/>
          <w:szCs w:val="28"/>
        </w:rPr>
        <w:t>.</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Жалоба (заявление) в письменной форме должно содержать следующую информаци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я, имя, отчество, почтовый адрес, по которому должны быть направлены ответ;</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или учреждения, должности, фамилии, имени, отчества работника (при наличии информации), решение или действия (бездействие) которого обжалуетс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ть предложения, жалобы (заяв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чную подпись и дату.</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5.5. По результатам рассмотрения жалобы руководителем МКУК Рабитицкий КДЦ принимается решение об удовлетворении требований заявителя либо мотивированный отказ об удовлетворении жалобы (заявлени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Письменный ответ, содержащий результаты рассмотрения обращения (в случае отказа в удовлетворении обращения в письменном ответе должны быть указаны основания такого отказа) направляется потребител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Обращение пользователя по результатам предоставления Муниципальной услуги не рассматривается в следующих случая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и отчество физического лица, наименование юридического лиц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отсутствии подписи пользовател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предметом жалобы является решение, принятое в ходе предоставления Муниципальной услуги, в досудебном и судебном порядке.</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5.8. Пользова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работников МКУК Рабитицкий КДЦ, участвующих в предоставлении Муниципальной услуги, в судебном порядк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footerReference w:type="default" r:id="rId6"/>
      <w:footerReference w:type="first" r:id="rId7"/>
      <w:type w:val="nextPage"/>
      <w:pgSz w:w="11906" w:h="16838"/>
      <w:pgMar w:left="1797" w:right="849"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PageNumber">
    <w:name w:val="Page Number"/>
    <w:basedOn w:val="Style1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348" w:before="0" w:after="0"/>
      <w:ind w:firstLine="709"/>
      <w:jc w:val="both"/>
    </w:pPr>
    <w:rPr>
      <w:rFonts w:ascii="Times New Roman;Times New Roman" w:hAnsi="Times New Roman;Times New Roman" w:eastAsia="Times New Roman;Times New Roman" w:cs="Times New Roman;Times New Roman"/>
      <w:sz w:val="28"/>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2875;fld=134;dst=10063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40:00Z</dcterms:created>
  <dc:creator>.</dc:creator>
  <dc:description/>
  <dc:language>en-US</dc:language>
  <cp:lastModifiedBy>user</cp:lastModifiedBy>
  <cp:lastPrinted>2014-01-17T15:18:00Z</cp:lastPrinted>
  <dcterms:modified xsi:type="dcterms:W3CDTF">2014-05-05T10:40:00Z</dcterms:modified>
  <cp:revision>2</cp:revision>
  <dc:subject/>
  <dc:title/>
</cp:coreProperties>
</file>