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071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итиц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ос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«30» сентября 2014 г. № 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  <w:t>О начале отопительного период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установившейся пониженной среднесуточной температурой наружного воздуха и другими неблагоприятными погодными факторами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240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екомендовать филиалу «Волосовские коммунальные системы» ОАО «Тепловые сети», ООО «ВУК», предприятиям и организациям всех форм собственности, имеющим на своем балансе или в обслуживании жилищный фонд, системы отопления и горячего водоснабжения, подключенные к системам централизованного теплоснабжения, завершить в соответствии с утвержденным графиком опробование систем централизованного теплоснабжения и резервных топливных хозяйств. По результатам опробования систем теплоснабжения и резервных топливных хозяйств оформить акты проверок и представить их до 10 октября 2014 года в администрацию МО Волосовский муниципальный рай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240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екомендовать филиалу «Волосовские коммунальные системы» ОАО «Тепловые сети» с 30.09.2014г. приступить к периодическому протапливанию муниципального жилищного фонда и объектов социальной сферы, а при достижении среднесуточной температуры +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ниже в течение 5 дней или прогнозе о резком понижении температуры наружного воздуха приступить к регулярному отоп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240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екомендовать филиалу «Волосовские коммунальные системы» ОАО «Тепловые сети», ООО «ВУК» принять меры по экономному расходованию топлива и электроэнергии и своевременной оплате текущих платежей за энергоносите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240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и разместить на официальном сайте администрации МО Рабитицкое сельское поселение.</w:t>
      </w:r>
    </w:p>
    <w:p>
      <w:pPr>
        <w:pStyle w:val="Normal"/>
        <w:tabs>
          <w:tab w:val="clear" w:pos="708"/>
          <w:tab w:val="left" w:pos="2406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406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МО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Рабитицкое сельское поселение                                               А.Ю.Колосов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4:16:00Z</dcterms:created>
  <dc:creator>.</dc:creator>
  <dc:description/>
  <cp:keywords/>
  <dc:language>en-US</dc:language>
  <cp:lastModifiedBy>User</cp:lastModifiedBy>
  <cp:lastPrinted>2013-09-26T10:40:00Z</cp:lastPrinted>
  <dcterms:modified xsi:type="dcterms:W3CDTF">2014-09-30T08:55:00Z</dcterms:modified>
  <cp:revision>4</cp:revision>
  <dc:subject/>
  <dc:title>ПОСТАНОВЛЕНИЕ</dc:title>
</cp:coreProperties>
</file>