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592455" cy="716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9"/>
        <w:jc w:val="both"/>
        <w:rPr/>
      </w:pPr>
      <w:r>
        <w:rPr/>
        <w:t>12.02. 2014 года                                      дер. Рабитицы                                № 15а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Об установлении платы, за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нятия по аэробике для взрослых»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>В связи с созданием на базе МКУК «ДК  «Рабитицы», занятий по аэробике для взрослых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СТАНОВЛЯЮ: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становить стоимость за занятия по аэробике для взрослых в размере 1000 рублей с человека в месяц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нтроль за исполнение настоящего постановления оставляю за собой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а администрации МО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итицкое сельское поселение:                                    И.Г. Тишкова</w:t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2:00Z</dcterms:created>
  <dc:creator>Пользователь</dc:creator>
  <dc:description/>
  <dc:language>en-US</dc:language>
  <cp:lastModifiedBy>user</cp:lastModifiedBy>
  <cp:lastPrinted>2014-03-14T08:46:00Z</cp:lastPrinted>
  <dcterms:modified xsi:type="dcterms:W3CDTF">2014-05-05T10:42:00Z</dcterms:modified>
  <cp:revision>2</cp:revision>
  <dc:subject/>
  <dc:title/>
</cp:coreProperties>
</file>