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31" w:after="0"/>
        <w:ind w:left="2237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24</w:t>
      </w:r>
      <w:r>
        <w:rPr>
          <w:sz w:val="24"/>
        </w:rPr>
        <w:t xml:space="preserve"> </w:t>
      </w:r>
      <w:r>
        <w:rPr>
          <w:sz w:val="24"/>
          <w:lang w:val="ru-RU"/>
        </w:rPr>
        <w:t>марта</w:t>
      </w:r>
      <w:r>
        <w:rPr>
          <w:sz w:val="24"/>
        </w:rPr>
        <w:t xml:space="preserve"> 201</w:t>
      </w:r>
      <w:r>
        <w:rPr>
          <w:sz w:val="24"/>
          <w:lang w:val="ru-RU"/>
        </w:rPr>
        <w:t>5</w:t>
      </w:r>
      <w:r>
        <w:rPr>
          <w:sz w:val="24"/>
        </w:rPr>
        <w:t xml:space="preserve"> года                                      дер. Рабитицы                                № </w:t>
      </w:r>
      <w:r>
        <w:rPr>
          <w:sz w:val="24"/>
          <w:lang w:val="ru-RU"/>
        </w:rPr>
        <w:t>47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  <w:t>О продаже на торгах  права аренды земельного участка,</w:t>
      </w:r>
    </w:p>
    <w:p>
      <w:pPr>
        <w:pStyle w:val="Normal"/>
        <w:rPr/>
      </w:pPr>
      <w:r>
        <w:rPr/>
        <w:t>расположенного в дер. Рабитицы,</w:t>
      </w:r>
    </w:p>
    <w:p>
      <w:pPr>
        <w:pStyle w:val="Normal"/>
        <w:rPr/>
      </w:pPr>
      <w:r>
        <w:rPr/>
        <w:t>Волосовского района Ленинград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10 ст. 3 Федерального закона РФ «О введении в действие Земельного кодекса РФ», ст. 39.11,  ст. 39.12 Земельного кодекса РФ,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Администрации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2"/>
        <w:spacing w:lineRule="auto" w:line="240"/>
        <w:ind w:left="0" w:right="227" w:hanging="0"/>
        <w:jc w:val="both"/>
        <w:rPr/>
      </w:pPr>
      <w:r>
        <w:rPr/>
        <w:t xml:space="preserve">1.1 Выступить организатором торгов по продаже  права на заключение договора аренды земельного  участка сроком на два года (категория земель – земли населенных пунктов; разрешенное использование – для строительства многоквартирного дома), расположенного  по адресу: дер. Рабитицы, Волосовского района Ленинградской области с кадастровым номером 47:22:0342004:36  площадью 2146 кв.м.  </w:t>
      </w:r>
    </w:p>
    <w:p>
      <w:pPr>
        <w:pStyle w:val="2"/>
        <w:spacing w:lineRule="auto" w:line="240"/>
        <w:ind w:left="0" w:right="227" w:hanging="0"/>
        <w:jc w:val="both"/>
        <w:rPr/>
      </w:pPr>
      <w:r>
        <w:rPr/>
        <w:t>Торги провести в форме аукциона открытого по составу участников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В срок до  25.03.2015 года опубликовать извещение о проведении торгов по продаже  права аренды земельного участка в информационном бюллетени «Рабитицкий курьер», и разместить извещение о проведении аукциона,  проект договора аренды земельного участка на официальном сайте в сети «Интернет» torgi.gov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Назначить проведение аукциона на 27 апреля 2015 года в 14.00 часов в  администрации МО Рабитицкое сельское поселение по адресу: дер. Рабитицы, д. 22а Волосовского района Ленинградской области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Дата и время начала приема заявок 27 марта 2015 г. с 08:00 часов, дата окончания приема заявок 22 апреля 2015г. до 09:00 часов по адресу: дер. Рабитицы, дом 22а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Дата и время определения участников аукциона: 24 апреля 2015 года в 09.00 часов по адресу: дер. Рабитицы, дом 22а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Организатор аукциона вправе отказаться от проведения аукциона не позднее чем за пятнадцать дней до проведения аукциона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Установить начальную цену предмета аукциона – 52000 (пятьдесят две тысячи) рублей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Установить сумму задатков для участия в торгах в размере 10% от начальной цены предмета аукциона, что составляет:  – 5200 рублей (пять тысяч двести руб.), реквизиты для перечисления задатка разместить в извещении о проведении аукциона в информационном бюллетени «Рабитицкий курьер» и на официальном сайте в сети «Интернет»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Установить «шаг аукциона»:  – 1500 руб. (одна тысяча пятьсот рублей)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 Для участия в аукционе заявители (юридические лица) предоставляют следующие документы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в 2-х экземплярах;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латежный документ с отметкой банка плательщика (оригинал) об исполнении для подтверждения перечисления задатка;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1.Критериями выявления победителя аукциона является максимальная годовая арендная плата, предложенная за право заключения договора аренды земельного участка, при условии выполнения обязательных условий аукциона, которые  отражены в договоре аренды земельного участка.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Администрации МО Рабитицкое сельское поселение по итогам торгов заключить договор аренды земельного участка с победителем или единственным участником аукциона, не ранее чем через десять дней со дня размещения информации о результатах аукциона на официальном сайте Российской Федерации в сети «Интернет», не позднее  тридцати дней со дня направления проекта договора аренды земельного участка.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 Осмотр земельного участка проводить до проведения аукциона при согласовании с землеустроителем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администрации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итицкого сельского поселения </w:t>
        <w:tab/>
        <w:tab/>
        <w:tab/>
        <w:tab/>
        <w:tab/>
        <w:t xml:space="preserve">А.Ю.Колосов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50:00Z</dcterms:created>
  <dc:creator>Мишаня</dc:creator>
  <dc:description/>
  <cp:keywords/>
  <dc:language>en-US</dc:language>
  <cp:lastModifiedBy>Екатерина Михайлова</cp:lastModifiedBy>
  <cp:lastPrinted>2015-01-23T14:22:00Z</cp:lastPrinted>
  <dcterms:modified xsi:type="dcterms:W3CDTF">2015-03-25T11:21:00Z</dcterms:modified>
  <cp:revision>28</cp:revision>
  <dc:subject/>
  <dc:title>П О С Т А Н О В Л Е Н И Е</dc:title>
</cp:coreProperties>
</file>