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4 августа  2015 г. № 127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 утверждении программы проведения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верки готовности к отопительному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иоду на территории МО Рабитицкое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ельское  поселение Волосовского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го района Ленинградской области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190-ФЗ «О теплоснабжении», приказом Министерства энергетики Российской Федерации от 12.03.2013 года № 103 «Об утверждении Правил оценки готовности к отопительному периоду»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ЯЕТ:</w:t>
      </w:r>
    </w:p>
    <w:p>
      <w:pPr>
        <w:pStyle w:val="Style15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программу проведения проверки готовности к отопительному периоду теплоснабжающих, теплосетевых организаций и потребителей тепловой энергии на территории МО Рабитицкое сельское поселение Волосовского муниципального района Ленинградской области согласно Приложения №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акт готовности к отопительному периоду согласно Приложения № 2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паспорт готовности к отопительному периоду согласно Приложения № 3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 выполнением  настоящего  постановления  оставляю  за  собо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МО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итицкое  сельское поселение</w:t>
        <w:tab/>
        <w:tab/>
        <w:tab/>
        <w:tab/>
        <w:t>А.Ю.Колосов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7  от 24.08.2015г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137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                                                                      "__" _________________ 20__ 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место составления акта)      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орма документа и его реквизиты, которым   образована комисси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м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лное наименование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hyperlink w:anchor="Par201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 руководителя организации, потребителя тепловой энергии, в отношении  которого проводилась проверка готовности 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ar201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Par207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7  от 24.08.2015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Par213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отопительному период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46596442080A4174108F985A84C32FDC660FFEC60893FB7D53D82B9DT0q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07:00Z</dcterms:created>
  <dc:creator>Пользователь</dc:creator>
  <dc:description/>
  <cp:keywords/>
  <dc:language>en-US</dc:language>
  <cp:lastModifiedBy>ПК</cp:lastModifiedBy>
  <cp:lastPrinted>2013-09-18T10:27:00Z</cp:lastPrinted>
  <dcterms:modified xsi:type="dcterms:W3CDTF">2015-08-24T06:11:00Z</dcterms:modified>
  <cp:revision>3</cp:revision>
  <dc:subject/>
  <dc:title/>
</cp:coreProperties>
</file>