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10» марта  2015 г. №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тановление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Рабитиц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 от 15.01.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, в соответствии с приказом Министерства экономического развития Российской Федерации и Федерального казначейства №544/18н от 20.09.2013 года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я услуг планов-графиков размещения заказов на 2014 и 2015 годы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лан-график размещения заказов на поставку товаров, выполнение работ, оказание услуг для обеспечения государственных и муниципальных нужд МО Рабитицкое сельское поселение на 2015 год (Приложение 1) утвердить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постановление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над исполнением настоящего постановления возложить на специалиста 1 категории Михайлова Е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                                               А.Ю.Колосо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18:00Z</dcterms:created>
  <dc:creator>.</dc:creator>
  <dc:description/>
  <dc:language>en-US</dc:language>
  <cp:lastModifiedBy>ПК</cp:lastModifiedBy>
  <cp:lastPrinted>2013-12-13T11:24:00Z</cp:lastPrinted>
  <dcterms:modified xsi:type="dcterms:W3CDTF">2015-03-11T04:18:00Z</dcterms:modified>
  <cp:revision>2</cp:revision>
  <dc:subject/>
  <dc:title>ПОСТАНОВЛЕНИЕ</dc:title>
</cp:coreProperties>
</file>