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5» мая  2015 г. №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етний период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Рабит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№131-ФЗ «Об общих принципах организации местного самоуправления в Российской Федерации», Устава МО Рабитицкое сельское поселение, а также с наступлением весеннего летне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тключить уличное освещение в летний период на территории МО Рабитицкого сельского поселения на период с 10 мая 2015 года по 01 сентября 2015 года, в дер. Рабитицы, пос. Рабитицы, дер. Домашковицы, дер. Захонье, дер. Рогат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за исполнением настоящего постановления оставляю за собой.                                                          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ВРЭ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9:00Z</dcterms:created>
  <dc:creator>.</dc:creator>
  <dc:description/>
  <dc:language>en-US</dc:language>
  <cp:lastModifiedBy>ПК</cp:lastModifiedBy>
  <cp:lastPrinted>2013-12-13T11:24:00Z</cp:lastPrinted>
  <dcterms:modified xsi:type="dcterms:W3CDTF">2015-05-05T08:29:00Z</dcterms:modified>
  <cp:revision>2</cp:revision>
  <dc:subject/>
  <dc:title>ПОСТАНОВЛЕНИЕ</dc:title>
</cp:coreProperties>
</file>