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ОК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3  апреля   2015 г.         № 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мерах по предупреждению и тушению пож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есенне- летний  пожароопасный период 2015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Законом  № 69-ФЗ от 21.12.1994  года «О пожарной безопасности»   в  связи  с  наступлением  весенне-летнего  пожароопасного  периода, в целях обеспечения пожарной безопасности и защиты  населенных  пунктов, а  также  объектов от лесных  и  торфяных  пожаров, и  создания  условий  для  успешного  предупреждения  и  тушения  пожаров  и  возгораний  на  территории   МО  Рабитицкое сельское поселение,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уководителям организаций сельскохозяйственного производства,  индивидуальным предпринимателям, гражданам осуществляющим сельскохозяйственную деятельность, независимо от форм собственности, а также организациям и гражданам, обладающим правом пользования лесным фонд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Не допускать сжигание стерни, пожнивных остатков, сухой травы</w:t>
        <w:br/>
        <w:t>разведение   костров   на   полях,   сельскохозяйственных   угодьях,    на землях лесного фон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Установить строгий противопожарный режим при работе на полях</w:t>
        <w:br/>
        <w:t>сельскохозяйственных угодьях, а также в лесном фонде, до схода сухой травы, запретить применение открытого огня, а также исключить применение других возможных источников зажигания, запретить, либо установить соответствующий режим курения;</w:t>
      </w:r>
    </w:p>
    <w:p>
      <w:pPr>
        <w:pStyle w:val="Normal"/>
        <w:jc w:val="both"/>
        <w:rPr/>
      </w:pPr>
      <w:r>
        <w:rPr>
          <w:sz w:val="24"/>
          <w:szCs w:val="24"/>
        </w:rPr>
        <w:t>1.3. До 24.04.2015 года произвести опашку полей сельскохозяйственных угодий полосой шириной не менее 3-х  метров в местах их примыкания к населенным пунктам, на расстоянии не менее 50 метров от крайних строений в населенных пункт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До  25.04.2015  года   произвести  опашку   полей сельскохозяйственных угодий полосой шириной не менее  3-х  метров а местах их примыкания к лесным массивам, на расстоянии не менее  15 мет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Проведение отжигов сухой травы на полях и сельскохозяйственных </w:t>
        <w:br/>
        <w:t>угодьях производить только после согласования плана отжигов с отделом</w:t>
        <w:br/>
        <w:t>госпожнадзора Волосовского района по письменному заявлению и при</w:t>
        <w:br/>
        <w:t>получении положительного от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</w:t>
        <w:tab/>
        <w:t>План отжигов сухой травы должен быть утвержден руководителем</w:t>
        <w:br/>
        <w:t>организации (индивидуальным предпринимателем) и включать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ведения отжигов с указанием даты, времени и мест проведения</w:t>
        <w:br/>
        <w:t>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 о назначении лиц, ответственных за проведение 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хему  сельхозугодий,  на  котором  производится  отжиг,  с  указание</w:t>
        <w:br/>
        <w:t xml:space="preserve">прилегающих населенных пунктов, лесных массивов, </w:t>
        <w:br/>
        <w:t>расположением защитных минерализованных пол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сил и средств, обеспечивающих пожаробезопасное проведения</w:t>
        <w:br/>
        <w:t>отжи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ривлечении к проведению отжига пожарной и приспособленной для</w:t>
        <w:br/>
        <w:t>целей пожаротушения техники сторонних организаций план должен быть заверен руководителем дан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</w:t>
        <w:tab/>
        <w:t>При отжиге необходимо обеспечивать опашку места отжига не ближе 50 метров от зданий и сооружений, населенных пунктов, полосою шириной</w:t>
        <w:br/>
        <w:t>не менее 3 метров, дежурство во время отжига пожарной или приспособленной для целей пожаротушения техники организации, либо  отряда пожарной охраны или другой пожарной (приспособленной) техники на договорной основе (по соглашению), а также дежурство необходимого количества сил и средств  для ликвидации гор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Принимать  срочные  меры  по  локализации  и  организации  тушения  сельхозп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ражданам, проживающим и находящимся на территории МО Рабитицкое сельское поселение Волосоского района; </w:t>
      </w:r>
    </w:p>
    <w:p>
      <w:pPr>
        <w:pStyle w:val="Normal"/>
        <w:jc w:val="both"/>
        <w:rPr/>
      </w:pPr>
      <w:r>
        <w:rPr>
          <w:sz w:val="24"/>
          <w:szCs w:val="24"/>
        </w:rPr>
        <w:t>2.1 Обеспечить соблюдение противопожарного режима и не допускать: применение открытого огня и других возможных источников возгорания вблизи полей, сельскохозяйственных угодий, мест размещения сухой травы,  в лесных массивах, в том числе на индивидуальных участках, и в населенных пунктах;</w:t>
      </w:r>
    </w:p>
    <w:p>
      <w:pPr>
        <w:pStyle w:val="Normal"/>
        <w:jc w:val="both"/>
        <w:rPr/>
      </w:pPr>
      <w:r>
        <w:rPr>
          <w:sz w:val="24"/>
          <w:szCs w:val="24"/>
        </w:rPr>
        <w:t>2.2 Не допускать сжигания в населенных пунктах сухой травы и мусора ближе 50 метров от зданий и построю лесных массивов, а также без постоянного наблюдения места сжигания травы, мусора, предварительно расчищать от мусора и сухой травы, а затем окапывания мест сжигания, иметь не менее 2-х ведер (бочку) с водой, или огнетушителей, также лопа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уководителям организаций, эксплуатирующих объекты, связанные с хранением и переработкой древесины, объекты  связанные  с  хранением  и  переработкой  взрывоопасных  и  пожароопасных  веществ  и  материалов, прочие  взрывоопасные  и  пожароопасные объек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зработать  и осуществить меры  по обеспечению  пожарной  безопасности, направленные  на  повышение  пожарной  устойчивости  объектов  и  предотвращения  возникновения  возможных  пожаров  и  возгораний;</w:t>
      </w:r>
    </w:p>
    <w:p>
      <w:pPr>
        <w:pStyle w:val="Normal"/>
        <w:jc w:val="both"/>
        <w:rPr/>
      </w:pPr>
      <w:r>
        <w:rPr>
          <w:sz w:val="24"/>
          <w:szCs w:val="24"/>
        </w:rPr>
        <w:t>3.2 Провести  проверку  состояния  и  необходимый  ремонт  источников  пожаротушения, исправности  и  наличия  средств  первичного  пожаротушения, проверку  состояния  дорог  и  проездов  по  территории  организаций, провести  уборку  территорий  от  горючего  мусора  и  сухой  воды;</w:t>
      </w:r>
    </w:p>
    <w:p>
      <w:pPr>
        <w:pStyle w:val="Normal"/>
        <w:jc w:val="both"/>
        <w:rPr/>
      </w:pPr>
      <w:r>
        <w:rPr>
          <w:sz w:val="24"/>
          <w:szCs w:val="24"/>
        </w:rPr>
        <w:t>4. Главе администрации МО Рабитицкое сельское посел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Силами старост населенных пунктов в срок до 20. 04. 2015 года провести проверку противопожарного состояния населенных пунктов  и принять меры к устранению недостатков,  обратив особое внимание 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и доступность для пожарной техники источников противопожарного водоснабжения (водоемов, прудов, пирсов, водонапорных башен);</w:t>
      </w:r>
    </w:p>
    <w:p>
      <w:pPr>
        <w:pStyle w:val="Normal"/>
        <w:jc w:val="both"/>
        <w:rPr/>
      </w:pPr>
      <w:r>
        <w:rPr>
          <w:sz w:val="24"/>
          <w:szCs w:val="24"/>
        </w:rPr>
        <w:t>-  наличие ручного противопожарного инвентаря и средств первичного пожарот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равность телефонной связи и звуковой сигнализации для оповещения людей о пожа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ояние  дорог  и  проездов, а также  наличие  указателей  размещения  водоисточников, улиц, номеров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проведение противопожарной пропаганды среди граждан, проживающих  и  находящихся  в  населенных  пунктах с  разъяснениями  требований  пожарной  безопасности, необходимости  соблюдения  противопожарного  режима, действий  в  случае  обнаружения  пожара  или  возгорания.  Потребовать  от  граждан  наличия  средств  пожаротушения  и  противопожарного  инвентаря  для  помещений и  строений, принадлежащих  гражданам, согласно постановления  Правительства  Ленинградской  области № 336  от 12.12.2006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роведение  в  населенных  пунктах  уборки  сухой  растительности  и  прилегающих  к  ним  территорий, уборку  проводить пожаробезопасным  способ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беспечить информирование отдела госпожнадзора района и службы участковых инспекторов ОВД силами старост населенных пунктов,  и граждан, проживающих в населенных пунктах, о несанкционированных отжигах сухой травы, а также должностных лицах организаций и гражданах, осуществляющих данные отжиги либо поджоги сухой травы по неосторожности или по прочим причинам, для принятия решения о возбуждении административного рассле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4.3 В срок до 01.05.2015 года, с учетом результатов проведенных проверок, рассмотреть на заседании советов депутатов вопросы, связанные с подготовкой населенных пунктов к пожароопасному пери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 В    случае    повышения    пожарной    опасности населенных  пунктов поселения   своевременно информировать главу администрации  МО Волосовский муниципальный район (через сектор по делам ГО и ЧС) и рассмотреть на заседании совета депутатов  вопрос о возможности введения на территории поселения особого противопожарного режима в соответствии со статьей 30 Закона РФ № 69 ФЗ «О пожарной безопасности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Довести данное постановление до населения МО Рабитицкое сельское поселение</w:t>
        <w:tab/>
        <w:t>и руководителей организаций расположенных на территории МО Рабитицкое сельское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>6. Опубликовать настоящее постановление на официальном  сайте  МО  Рабитицкое сельское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>7.Контроль за выполнением данного постановления возложить на  главу  администрации МО  Рабитицкое сельское посе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:                                           А.Ю.Колосов</w:t>
      </w:r>
    </w:p>
    <w:p>
      <w:pPr>
        <w:pStyle w:val="Normal"/>
        <w:ind w:left="360" w:hanging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53:00Z</dcterms:created>
  <dc:creator>Admin</dc:creator>
  <dc:description/>
  <dc:language>en-US</dc:language>
  <cp:lastModifiedBy>ПК</cp:lastModifiedBy>
  <cp:lastPrinted>2015-04-17T14:53:00Z</cp:lastPrinted>
  <dcterms:modified xsi:type="dcterms:W3CDTF">2015-04-17T11:53:00Z</dcterms:modified>
  <cp:revision>2</cp:revision>
  <dc:subject/>
  <dc:title/>
</cp:coreProperties>
</file>