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ОК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 xml:space="preserve">от   11 сентября 2015 года </w:t>
      </w:r>
      <w:r>
        <w:rPr>
          <w:bCs/>
          <w:color w:val="000000"/>
          <w:sz w:val="28"/>
          <w:szCs w:val="28"/>
        </w:rPr>
        <w:t xml:space="preserve">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орьба  с  борщевиком  Сосновского 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Рабитиц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2016 -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руководствуясь Уставом Рабит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муниципальную программу  «Борьба  с  борщевиком  Сосновского  на территории муниципального образования «Рабитицкое сельское поселение» на  2016 -2018 годы»  (далее – Программа)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ределять объем финансового обеспечения Программы ежегодно в соответствии с принятым бюджетом муниципального образования «Рабитицкое сельское поселение» на текущий финансовый год и оценкой эффективности реализации Программы за предыд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постановления возложить на главу  сельского поселения «Рабитицкое сельское поселение» Колос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</w:t>
        <w:tab/>
        <w:tab/>
        <w:tab/>
        <w:tab/>
        <w:t>А.Ю.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битиц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11.09.2015 года </w:t>
      </w:r>
      <w:r>
        <w:rPr>
          <w:bCs/>
          <w:color w:val="000000"/>
          <w:sz w:val="24"/>
          <w:szCs w:val="24"/>
        </w:rPr>
        <w:t xml:space="preserve"> № 1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рьба  с  борщевиком  Сосновского 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 Рабитиц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6 -2018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образования «Рабитицкое сельское поселение»</w:t>
      </w:r>
    </w:p>
    <w:p>
      <w:pPr>
        <w:pStyle w:val="Normal"/>
        <w:jc w:val="center"/>
        <w:rPr/>
      </w:pPr>
      <w:r>
        <w:rPr>
          <w:sz w:val="24"/>
          <w:szCs w:val="24"/>
        </w:rPr>
        <w:t>на  2016 -2018</w:t>
      </w:r>
      <w:r>
        <w:rPr/>
        <w:t xml:space="preserve"> годы»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10"/>
      </w:tblGrid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Борьба  с  борщевиком  Сосновского  на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Рабитицкое сельское поселение» на  2016 -2018 годы»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/>
            </w:pPr>
            <w:r>
              <w:rPr/>
              <w:t>Федеральный закон от 10 января 2002 года № 7-ФЗ "Об</w:t>
              <w:br/>
              <w:t xml:space="preserve">охране окружающей среды"; </w:t>
              <w:br/>
              <w:t xml:space="preserve">Земельный кодекс Российской Федерации; </w:t>
              <w:br/>
              <w:t xml:space="preserve">Устав муниципального образования Рабитицкое сельское поселение Волосовского муниципального района Ленинградской области; 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грамм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Рабитицкого сельского поселения 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ь и задача программ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 Локализация  и  ликвидация  очагов  распространения  борщевика  Сосновского на  территории  Рабитицкого сельского поселения,  исключение  случаев  травматизма  среди 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Сохранение  и  восстановление  земельных  ресурсов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вести  в  оборот  47,0 га    сельскохозяйственных  земел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отсутствие случаев травматизма у людей, проживающих на территории  Рабитицкого сельского поселения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од-2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-20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-20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 угрозы  неконтролируемого  распространения  борщевика  на  территории  Рабитиц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населенных пунктов поселения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Содержание проблемы и обоснование необходим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орщевик  Сосновского  с  1960-х   культивировался  во  многих  регионах  России,  а  также  в   Волосовском  районе,   как  перспективная  кормовая  культура, выведенная  исследователем  флоры  Кавказа  Сосновским  Д.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истья  и  плоды  борщевика  богаты  эфирными  маслами,  содержащими  фурокумарины – фотосенсибилизирующие  вещества. При  попадании  на  кожу  эти  вещества  ослабляют  ее  устойчивость  против  ультрафиолетового  излучения.  После  контакта  с  растением,  особенно  в  солнечные  дни,  на  коже  может  появиться  ожог  1-3-й  степени. Особая  опасность  заключается  в  том,  что  после  прикосновения  к  растению  поражение  может  наступить не  сразу,  через  день-д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 некоторых  случаях  сок  борщевика  Сосновского  может  вызвать  у  человека токсикологическое  отравление,  которое  сопровождается  нарушением  работы  нервной  системы  и  сердечной  мышцы.  Растение  является  серьезной угрозой  для  здоровья  челове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 в  растении  содержатся  биологически  активные  вещества – фитоэстрогены,  которые  могут  вызывать  расстройство  воспроизводительной  функции  у  живот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 настоящее  время  борщевик  Сосновского  интенсивно распространяется  на  заброшенных  землях,  откосах  мелиоративных  каналов,  обочинах  дорог. Борщевик  Сосновского  устойчив  к  неблагоприятным  климатическим  условиям,  активно  подавляет  произрастание  других  видов  растений,  вытесняет  естественную  растительность,  а  также  может  образовывать  насаждения  различной  плотности  площадью от  нескольких  квадратных  метров  до  нескольких  гект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орщевик  Сосновского  (далее борщевик)  снижает  ценность  земельных  ресурсов  и  наносит  вред  окружающей  среде. Прогноз  дальнейшего  распространения  борщевика  на  территории  Волосовского  района  показывает,  что  через  пять-семь  лет   40%  земель в  природных  ландшафтах  и  20%  сельскохозяйственных  земель  может  быть  засорено  борщевиком.  Поэтому  в  настоящее  время  борьба  с  этим  опасным  растением  приобретает  особую  актуальнос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езультате  предварительного  обследования  территории  Рабитицкого сельского поселения  выявлены несколько засоренных территорий в д.Рабитицы, д.Рогатино, д.Захонье, д.Домашковицы.       Комплекс  мероприятий  по  уничтожению  борщевика  включает  в 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роведение  подготовительных  работ  по  борьбе  с  борщев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ыполнение  работ  по  локализации  и  ликвидации  очагов  распространения  борщев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химическими  методами (опрыскивание  очагов  гербицидами  и  арборицидами  в  соответствии  действующим  справочником  пестицидов  и  агрохимикатов,  разрешенных  к  применению  на  территории  Российской  Федер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ханическими  методами (скашивание  вегетативной  массы  борщевика,  уборка  сухих  растений, в  некоторых  случаях  выкапывание  корневой  систем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агротехническими  методами (обработка  почвы, посев  многолетних  трав  и 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Цели и задач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ью Программы является локализация  и  ликвидация  очагов  распространения  борщевика  Сосновского на  территории Рабитицкого сельского поселения,  исключение  случаев  травматизма  среди 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и  задачами  Программы  является сохранение  и  восстановление  земельных  ресур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мплекс  мероприятий  Программы рекомендован научными  и  производственными  организациям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Сроки реализации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ы будет осуществляться в 2016-2018 го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Ресурсное обеспечение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полнение намеченных мероприятий планируется осуществлять за счет средств местного бюджета, выделяемых на реализацию конкретных программ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Перечень мероприят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ключенных в состав муниципальной программы </w:t>
      </w:r>
    </w:p>
    <w:p>
      <w:pPr>
        <w:pStyle w:val="Normal"/>
        <w:jc w:val="center"/>
        <w:rPr/>
      </w:pPr>
      <w:r>
        <w:rPr>
          <w:sz w:val="24"/>
          <w:szCs w:val="24"/>
        </w:rPr>
        <w:t>«Борьба  с  борщевиком  Сосновского  на территории муниципального образования «Рабитицкое сельское поселение»» на  2016 -2018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85"/>
        <w:gridCol w:w="1790"/>
        <w:gridCol w:w="1256"/>
        <w:gridCol w:w="712"/>
        <w:gridCol w:w="712"/>
        <w:gridCol w:w="783"/>
        <w:gridCol w:w="1997"/>
      </w:tblGrid>
      <w:tr>
        <w:trPr>
          <w:trHeight w:val="3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-бюджетопол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тель, исполнители мероприятий программы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ованных мероприятий программы</w:t>
            </w:r>
          </w:p>
        </w:tc>
      </w:tr>
      <w:tr>
        <w:trPr>
          <w:trHeight w:val="5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 и  восстановление  земельных  ресурсов - вс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итицкого  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 угрозы  неконтролиру-емого  распро-странения  борщевика  на  территории  Рабитицкого СП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борщевика Сосновского химическими методами (обработка отрастающего борщевика гербицидами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итиц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 угрозы  неконтролиру-емого  распро-странения  борщевика  на  территории  Рабитицкого СП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/>
        <w:t>6.Система целевых индикаторов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417"/>
        <w:gridCol w:w="1559"/>
        <w:gridCol w:w="1134"/>
        <w:gridCol w:w="11"/>
        <w:gridCol w:w="982"/>
        <w:gridCol w:w="141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ализации программ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овый (год до начала реализации Программ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ний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195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1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иство введенных  в  оборот  сельскохозяйственных  земель на территории района (по сравнению с предыдущим го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11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лучаев травматизма у людей, проживающих на территории  Рабитицкого СП (по сравнению с предыдущим го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Прогноз ожидаемых результатов реализации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оценка ее социально-экономической эффектив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статочно  трудно  оценить экономический  ущерб  от  распространения  борщевика  на  заброшенных  территориях,  вдоль дорог,  канав и  т.д. Ареалы  произрастания  борщевика  являются  источниками  его  дальнейшего  распространения. Экологически  опасное  растение  ежегодно  занимает  до  10-15% новых  площадей,  в  том  числе  сельскохозяйственные  угодья, нарушая  природное  равновесие  экосисте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хранение  темпов  распространения  борщевика (15% в  год)  приведет  в  ближайшие  пять  лет  к  двукратному  увеличению  засоренных  борщевиком  площадей,  обострению  экологической  ситуации  и  росту  затрат  на  борьбу  с  борщевиком  более,  чем  в  два  раз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предотвращение  выбытия  земель  сельскохозяйственного  назначения  из  оборо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  результате  реализации  Программы  планируется  ввести  в  оборот  47,0  га  земель  сельскохозяйственных  товаропроизводителей и не допустить      случаев  травматизма  среди  на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Организация управления Программой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 за ходом ее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Общий контроль за реализацией мероприятий Программы осуществляет администрация муниципального образования Рабитицй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ализация мероприятий Программы осуществляется на основании соглашений, договоров и контрактов, заключенных между участниками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боты по борьбе с борщевиком считаются выполненными и принятыми после утверждения заказчиком Программы актов приемки-передачи работ. Заказчик Программы вправе привлекать для контроля, инспектирования, проверки качества и полноты выполненных работ сторонние организации (третьи лица)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P4">
    <w:name w:val="p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29:00Z</dcterms:created>
  <dc:creator>Григорьева З.П.</dc:creator>
  <dc:description/>
  <cp:keywords/>
  <dc:language>en-US</dc:language>
  <cp:lastModifiedBy>Андрей</cp:lastModifiedBy>
  <cp:lastPrinted>2015-09-09T10:59:00Z</cp:lastPrinted>
  <dcterms:modified xsi:type="dcterms:W3CDTF">2015-09-15T08:11:00Z</dcterms:modified>
  <cp:revision>10</cp:revision>
  <dc:subject/>
  <dc:title>ПРОЕКТ</dc:title>
</cp:coreProperties>
</file>