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7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055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70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ind w:righ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312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ind w:right="365" w:hanging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ind w:righ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before="331" w:after="0"/>
        <w:ind w:left="2237" w:hanging="0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/>
        <w:t>« 02 »  июля 2015 года                            дер. Рабитицы                      № 1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порядка  отлов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езнадзорных животных </w:t>
        <w:br/>
        <w:t xml:space="preserve">на территории МО Рабитицко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е посе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6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обеспечения безопасности населения Рабитицкого сельского поселения и надлежащего санитарного состояния территории поселения, руководствуясь Федеральным законом от 30.03.2015 N 64-ФЗ, которым внесены изменения в статьи 14.1 и 16.1 Федерального закона "Об общих принципах организации местного самоуправления в Российской Федерации",в соответствии с </w:t>
      </w:r>
      <w:r>
        <w:rPr/>
        <w:t xml:space="preserve"> </w:t>
      </w:r>
      <w:hyperlink r:id="rId3">
        <w:r>
          <w:rPr>
            <w:rStyle w:val="InternetLink"/>
            <w:rFonts w:cs="Arial" w:ascii="Arial" w:hAnsi="Arial"/>
          </w:rPr>
          <w:t>Санитарными правилами</w:t>
        </w:r>
      </w:hyperlink>
      <w:r>
        <w:rPr>
          <w:rFonts w:cs="Arial" w:ascii="Arial" w:hAnsi="Arial"/>
        </w:rPr>
        <w:t xml:space="preserve"> СП 3.1.096-96, </w:t>
      </w:r>
      <w:hyperlink r:id="rId4">
        <w:r>
          <w:rPr>
            <w:rStyle w:val="InternetLink"/>
            <w:rFonts w:cs="Arial" w:ascii="Arial" w:hAnsi="Arial"/>
          </w:rPr>
          <w:t>Ветеринарными правилами</w:t>
        </w:r>
      </w:hyperlink>
      <w:r>
        <w:rPr>
          <w:rFonts w:cs="Arial" w:ascii="Arial" w:hAnsi="Arial"/>
        </w:rPr>
        <w:t xml:space="preserve"> ВП 13.3.1103-96 "Профилактика и борьба с заразными болезнями, общими для человека и животных. Бешенство", и Уставом Рабитицкого сельского поселения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Arial" w:ascii="Arial" w:hAnsi="Arial"/>
        </w:rPr>
        <w:t xml:space="preserve">1. Утвердить Порядок по отлову  безнадзорных животных на территории МО Рабитицкое сельское поселение, согласно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C:%5CDocuments%20and%20Settings%5CClient%5C%D0%9C%D0%BE%D0%B8%20%D0%B4%D0%BE%D0%BA%D1%83%D0%BC%D0%B5%D0%BD%D1%82%D1%8B%5C%D1%80%D0%B0%D1%81%D0%BF%D0%BE%D1%80%D1%8F%D0%B6%D0%B5%D0%BD%D0%B8%D1%8F%5C%D0%BF%D0%BE%D1%81%D1%82%D0%B0%D0%BD%D0%BE%D0%B2%D0%BB%D0%B5%D0%BD%D0%B8%D1%8F%202012.doc" \l "sub_1000%23sub_1000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приложению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1 к настоящему постановлению.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1" w:name="sub_1"/>
      <w:bookmarkStart w:id="2" w:name="sub_2"/>
      <w:bookmarkEnd w:id="1"/>
      <w:bookmarkEnd w:id="2"/>
      <w:r>
        <w:rPr>
          <w:rFonts w:cs="Arial" w:ascii="Arial" w:hAnsi="Arial"/>
        </w:rPr>
        <w:t>2. Опубликовать данное постановление на официальном сайте муниципального образования Рабитицкое сельское поселени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3" w:name="sub_2"/>
      <w:bookmarkStart w:id="4" w:name="sub_3"/>
      <w:bookmarkEnd w:id="3"/>
      <w:bookmarkEnd w:id="4"/>
      <w:r>
        <w:rPr>
          <w:rFonts w:cs="Arial" w:ascii="Arial" w:hAnsi="Arial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sub_3"/>
      <w:bookmarkStart w:id="6" w:name="sub_3"/>
      <w:bookmarkEnd w:id="6"/>
    </w:p>
    <w:p>
      <w:pPr>
        <w:pStyle w:val="Normal"/>
        <w:ind w:firstLine="709"/>
        <w:rPr/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абитицкого сельского поселения                                                     А.Ю.Колосов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Приложение 1 </w:t>
      </w:r>
    </w:p>
    <w:p>
      <w:pPr>
        <w:pStyle w:val="ConsPlusTitle"/>
        <w:widowControl/>
        <w:jc w:val="right"/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</w:rPr>
        <w:t xml:space="preserve">к постановлению Администрации Рабитицкого сельского  </w:t>
      </w:r>
    </w:p>
    <w:p>
      <w:pPr>
        <w:pStyle w:val="ConsPlusTitle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</w:rPr>
        <w:t>поселения № 101  от 02.07.2015г.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ОТЛОВА БЕЗНАДЗОРНЫХ ДОМАШНИХ ЖИВОТНЫХ НА ТЕРРИТОРИИ РАБИТИЦКОГО СЕЛЬСКОГО ПОСЕЛЕНИЯ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092" w:firstLine="156"/>
        <w:rPr/>
      </w:pPr>
      <w:r>
        <w:rPr>
          <w:rFonts w:cs="Arial" w:ascii="Arial" w:hAnsi="Arial"/>
          <w:b/>
          <w:bCs/>
        </w:rPr>
        <w:t>1.Общие положения</w:t>
      </w:r>
      <w:r>
        <w:rPr>
          <w:b/>
          <w:bCs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br/>
        <w:t xml:space="preserve">        </w:t>
      </w:r>
      <w:r>
        <w:rPr>
          <w:rFonts w:cs="Arial" w:ascii="Arial" w:hAnsi="Arial"/>
        </w:rPr>
        <w:t>1.1. Порядок отлова и содержания безнадзорных животных на территории Рабитицкого сельского поселения Волосовскиого муниципального района Ленинградской области (далее - Порядок) разработан в соответствии с Гражданским кодексом Российской Федерации, с Федеральными законами от 06 октября 2003года № 131-ФЗ «Об общих принципах организации местного самоуправления в Российской Федерации», от 30 марта 1999 года № 52-ФЗ «О санитарно-эпидемиологическом благополучии населения», Законом Российской Федерации от 14 мая 1993 года № 4979-1 «О ветеринарии», Уставом Рабитицкого сельского поселения Волосовского муниципального района Ленинградской обла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1.2. Настоящий Порядок регулирует отношения в сфере отлова и содержания безнадзорных животных в целях обеспечения безопасности людей от неблагоприятного физического, психологического и иного воздействия безнадзорных животных, сохранения благополучного санитарно-эпидемиологического и эпизоотического состояния территории поселения, осуществление мероприятий по отлову и содержанию отловленных безнадзорных животных. </w:t>
        <w:br/>
        <w:t xml:space="preserve">        1.3. Действие настоящего Порядка распространяется и обязательно к исполнению гражданами - владельцами животных, предприятиями, учреждениями и иными организациями всех форм собственности и ведомственной принадлежности на территории сельского поселения Новое Якушкино. </w:t>
        <w:br/>
        <w:t xml:space="preserve">        1.4. Граждане и организации - владельцы животных обязаны регистрировать их в ветеринарной службе после приобретения и получать удостоверения установленного ветеринарной службой образца. </w:t>
        <w:br/>
        <w:b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</w:rPr>
        <w:t>2. Основные понят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понятия и их определения, используемые в настоящем Порядк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.Безнадзорное домашнее животное - собака или кошка, не имеющие непосредственного надзора со стороны владельца по причине временного выбытия  его из владения, или отказа владельца от своих прав на животное, или неизвестности владельца, в том числе бродячее домашнее животно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.Бродячее домашнее животное - собака или кошка, не имеющие признаков принадлежности владельцу (ошейник, клеймо, жетон, намордник), независимо от породы и назначения, находящиеся без владельца на улице, рынке, в сквере, парке и в других общественных места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Владелец домашнего животного - физическое или юридическое лицо, осуществляющее уход и надзор за животным, которое постоянно проживает на территории, принадлежащей данному лиц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4.Домашнее животное - собака или кошка, находящиеся на содержании и под надзором владельца в его жилом помещении или на территории, принадлежащей данному лиц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5.Отлов безнадзорных животных - услуга (деятельность по поимке безнадзорных животных), предоставляемая юридическими лицами, индивидуальными предпринимателями поселению на основе потребности, необходимой для решения вопросов местного значения путем размещения муниципального заказа. </w:t>
        <w:br/>
        <w:t xml:space="preserve">       2.6. Содержание безнадзорных животных - меры, принимаемые в целях сохранения жизни животных, их физического здоровья, а также в целях обеспечения общественного порядка и безопасности граждан. </w:t>
        <w:br/>
        <w:t xml:space="preserve">       2.7. Пункт временного содержания безнадзорных животных – место временного содержания отловленных животных. </w:t>
        <w:br/>
        <w:t xml:space="preserve">       2.8. Стайное животное - животное, живущее в стае, численность которой одновременно превышает 3-х животных. </w:t>
        <w:br/>
        <w:t xml:space="preserve">       2.9. Социально опасное животное - животное, представляющее реальную угрозу для жизни и здоровья, имущества граждан и проявляющее беспричинную агрессию, в том числе имеющее явные признаки заболевания бешенством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Организация и порядок отлова бродячих и безнадзорных животны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Заявка на отлов безнадзорных животных подается по телефону или в письменной форме в Администрацию Рабитицкого сельского поселения . В заявке указываются: </w:t>
        <w:br/>
        <w:t xml:space="preserve">-Ф.И.О. заявителя или название организации; </w:t>
        <w:br/>
        <w:t xml:space="preserve">- адрес (номер телефона при наличии) заявителя, представителя организации;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местонахождение и примерное количество безнадзорных животных, подлежащих отлову. </w:t>
        <w:br/>
        <w:t xml:space="preserve">Заявки на отлов безнадзорных животных регистрируются в соответствующем журнале регистрации. Листы в журнале должны быть пронумерованы и прошнурованы. </w:t>
        <w:br/>
        <w:t xml:space="preserve">       3.2. По мере поступления заявок специалист направляет заявку на отлов безнадзорных животных исполнителю муниципального заказа. Руководители организаций, председатели товариществ собственников жилья жилищных и жилищно-строительных кооперативов обеспечивают доступ на свою территорию представителям специализированной организации для отлова безнадзорных животных. Граждане не должны препятствовать работникам специализированной организации, осуществляющим отловов безнадзорных животных, в выполнении ими служебных обязанностей. </w:t>
        <w:br/>
        <w:t xml:space="preserve">       3.3. Отлов безнадзорных животных производится на основании заключенного (на конкурсной основе) договора со специализированной организацией, занимающейся отловом животных, имеющей необходимое оборудование, транспорт и специально подготовленный персонал. Размещение муниципального заказа на данный вид услуг производится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. Документацию на размещение муниципального заказа по отлову безнадзорных животных разрабатывает комиссия сельского поселения. Муниципальные контракты, заключаются в пределах средств, предусмотренных на указанные цели в бюджете поселения на соответствующий финансовый год. </w:t>
        <w:br/>
        <w:t xml:space="preserve">       3.4. Отлову подлежат безнадзорные животные, независимо от породы, находящиеся на улицах и в иных общественных местах без сопровождающего лица, кроме случаев, когда владелец оставил животное на привязи около магазина или других общественных мест и учреждений на непродолжительный период времени. </w:t>
        <w:br/>
        <w:t xml:space="preserve">       3.5. Отлов безнадзорных животных рекомендуется производить в утренние часы до начала рабочего времени. </w:t>
        <w:br/>
        <w:t xml:space="preserve">       3.6. Не допускается отлов безнадзорных животных на виду у граждан и в присутствии детей, за исключением случаев отлова социально опасных животных. </w:t>
        <w:br/>
        <w:t xml:space="preserve">       3.7. Отлов безнадзорных животных осуществляется с использованием специально оборудованных транспортных средств, необходимых для перевозки отловленных животных и специальных технических приспособлений, не травмирующих их при отлове. </w:t>
        <w:br/>
        <w:t xml:space="preserve">       3.8. Отлов безнадзорных животных осуществляется на принципах гуманного обращения с животными с применением специальных средств: ловчих сетей, сачков, пневматического оружия с обездвиживающими препаратами, специально оборудованной автомашины для транспортировки животных. Основным методом отлова является метод иммобилизации (временной парализации), который осуществляется путем выстрела из пневматического оружия с применением специальных средств. </w:t>
        <w:br/>
        <w:t xml:space="preserve">       3.9. К работе по отлову безнадзорных животных допускаются сотрудники специализированной организации, вакцинирующиеся или ревакцинирующиеся от бешенства, не состоящие на учете в психоневрологическом и наркологическом диспансерах, прошедшие курс специального обучения, инструктаж по технике безопасности при работе с безнадзорными животными и имеющие допуск к работе с фармакологическими препаратами группы «А» и «Б» (далее - ловцы), имеющие при себе соответствующее удостоверение на отлов безнадзорных животных. </w:t>
        <w:br/>
        <w:t xml:space="preserve">      3.10. Ловцам запрещается: </w:t>
        <w:br/>
        <w:t xml:space="preserve">      3.10.1. жестоко обращаться с отловленными безнадзорными животными; </w:t>
        <w:br/>
        <w:t xml:space="preserve">      3.10.2. производить отстрел безнадзорных животных с применением огнестрельного оружия; </w:t>
        <w:br/>
        <w:t xml:space="preserve">      3.10.3. присваивать себе отловленных животных </w:t>
        <w:br/>
        <w:t xml:space="preserve">      3.10.4.продавать и передавать отловленных животных частным лицам или организациям, за исключением случаев подтверждения владельцами своих прав на отловленное животное; </w:t>
        <w:br/>
        <w:t xml:space="preserve">      3.10.5. изымать животных из квартир, с территории частных домовладений и организаций без согласия владельцев животных или решения суда; </w:t>
        <w:br/>
        <w:t xml:space="preserve">      3.10.6.снимать собак с привязи у магазинов или других общественных мест и учреждений; </w:t>
        <w:br/>
        <w:t xml:space="preserve">      3.10.7.использовать запрещенные методы отлова и фармакологические препараты и вещества; </w:t>
        <w:br/>
        <w:t xml:space="preserve">      3.11. Ловцы, при осуществлении отлова безнадзорных животных, по возможности, должны избегать конфликтных ситуаций с гражданами. </w:t>
        <w:br/>
        <w:t xml:space="preserve">      3.12. Информация об отловленных домашних животных является доступной и открытой. Каждый имеет право обратиться в организацию за получением необходимой информации об отловленных домашних животных. </w:t>
        <w:br/>
        <w:br/>
      </w:r>
    </w:p>
    <w:p>
      <w:pPr>
        <w:pStyle w:val="Heading2"/>
        <w:ind w:firstLine="567"/>
        <w:rPr/>
      </w:pPr>
      <w:r>
        <w:rPr>
          <w:b/>
          <w:bCs/>
          <w:sz w:val="24"/>
          <w:szCs w:val="24"/>
        </w:rPr>
        <w:t>4. Финансирование деятельности по отлову безнадзорных животных в Рабитицком  сельском поселении</w:t>
      </w:r>
    </w:p>
    <w:p>
      <w:pPr>
        <w:pStyle w:val="Heading2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Финансирование деятельности по отлову безнадзорных животных в Рабитицком  сельском поселении осуществляется в пределах средств, предусмотренных в местном бюджет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iCs/>
      <w:sz w:val="30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iCs/>
      <w:sz w:val="30"/>
      <w:szCs w:val="28"/>
      <w:lang w:val="ru-RU" w:bidi="ar-SA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Название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4074544.0/" TargetMode="External"/><Relationship Id="rId4" Type="http://schemas.openxmlformats.org/officeDocument/2006/relationships/hyperlink" Target="garantf1://4074544.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59:00Z</dcterms:created>
  <dc:creator>Uzer</dc:creator>
  <dc:description/>
  <dc:language>en-US</dc:language>
  <cp:lastModifiedBy>Андрей</cp:lastModifiedBy>
  <cp:lastPrinted>2013-04-26T17:56:00Z</cp:lastPrinted>
  <dcterms:modified xsi:type="dcterms:W3CDTF">2015-07-02T10:59:00Z</dcterms:modified>
  <cp:revision>2</cp:revision>
  <dc:subject/>
  <dc:title/>
</cp:coreProperties>
</file>