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4.11.2015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18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муниципально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Муниципальное управлениеадминистра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6-2020 годы»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производить в пределах ассигнований, предусмотренных на реализацию программы в бюджете муниципального образования Рабитиц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Рабитицкого сельского посел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агаю на себ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tabs>
          <w:tab w:val="clear" w:pos="708"/>
          <w:tab w:val="left" w:pos="74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4.11. 2015 года № 182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Муниципальное управление администрации  Рабитицкого  сельского поселения Вол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Развитие кадрового потенциала муниципальной службы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305,0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муниципальной службы в сельском пос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.Совершенствование организации прохождения муниципальной службы;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305,0 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6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8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65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9 год: -  65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65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>
          <w:trHeight w:val="495" w:hRule="atLeast"/>
        </w:trPr>
        <w:tc>
          <w:tcPr>
            <w:tcW w:w="15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1. 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Рабитиц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2 «</w:t>
      </w:r>
      <w:r>
        <w:rPr>
          <w:rFonts w:cs="Times New Roman" w:ascii="Times New Roman" w:hAnsi="Times New Roman"/>
          <w:b/>
          <w:sz w:val="20"/>
          <w:szCs w:val="20"/>
        </w:rPr>
        <w:t>Развитие информационно-аналитического сопровождения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522,0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9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10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11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Рабитиц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Рабитиц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Рабитиц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Рабитицкого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Рабитиц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Обеспечение доступности населения к нормативной базы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522,0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9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10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11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11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1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684"/>
        <w:gridCol w:w="1180"/>
        <w:gridCol w:w="1185"/>
        <w:gridCol w:w="1180"/>
        <w:gridCol w:w="1501"/>
        <w:gridCol w:w="1225"/>
        <w:gridCol w:w="1256"/>
        <w:gridCol w:w="1465"/>
      </w:tblGrid>
      <w:tr>
        <w:trPr>
          <w:trHeight w:val="495" w:hRule="atLeast"/>
        </w:trPr>
        <w:tc>
          <w:tcPr>
            <w:tcW w:w="132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Рабитицкого сельского поселения" 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27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caps/>
          <w:sz w:val="20"/>
          <w:szCs w:val="20"/>
        </w:rPr>
        <w:t>Управление имуществом и земельными ресурсами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.</w:t>
            </w:r>
          </w:p>
          <w:p>
            <w:pPr>
              <w:pStyle w:val="1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-Оптимизация учёта муниципального иму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1671,750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3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45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392,2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392,2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392,2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left="-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1671,750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34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45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392,25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392,25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392,25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Рабитиц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1,7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1,7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45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71,7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71,7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 по  землеустройству  и  землепользованию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5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2,2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25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1,7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1,75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30159,86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1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64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6,089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377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качества исполнения бюджета поселения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ствование межбюджетных отнош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"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"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30159,86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12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64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5696,089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611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377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569"/>
        <w:gridCol w:w="1165"/>
        <w:gridCol w:w="1170"/>
        <w:gridCol w:w="918"/>
        <w:gridCol w:w="1052"/>
        <w:gridCol w:w="1355"/>
        <w:gridCol w:w="1121"/>
        <w:gridCol w:w="1059"/>
        <w:gridCol w:w="1183"/>
      </w:tblGrid>
      <w:tr>
        <w:trPr>
          <w:trHeight w:val="285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-ции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Рабитицкого сельского поселения"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23,6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45,003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96,08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8,189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159,8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09,623</w:t>
            </w:r>
          </w:p>
        </w:tc>
      </w:tr>
      <w:tr>
        <w:trPr>
          <w:trHeight w:val="46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9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89,6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11,003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46,08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278,189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425,8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2975,623</w:t>
            </w:r>
          </w:p>
        </w:tc>
      </w:tr>
      <w:tr>
        <w:trPr>
          <w:trHeight w:val="46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1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114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9,37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9,374</w:t>
            </w:r>
          </w:p>
        </w:tc>
      </w:tr>
      <w:tr>
        <w:trPr>
          <w:trHeight w:val="43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Обеспечение выполнения полномочий и функций органов местного самоуправления  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,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,2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5,0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5,014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06,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06,2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407,0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407,014</w:t>
            </w:r>
          </w:p>
        </w:tc>
      </w:tr>
      <w:tr>
        <w:trPr>
          <w:trHeight w:val="270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3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</w:tr>
      <w:tr>
        <w:trPr>
          <w:trHeight w:val="49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60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</w:tr>
      <w:tr>
        <w:trPr>
          <w:trHeight w:val="46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9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9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54:00Z</dcterms:created>
  <dc:creator>www.PHILka.RU</dc:creator>
  <dc:description/>
  <cp:keywords/>
  <dc:language>en-US</dc:language>
  <cp:lastModifiedBy>Андрей</cp:lastModifiedBy>
  <cp:lastPrinted>2015-12-01T16:53:00Z</cp:lastPrinted>
  <dcterms:modified xsi:type="dcterms:W3CDTF">2015-12-02T06:13:00Z</dcterms:modified>
  <cp:revision>3</cp:revision>
  <dc:subject/>
  <dc:title/>
</cp:coreProperties>
</file>