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18» марта 2015 г.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б установлении размера средней рыночной</w:t>
      </w:r>
    </w:p>
    <w:p>
      <w:pPr>
        <w:pStyle w:val="ConsPlusTitle"/>
        <w:spacing w:lineRule="auto" w:line="192"/>
        <w:jc w:val="both"/>
        <w:rPr/>
      </w:pPr>
      <w:r>
        <w:rPr/>
        <w:t xml:space="preserve">стоимости одного квадратного метра общей </w:t>
      </w:r>
    </w:p>
    <w:p>
      <w:pPr>
        <w:pStyle w:val="ConsPlusTitle"/>
        <w:spacing w:lineRule="auto" w:line="192"/>
        <w:jc w:val="both"/>
        <w:rPr/>
      </w:pPr>
      <w:r>
        <w:rPr/>
        <w:t>площади по МО Рабитицкое сельское поселение</w:t>
      </w:r>
    </w:p>
    <w:p>
      <w:pPr>
        <w:pStyle w:val="ConsPlusTitle"/>
        <w:spacing w:lineRule="auto" w:line="192"/>
        <w:jc w:val="both"/>
        <w:rPr/>
      </w:pPr>
      <w:r>
        <w:rPr/>
        <w:t>на второй квартал 2015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обеспечения в 2015 году выполнения мероприятий по улучшению жилищных условий граждан,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от 17.01.2013г.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становить норматив стоимости одного квадратного метра общей площади жилья на второй квартал 2015 года на территории муниципального образования Рабитицкое сельское поселение Волосовского муниципального района Ленинградской области в размере 43004,83 руб.(сорок три тысячи четыре рубля 83 копейки)  согласно при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>от 18 марта 2015 года № 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й рыночной стоимости одного квадратного метра общей площади жилья на второй квартал 2015 года на территории Раби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(посел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р_ст_квм) предыдущий – 1 кв.2015 год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ифл.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средней рыночной стоимости одного квадратного метра общей площади жилья на 2 кв.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_ст_квм)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итицкое с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,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5:00Z</dcterms:created>
  <dc:creator>.</dc:creator>
  <dc:description/>
  <cp:keywords/>
  <dc:language>en-US</dc:language>
  <cp:lastModifiedBy>ПК</cp:lastModifiedBy>
  <cp:lastPrinted>2013-12-19T09:24:00Z</cp:lastPrinted>
  <dcterms:modified xsi:type="dcterms:W3CDTF">2015-03-18T10:59:00Z</dcterms:modified>
  <cp:revision>5</cp:revision>
  <dc:subject/>
  <dc:title>ПОСТАНОВЛЕНИЕ</dc:title>
</cp:coreProperties>
</file>