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ИТИЦКОЕ СЕЛЬСКОЕ ПОСЕЛЕНИЕ ВОЛ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1.02. 2018 года         №12 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3886200" cy="173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73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 собрании по избранию инициативной комиссии в деревне Рабитицы Волосовского района Ленинградской обл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37pt;mso-wrap-distance-left:9.05pt;mso-wrap-distance-right:9.05pt;mso-wrap-distance-top:0pt;mso-wrap-distance-bottom:0pt;margin-top:14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 собрании по избранию инициативной комиссии в деревне Рабитицы Волосовского района Ленинградской област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м от 06 октября 2003 № 131-ФЗ </w:t>
        <w:br/>
        <w:t xml:space="preserve">«Об общих принципах организации местного самоуправления в Российской Федерации», Областным законом Ленинградской области от «15» января 20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, Уставом муниципального образования Рабитицкого сельского поселения Волосовского района Ленинградской области , </w:t>
      </w:r>
      <w:r>
        <w:rPr>
          <w:color w:val="000000"/>
          <w:sz w:val="28"/>
          <w:szCs w:val="28"/>
        </w:rPr>
        <w:t>в целях развития инфраструктуры муниципального образования,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,</w:t>
      </w:r>
      <w:r>
        <w:rPr>
          <w:bCs/>
          <w:sz w:val="28"/>
          <w:szCs w:val="28"/>
        </w:rPr>
        <w:t xml:space="preserve"> ПОСТАНОВЛЯЮ:</w:t>
      </w:r>
    </w:p>
    <w:p>
      <w:pPr>
        <w:pStyle w:val="Normal"/>
        <w:widowControl w:val="false"/>
        <w:autoSpaceDE w:val="false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.Провести собрание граждан деревни Рабитицы Волосовского района Ленинградской области по избранию инициативной комиссии  13.02.2018г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 xml:space="preserve"> Информация о месте и времени проведения собрания (конференции) граждан довести до сведения населения в течение 5 дней с даты их назначения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 Нас</w:t>
      </w:r>
      <w:r>
        <w:rPr>
          <w:sz w:val="28"/>
          <w:szCs w:val="28"/>
        </w:rPr>
        <w:t>тоящее постановление разместить на официальном сайте Администрации Рабитицкого сельского поселения Волосовского муниципального района в сети Интернет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Контроль за выполнением настоящего  постановления возлагаю на себя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итицкого сельского поселения                                                   Колосов А.Ю.         </w:t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44:00Z</dcterms:created>
  <dc:creator>USER</dc:creator>
  <dc:description/>
  <cp:keywords/>
  <dc:language>en-US</dc:language>
  <cp:lastModifiedBy>Зам</cp:lastModifiedBy>
  <cp:lastPrinted>2018-02-01T13:43:00Z</cp:lastPrinted>
  <dcterms:modified xsi:type="dcterms:W3CDTF">2018-02-01T09:44:00Z</dcterms:modified>
  <cp:revision>2</cp:revision>
  <dc:subject/>
  <dc:title>РОССИЙСКАЯ ФЕДЕРАЦИЯ</dc:title>
</cp:coreProperties>
</file>