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</w:t>
      </w:r>
      <w:r>
        <w:rPr>
          <w:sz w:val="32"/>
          <w:szCs w:val="32"/>
        </w:rPr>
        <w:t xml:space="preserve">                                 </w:t>
      </w:r>
    </w:p>
    <w:p>
      <w:pPr>
        <w:pStyle w:val="Normal"/>
        <w:ind w:left="540" w:right="1075" w:hanging="540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я</w:t>
      </w:r>
    </w:p>
    <w:p>
      <w:pPr>
        <w:pStyle w:val="Normal"/>
        <w:ind w:left="540" w:right="1075" w:hanging="540"/>
        <w:jc w:val="center"/>
        <w:rPr/>
      </w:pPr>
      <w:r>
        <w:rPr>
          <w:sz w:val="32"/>
          <w:szCs w:val="32"/>
        </w:rPr>
        <w:t>муниципального образования Рабитицкое сельское поселение Волосовского муниципального района</w:t>
      </w:r>
    </w:p>
    <w:p>
      <w:pPr>
        <w:pStyle w:val="Normal"/>
        <w:ind w:left="540" w:right="1075" w:hanging="540"/>
        <w:jc w:val="center"/>
        <w:rPr>
          <w:sz w:val="32"/>
          <w:szCs w:val="32"/>
        </w:rPr>
      </w:pPr>
      <w:r>
        <w:rPr>
          <w:sz w:val="32"/>
          <w:szCs w:val="32"/>
        </w:rPr>
        <w:t>Л е н и н г р а д с к о й   о б л а с т и</w:t>
      </w:r>
    </w:p>
    <w:p>
      <w:pPr>
        <w:pStyle w:val="Normal"/>
        <w:ind w:left="540" w:right="1075" w:hanging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-1" w:hanging="54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 О С Т А Н О В Л Е Н И Е     </w:t>
      </w:r>
    </w:p>
    <w:p>
      <w:pPr>
        <w:pStyle w:val="Normal"/>
        <w:ind w:left="540" w:right="-1" w:hanging="54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540" w:right="-1" w:hanging="540"/>
        <w:rPr>
          <w:sz w:val="28"/>
          <w:szCs w:val="28"/>
        </w:rPr>
      </w:pPr>
      <w:r>
        <w:rPr>
          <w:sz w:val="28"/>
          <w:szCs w:val="28"/>
        </w:rPr>
        <w:t>От  05.03.2018 года                 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отчета о реализации муниципальной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«Устойчивое развитие Рабитицкого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олосовского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Ленинградской области»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 постановлением Администрации Рабитицкого сельского  поселения от     20.11.2015 г. № 177    «Об утверждении Порядка разработки, реализации и оценки эффективности муниципальных программ», областным законом от 14 декабря 2012 года № 95-оз «О содействии развитию части территорий муниципальных образований Ленинградской области иных форм местного самоуправления», 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 ПОСТАНОВЛЯЮ: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 реализации муниципальной программы Рабитицкого сельского поселения «Устойчивое развитие Рабитицкого сельского поселения Волосовского муниципального района Ленинградской области» за 2017 год согласно приложению.</w:t>
      </w:r>
    </w:p>
    <w:p>
      <w:pPr>
        <w:pStyle w:val="Normal"/>
        <w:tabs>
          <w:tab w:val="clear" w:pos="708"/>
          <w:tab w:val="left" w:pos="252" w:leader="none"/>
        </w:tabs>
        <w:spacing w:lineRule="auto" w:line="336"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стоящее постановление опубликовать в информационном бюллетене «Рабитицкий курьер» и разместить на официальном сайте Рабитицкого сельского поселения в сети «Интернет»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агаю на себя.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А.Ю.Колосов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</w:t>
      </w:r>
    </w:p>
    <w:p>
      <w:pPr>
        <w:pStyle w:val="Normal"/>
        <w:ind w:firstLine="709"/>
        <w:jc w:val="right"/>
        <w:rPr/>
      </w:pPr>
      <w:r>
        <w:rPr/>
        <w:t xml:space="preserve">Администрации </w:t>
      </w:r>
    </w:p>
    <w:p>
      <w:pPr>
        <w:pStyle w:val="Normal"/>
        <w:ind w:firstLine="709"/>
        <w:jc w:val="right"/>
        <w:rPr/>
      </w:pPr>
      <w:r>
        <w:rPr/>
        <w:t>Рабитицкого</w:t>
      </w:r>
    </w:p>
    <w:p>
      <w:pPr>
        <w:pStyle w:val="Normal"/>
        <w:ind w:firstLine="709"/>
        <w:jc w:val="right"/>
        <w:rPr/>
      </w:pPr>
      <w:r>
        <w:rPr/>
        <w:t>сельского поселения</w:t>
      </w:r>
    </w:p>
    <w:p>
      <w:pPr>
        <w:pStyle w:val="Normal"/>
        <w:ind w:firstLine="709"/>
        <w:jc w:val="right"/>
        <w:rPr/>
      </w:pPr>
      <w:r>
        <w:rPr/>
        <w:t>от 05.03.2018 г.  №  27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итицкого сельского поселения «Устойчивое развитие Рабитицкого сельского поселения Волосовского муниципального района Ленинградской области».</w:t>
      </w:r>
    </w:p>
    <w:p>
      <w:pPr>
        <w:pStyle w:val="ConsPlusNonforma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 2017 г.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>Рабитиц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Рабитицкого сельского поселения Волосовского муниципального района Ленинградской области». (далее - Программа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а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Рабитицкого сельского поселения от 18.02.2015г. №27. Основная цель Программы – улучшение социально-экономического состояния и благосостояния проживающего населения на территории Рабитицкого сельского поселения. Задачи программы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1. Создание условий для проведения мероприятий  направленных на развитие и содержание  автомобильных дорог, на создание инвентаризационной и технической документации в сфере дорожного хозяйства, на проведение ремонтных работ по дорогам общего пользования  и дворовых территорий на  территории Рабитицкого сельского поселе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Создание условий для устойчивого функционирования  коммунального хозяйства на территории Рабитицкого сельского поселе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 Создание условий для проведения мероприятий  направленных на сферу благоустройства территории Рабитицкого сельского поселения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4. Создание и сохранение  благоприятных условий обеспечения культурного досуга жителей Рабитицкого сельского поселения;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5. Создание условий для обеспечения мероприятий направленных на создание  безопасных условий существования граждан, проживающих на  территории Рабитицкого сельского поселения;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еализации основных мероприятий в разрезе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 муниципальной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3 подпрограм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Дорожное хозяйство Рабитицкого сельского поселения» (далее подпрограмма 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  Рабитицкого сельского поселения» (далее подпрограмма 2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«Устойчивое развитие территории Рабитицкого сельского поселения» (далее подпрограмма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программе 1 «Дорожное хозяйство Рабитицкого сельского поселения» мероприят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ероприятия по текущему ремонту и содержанию  дорог общего пользования муниципального значения и сооружений на них за 2017 год израсходовано -1060403,85 рублей, что составляет 92,3%. В ходе мероприятий были выполнены работы по ремонту участка дороги в пос. Рабитицы от жилого дома № 34 до жилого дома № 37 до жилого дома № 51 (областная субсидия 188600 рублей)  за 2017 год израсходовано – 188600 рублей (областной бюджет) и 594903,85 рублей (местный бюджет), что составляет 56,1% и 68100 рублей (районный бюджет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нятой муниципальной программе и заключенным соглашениям на 2017 год был проведены котировки на проведение  ремонта  дорог общего пользования  местного значения в пос.Рабитицы согласно  закона №94-ФЗ21.07.2005 г. "О размещении заказов на поставку товаров, выполнение работ, оказание  услуг для государственных и муниципальных нужд"Заключен МК №104 от 04.07.2017 года  с ИП  Павлов Г.В. на сумму 112000 рублей,  По итогам проведения  котировки  экономия составила 57450 рублей; МК №103 от 04.07.2017 года  с ИП  Павлов Г.В. на сумму 108336 рублей,  По итогам проведения  котировки  экономия составила 1000 рублей. Работы выполнены в полном объе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т плана мероприятия по содержанию дорог общего пользования муниципального значения и сооружений израсходовано 549749,85 рублей, что составляет  95,4% от плана. Выполнены работы  по расчистке дорог от снега, по  подсыпке щебнем дорог по деревням,  подметание дворовых территорий, работы по проверке и согласованию смет на ремонт дорог,</w:t>
      </w:r>
      <w:r>
        <w:rPr>
          <w:bCs/>
          <w:sz w:val="28"/>
          <w:szCs w:val="28"/>
        </w:rPr>
        <w:t xml:space="preserve"> уборка мусора вдоль дорог, покос травы вдоль дорог,</w:t>
      </w:r>
      <w:r>
        <w:rPr>
          <w:sz w:val="28"/>
          <w:szCs w:val="28"/>
        </w:rPr>
        <w:t xml:space="preserve"> закуплен щеб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подпрограмме 2 «Жилищно-коммунальное хозяйство Рабитицкого сельского поселения» меро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>-мероприятия в области жилищного хозяйства муниципального образования за 2017 год израсходовано – 1761242,45 рублей, что составляет 99,9%. В ходе реализации данных мероприятий приобретена квартира для соц.найма для семьи с ребенком инвалидом. Оплачены Фонду капитального ремонта взносы на капитальный ремо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ероприятия по владению, пользованию и распоряжению имуществом, находящимся в собственности муниципального образования за 2017 год израсходовано – 4848514,87 рублей, что составляет 98,3%. Был проведен электронный аукцион на текущий ремонт сетей водопровода д.Захонье. По итогам аукциона был заключен МК № 0345300014917000008-0100926-01 от 17.07.2017г. с ООО «Домсервис» на сумму 4502324 рублей. израсходовано (областной бюджет 4052091 рублей) 450233 рублей (местный бюджет).Работы выполнены в полном объем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-реализация проектов местных инициатив граждан в рамках реализации областного закона от 14.12.2012г. №95оз «О содействии развитию на части территорий муниципальных образований Ленинградской области иных форм местного самоуправления» (областной бюджет 324600 рублей) ) за 2017 год израсходовано – 324600 рублей, что составляет 100%. Выполнены работы по р</w:t>
      </w:r>
      <w:r>
        <w:rPr>
          <w:bCs/>
          <w:sz w:val="28"/>
          <w:szCs w:val="28"/>
        </w:rPr>
        <w:t>емонту грунтовой дороги от жилого дома № 16 до жилого дома № 34 в пос. Рабитицы; а так же выполнены работы по электромонтажу светодиодных светильников уличного освещения в дер.Захонье и дер.Рогат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организации и содержанию уличного освещения населенных пунктов муниципального образования за 2017 год израсходовано – 645102,21 рублей, что составляет 96,9%. Оплатили электроэнергию уличного освещения. Закупили кабель, лампы, фотореле. Оплатили работы по ремонту фонарей уличного освещения по деревням поселения, замена ламп уличного освещения, замена фоторе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ероприятия по озеленению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за  2017 год израсходовано 17440 руб. на оплату  по трудовым договорам, что составляет 100%.   Оплачены работы по обрезке и вывозу веток. Закуплены семена и рассада для клумб в д.Рабитиц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ероприятия по организации сбора и вывоза бытовых отходов на территории населенных пунктов муниципального образования за  2017 год израсходовано 27278,16 руб. на оплату  по трудовым договорам по уборке мусора, что составляет 100%. Выполнены работы по уборке мусора на территории поселения, на остановках, в пар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организации и содержанию мест захоронения за  2017 год  израсходовано 4220 рублей, что составляет  100%. Оплатили   венки для возложения в день памяти воинам-интернационалис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ероприятия по организации  благоустройства территории поселения за  2017 год  израсходовано 436966,08 рублей, что составляет  100%. Оплатили   работы за уборку, ремонт и покраску детских площадок, работы по обкашиванию территории поселения. Закуплены для хозяйственных нужд хозяйственные тов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ализация областного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12 мая 2015 года № 42-оз «О 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 за  2017 год  израсходовано 1196000 рублей, что составляет  100%. Оплата произведена за приобретение и установку спортивной детской площадки в д.Раби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стижении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>Результативность реализации муниципальной программы определяется достижением плановых значений показателей (индикатор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было запланировано достижение пяти показателей (индикатор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показатель «Количество дорог общего пользования, протяженность, состояние покрытия»  состояние покрытия удовлетворительное, протяженность отремонтированного покрытия составила 0,305 погонных ме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ический показатель «Количество сетей водоснабжения и водоотведения, протяженность, проведение реконструкции и замены сетей  водоснабжения и водоотведения, расположенных на территории Рабитицкого сельского поселения» произведен текущий ремонт сетей водопровода д.Захонье протяженностью 3,7 км. Показатель «Количество установленных узлов учета, светильников, опор освещения» составил 100% при плане 100%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(подпрограмм) проводится на основе оценки: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епени достижения целей и решения задач Программы (подпрограмм) путем сопоставления фактически достигнутых значений показателей программы подпрограммы) и их плановых значений;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тепени реализации мероприятий Программы (подпрограмм) – достижения ожидаемых непосредственных результатов их реализации – на основе сопоставления ожидаемых и фактически полученных непосредственных результатов реализации основных мероприятий программы (подпрограммы) по годам на основе ежегодных планов реализации Программы. 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й (решения задач) Программы (подпрограммы) – Сд определяется по формуле: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=Зф/Зп×100 %,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ф - фактическое значение показателя Программы (подпрограммы);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плановое значение показателя Программы (подпрограмм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 эффективности реализации Программы представлена в таблице 1</w:t>
      </w:r>
    </w:p>
    <w:p>
      <w:pPr>
        <w:pStyle w:val="Normal"/>
        <w:tabs>
          <w:tab w:val="clear" w:pos="708"/>
          <w:tab w:val="left" w:pos="4275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В результате проведения оценки эффективности установлено, что  реализация муниципальной программы в 2016 году по степени  достижения целей и решения задач оценивается как удовлетворительная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1134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52" w:hanging="0"/>
        <w:jc w:val="right"/>
        <w:rPr>
          <w:bCs/>
        </w:rPr>
      </w:pPr>
      <w:r>
        <w:rPr/>
        <w:t>Таблица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15098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2268"/>
        <w:gridCol w:w="1843"/>
        <w:gridCol w:w="1842"/>
        <w:gridCol w:w="1701"/>
        <w:gridCol w:w="2609"/>
      </w:tblGrid>
      <w:tr>
        <w:trPr>
          <w:trHeight w:val="17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целевой статьи расходов по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бюджетной росписью,с учетом изменений, руб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,</w:t>
              <w:br/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сполнено, руб.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13" w:hanging="567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 отклонений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стойчивое развит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0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66 820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73 939,6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 880,74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Дорожное хозяйство Рабитиц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501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3 403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98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, капитальный ремонт, ремонт и содержание автомобильных дорог общего поль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5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дорог общего пользования  муниципального значения  и сооружений на них района Ленинград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 715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 749,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966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86,7%. Неисполнение за счет уменьшения расходов на уборку снега.</w:t>
            </w:r>
          </w:p>
        </w:tc>
      </w:tr>
      <w:tr>
        <w:trPr>
          <w:trHeight w:val="346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троительство, капитальный ремонт, ремонт и содержание автомобильных дорог общего поль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5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реализацию областного закона от 12 мая 2015 года №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7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6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9,9%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Жилищно-коммунальное хозяйство Рабитиц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18 318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0 53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783,14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жилищного хозяйства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1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капитальному ремонту муниципального жилищного фонд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8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01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,55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8,9%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коммунального хозяйства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40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в области коммунального хозяйства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191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190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100%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повышению благоустроенности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3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уличного освещения населенных пун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 041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58,79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6,1%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оприятия по повышению благоустроенности муниципального образ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33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рганизации благоустройства территории поселени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68,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6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100%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оциальной сферы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4 94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66 653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87,1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Развитие культуры Рабитиц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5 465,8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7 178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87,1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7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4 69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6 991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05,93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 исполнения 98,5%. 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7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муниципальных учреждений культуры в части содержания библиотечных отделов (секторов)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 896,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111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4,33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 исполнения 99,4%. 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7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 организацию и проведение    культурно-досуговых мероприятий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407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3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8,51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2,9%.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7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выплат стимулирующего характера работникам муниципальных учреждений культу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490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09,02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1,6%. Неисполнение связано с достижением целевого показателя.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07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исполнению Указов Президента РФ, предусматривающие поэтапное повышение заработной платы работников учреждений культур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465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 945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9,31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8%.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 Рабитиц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74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474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Муниципальное управление Рабитицкого сельского поселения Волосовского муниципального района Ленинград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92 617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0 477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40,25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кадрового потенциала муниципальной службы Рабитиц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информационно-аналитического сопровождения Рабитицкого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0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товаров, работ, услуг в целях обеспечения текущего функционирования Интернет-сайтов, информационных систе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5,7%. Неисполнение за счет фактического уменьшения расхода на создание ЭЦП ключей.</w:t>
            </w:r>
          </w:p>
        </w:tc>
      </w:tr>
      <w:tr>
        <w:trPr>
          <w:trHeight w:val="94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администрации муниципального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0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1 425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0 185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40,25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й представительных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1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главы муниципального образова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7 73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6,18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9,80%</w:t>
            </w:r>
          </w:p>
        </w:tc>
      </w:tr>
      <w:tr>
        <w:trPr>
          <w:trHeight w:val="2835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 5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 95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0,00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100%.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0 9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6 29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2,14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9,8%</w:t>
            </w:r>
          </w:p>
        </w:tc>
      </w:tr>
      <w:tr>
        <w:trPr>
          <w:trHeight w:val="1260" w:hRule="atLeast"/>
        </w:trPr>
        <w:tc>
          <w:tcPr>
            <w:tcW w:w="32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20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выполнения полномочий и функций органов местного самоуправления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5 725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 753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71,93</w:t>
            </w:r>
          </w:p>
        </w:tc>
        <w:tc>
          <w:tcPr>
            <w:tcW w:w="2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 исполнения 97,6%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67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character" w:styleId="Style17">
    <w:name w:val="Подзаголовок Знак"/>
    <w:basedOn w:val="Style14"/>
    <w:qFormat/>
    <w:rPr>
      <w:rFonts w:ascii="Cambria" w:hAnsi="Cambria" w:cs="Cambria"/>
      <w:sz w:val="24"/>
      <w:szCs w:val="24"/>
      <w:lang w:val="en-US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2AF0067846AB2FC4997A3176BBF89176E4796BA2AC90E64DDFD5A96127C6CB67ABF46DA127C63B43hA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21:00Z</dcterms:created>
  <dc:creator>U-276</dc:creator>
  <dc:description/>
  <cp:keywords/>
  <dc:language>en-US</dc:language>
  <cp:lastModifiedBy>Натали</cp:lastModifiedBy>
  <cp:lastPrinted>2017-02-15T14:35:00Z</cp:lastPrinted>
  <dcterms:modified xsi:type="dcterms:W3CDTF">2018-03-12T12:41:00Z</dcterms:modified>
  <cp:revision>12</cp:revision>
  <dc:subject/>
  <dc:title>АДМИНИСТРАЦИЯ</dc:title>
</cp:coreProperties>
</file>