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14. 03.2018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30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  14. 03. 2018 года №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30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3953,2993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528,577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7264,86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007,0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 xml:space="preserve">Планируется, что объем финансирования подпрограммы на 2016-2020 года составит сумму – </w:t>
      </w:r>
      <w:r>
        <w:rPr>
          <w:b/>
          <w:bCs/>
          <w:color w:val="000000"/>
          <w:sz w:val="16"/>
          <w:szCs w:val="16"/>
          <w:lang w:val="ru-RU"/>
        </w:rPr>
        <w:t>33953,29931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528,5775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7264,860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007,026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ъем финансирования основных мероприятий в 2016 - 2020 годах в разрезе мероприятий из средств бюджета Рабитицкого сельского поселения Волосовского муниципального района Ленинградской области представлен в таблице 1.2.</w:t>
      </w:r>
    </w:p>
    <w:sectPr>
      <w:footerReference w:type="default" r:id="rId3"/>
      <w:type w:val="nextPage"/>
      <w:pgSz w:w="11906" w:h="16838"/>
      <w:pgMar w:left="1077" w:right="1134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Натали</cp:lastModifiedBy>
  <cp:lastPrinted>2018-03-21T16:33:00Z</cp:lastPrinted>
  <dcterms:modified xsi:type="dcterms:W3CDTF">2018-03-21T13:33:00Z</dcterms:modified>
  <cp:revision>13</cp:revision>
  <dc:subject/>
  <dc:title/>
</cp:coreProperties>
</file>