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90550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1» августа  2018 г. № 119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рограммы проведения 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и готовности к отопительному </w:t>
      </w:r>
    </w:p>
    <w:p>
      <w:pPr>
        <w:pStyle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у на территории МО Рабитицкое</w:t>
      </w:r>
    </w:p>
    <w:p>
      <w:pPr>
        <w:pStyle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е  поселение Волосовского </w:t>
      </w:r>
    </w:p>
    <w:p>
      <w:pPr>
        <w:pStyle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 Ленинградской области</w:t>
      </w:r>
    </w:p>
    <w:p>
      <w:pPr>
        <w:pStyle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190-ФЗ «О теплоснабжении», приказом Министерства энергетики Российской Федерации от 12.03.2013 года № 103 «Об утверждении Правил оценки готовности к отопительному периоду»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2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рограмму проведения проверки готовности к отопительному периоду теплоснабжающих, теплосетевых организаций и потребителей тепловой энергии на территории МО Рабитицкое сельское поселение Волосовского муниципального района Ленинградской области согласно Приложения №1.</w:t>
      </w:r>
    </w:p>
    <w:p>
      <w:pPr>
        <w:pStyle w:val="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кт готовности к отопительному периоду согласно Приложения № 2.</w:t>
      </w:r>
    </w:p>
    <w:p>
      <w:pPr>
        <w:pStyle w:val="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паспорт готовности к отопительному периоду согласно Приложения № 3.</w:t>
      </w:r>
    </w:p>
    <w:p>
      <w:pPr>
        <w:pStyle w:val="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 постановление   опубликовать  в  средствах  массовой  информации и  разместить на официальном  сайте  МО Рабитицкое сельское поселение  в  сети Интернет.</w:t>
      </w:r>
    </w:p>
    <w:p>
      <w:pPr>
        <w:pStyle w:val="2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 выполнением  настоящего  постановления  оставляю  за 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МО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е  сельское поселение</w:t>
        <w:tab/>
        <w:tab/>
        <w:tab/>
        <w:tab/>
        <w:t>А.Ю.Колосов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119» от «21 ».08.2018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7"/>
      <w:bookmarkEnd w:id="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                        "__" _________________ 20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  образована комисс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__" _________________ 20__ г.,   утвержд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hyperlink w:anchor="Par20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организации, потребителя тепловой энергии, в отношении 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01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Par207"/>
      <w:bookmarkEnd w:id="2"/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9» от «21 ».08.2018г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213"/>
      <w:bookmarkEnd w:id="3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46596442080A4174108F985A84C32FDC660FFEC60893FB7D53D82B9DT0q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1:00Z</dcterms:created>
  <dc:creator>Пользователь</dc:creator>
  <dc:description/>
  <cp:keywords/>
  <dc:language>en-US</dc:language>
  <cp:lastModifiedBy>Пользователь Microsoft Office</cp:lastModifiedBy>
  <cp:lastPrinted>2013-09-18T10:27:00Z</cp:lastPrinted>
  <dcterms:modified xsi:type="dcterms:W3CDTF">2018-08-21T12:10:00Z</dcterms:modified>
  <cp:revision>3</cp:revision>
  <dc:subject/>
  <dc:title/>
</cp:coreProperties>
</file>