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b/>
          <w:b/>
          <w:bCs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58674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3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1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РАБИТИЦКОЕ СЕЛЬСКОЕ ПОСЕ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5"/>
          <w:sz w:val="20"/>
          <w:szCs w:val="20"/>
        </w:rPr>
        <w:t>ВОЛОСОВ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right="360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ЛЕНИНГРАДСКОЙ ОБЛАСТИ</w:t>
      </w:r>
    </w:p>
    <w:p>
      <w:pPr>
        <w:pStyle w:val="Normal"/>
        <w:shd w:fill="FFFFFF" w:val="clear"/>
        <w:spacing w:lineRule="auto" w:line="240" w:before="0" w:after="0"/>
        <w:ind w:left="2237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     12.02.2018 го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</w:rPr>
        <w:t>№ 15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О внесении изменений в  муниципальную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ограмму «Муниципальное управление администрации 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битицкого сельского поселения Волосовского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Ленинградской области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6-2020 годы». 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Федеральным законом  от 06 октября 2003 года №131-ФЗ «Об общих принципах организации местного самоуправления в Российской Федерации», Постановлением администрации муниципального образования Рабитицкое сельское поселение Волосовского муниципального района Ленинградской области №177 от 20.11.2015 года «Об утверждении Порядка принятия решений о разработке муниципальных программ Рабититцкого сельского поселения, их формирования и реализации» в целях осуществления стратегических социально-экономических преобразований и принятия мер по созданию предпосылок для устойчивого развития территории поселения,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СТАНОВЛЯЮ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нести изменения в  муниципальную программу «Муниципальное управление администрации Рабитицкого сельского поселения Волосовского муниципального района Ленинградской области на 2016-2020 годы».  (Приложение)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стоящее постановление опубликовать и разместить на официальном сайте Рабитицкого сельского поселения в сети «Интернет».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становление вступает в силу со дня его официального обнарод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Контроль за исполнением настоящего постановления оставляю за собой. </w:t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администрации</w:t>
      </w:r>
    </w:p>
    <w:p>
      <w:pPr>
        <w:pStyle w:val="Normal"/>
        <w:tabs>
          <w:tab w:val="clear" w:pos="708"/>
          <w:tab w:val="left" w:pos="7476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итицкого сельского поселения                     </w:t>
        <w:tab/>
        <w:t xml:space="preserve">         А.Ю.Колосов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остановлению администрации</w:t>
      </w:r>
    </w:p>
    <w:p>
      <w:pPr>
        <w:pStyle w:val="Normal"/>
        <w:spacing w:lineRule="atLeast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О Рабитицкое сельское поселение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12.02. 2018 года № 15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менения в муниципальную программу «Муниципальное управление администраци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абитицкого сельского поселения Волосовского муниципального района Ленинградской области», утвержденную постановлением администрации МО Рабитицкое сельское поселение от 24.11.2015 года №18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1.Паспорт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Подпрограмма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под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4 «Обеспечение деятельности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администрации Рабитицкого сельского поселения Волосовского муниципального района Ленинград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эффективного выполнения полномочий органов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вышение эффективности организационного, нормативного, правового и финансового обеспеч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тия и укрепления материально-технической базы исполнительных органов муниципальной власти администрации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олгосрочной сбалансированности и устойчивости бюджетной системы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условий для оптимизации и повышения эффективности расходов бюджета посе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деятельности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нормативной правовой базы по вопросам муниципальной служ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вышение качества исполнения бюджета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ализация программно-целевого принципа планирования и исполнения бюджета поселения; 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го и технического оборудов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ой безопасности деятельности органов местного самоуправления, защиты муниципальных информационных ресурсов</w:t>
            </w:r>
          </w:p>
          <w:p>
            <w:pPr>
              <w:pStyle w:val="Style2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ачества и доступности информации о бюджетной системе и бюджетном процессе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беспечение доступности оказания государственных и муниципальных услуг на территории 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межбюджетных 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ые индикаторы и показател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и сроки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еализации 2016 -2020 г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этап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бюджетных ассигнований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тся, что объем финансирования подпрограммы на в 2016-2020 годах составит сумму –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33993,8253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с. рублей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6 год: - 6669,7874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2017 год: -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83,8553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8 год: -  6569,103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: - 7264,860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: -  7007,026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 реализации программ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вышение эффективности деятельности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управления и уровня исполнительской дисциплины органов местного самоуправления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нормативной правовой базы по вопросам муниципальной служ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доступности оказания государственных и муниципальных услуг на территории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величение доли исполнения муниципальных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емых в соответствии с утвержденным административным регламентом от общего числа фун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деятельности администрации муниципального образования для исполнения функций и полномоч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еспечение социальных выплат лицам, замещающим муниципальные должности и должности муниципальной службы, в связи с выходом на пенсию.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b/>
          <w:sz w:val="20"/>
          <w:szCs w:val="20"/>
        </w:rPr>
        <w:t>2. Ресурсное обеспечение п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.</w:t>
      </w:r>
    </w:p>
    <w:p>
      <w:pPr>
        <w:pStyle w:val="Style21"/>
        <w:ind w:left="709" w:hanging="0"/>
        <w:rPr/>
      </w:pPr>
      <w:r>
        <w:rPr>
          <w:sz w:val="20"/>
          <w:szCs w:val="20"/>
        </w:rPr>
        <w:t xml:space="preserve">Планируется, что объем финансирования подпрограммы на 2016-2020 года составит сумму – </w:t>
      </w:r>
      <w:r>
        <w:rPr>
          <w:b/>
          <w:bCs/>
          <w:color w:val="000000"/>
          <w:sz w:val="16"/>
          <w:szCs w:val="16"/>
        </w:rPr>
        <w:t xml:space="preserve">33993,82531 </w:t>
      </w:r>
      <w:r>
        <w:rPr>
          <w:sz w:val="20"/>
          <w:szCs w:val="20"/>
        </w:rPr>
        <w:t>тыс. рублей, в том числе по годам реализаци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6 год: - 6669,7874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на 2017 год: -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6483,85537</w:t>
      </w:r>
      <w:r>
        <w:rPr>
          <w:rFonts w:cs="Times New Roman" w:ascii="Times New Roman" w:hAnsi="Times New Roman"/>
          <w:color w:val="000000"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на 2018 год: -  6569,103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9 год: - 7264,860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 </w:t>
      </w:r>
      <w:r>
        <w:rPr>
          <w:rFonts w:cs="Times New Roman" w:ascii="Times New Roman" w:hAnsi="Times New Roman"/>
          <w:sz w:val="20"/>
          <w:szCs w:val="20"/>
        </w:rPr>
        <w:t>рубл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20 год: -  7007,0265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тыс.</w:t>
      </w:r>
      <w:r>
        <w:rPr>
          <w:rFonts w:cs="Times New Roman" w:ascii="Times New Roman" w:hAnsi="Times New Roman"/>
          <w:sz w:val="20"/>
          <w:szCs w:val="20"/>
        </w:rPr>
        <w:t xml:space="preserve"> руб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077" w:right="1134" w:gutter="0" w:header="0" w:top="90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Таблица 1. 2 </w:t>
      </w:r>
      <w:r>
        <w:rPr>
          <w:rFonts w:cs="Times New Roman" w:ascii="Times New Roman" w:hAnsi="Times New Roman"/>
          <w:b/>
          <w:bCs/>
          <w:sz w:val="20"/>
          <w:szCs w:val="20"/>
        </w:rPr>
        <w:t>План реализации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подпрограммы № 4 «Обеспечение деятельности администрации</w:t>
      </w:r>
      <w:r>
        <w:rPr>
          <w:rFonts w:cs="Times New Roman" w:ascii="Times New Roman" w:hAnsi="Times New Roman"/>
          <w:b/>
          <w:sz w:val="20"/>
          <w:szCs w:val="20"/>
        </w:rPr>
        <w:t xml:space="preserve"> Рабитицкого сельского поселения» муниципальной программы «Муниципальное управление Рабитицкого сельского поселения Волосовского муниципального района Ленинградской обла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567" w:right="902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2z0">
    <w:name w:val="WW8NumSt12z0"/>
    <w:qFormat/>
    <w:rPr>
      <w:rFonts w:ascii="Arial" w:hAnsi="Arial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Arial" w:hAnsi="Arial" w:cs="Arial"/>
    </w:rPr>
  </w:style>
  <w:style w:type="character" w:styleId="Style15">
    <w:name w:val="Основной текст с отступом Знак"/>
    <w:basedOn w:val="Style11"/>
    <w:qFormat/>
    <w:rPr>
      <w:rFonts w:ascii="Arial" w:hAnsi="Arial" w:cs="Arial"/>
    </w:rPr>
  </w:style>
  <w:style w:type="character" w:styleId="Style16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kern w:val="2"/>
      <w:sz w:val="24"/>
      <w:szCs w:val="24"/>
      <w:lang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6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3:00Z</dcterms:created>
  <dc:creator>user</dc:creator>
  <dc:description/>
  <cp:keywords/>
  <dc:language>en-US</dc:language>
  <cp:lastModifiedBy>Натали</cp:lastModifiedBy>
  <cp:lastPrinted>2018-02-01T13:49:00Z</cp:lastPrinted>
  <dcterms:modified xsi:type="dcterms:W3CDTF">2018-02-12T12:16:00Z</dcterms:modified>
  <cp:revision>10</cp:revision>
  <dc:subject/>
  <dc:title/>
</cp:coreProperties>
</file>