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58674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ЛЕНИНГРАДСКОЙ ОБЛАСТИ</w:t>
      </w:r>
    </w:p>
    <w:p>
      <w:pPr>
        <w:pStyle w:val="Normal"/>
        <w:shd w:fill="FFFFFF" w:val="clear"/>
        <w:spacing w:lineRule="auto" w:line="240" w:before="0" w:after="0"/>
        <w:ind w:left="2237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     23.07.2018 го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</w:rPr>
        <w:t>№ 97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в  муниципальную 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грамму «Муниципальное управление администрации 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битицкого сельского поселения Волосовского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Ленинградской области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6-2020 годы». 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Постановлением администрации муниципального образования Рабитицкое сельское поселение Волосовского муниципального района Ленинградской области №177 от 20.11.2015 года «Об утверждении Порядка принятия решений о разработке муниципальных программ Рабититцкого сельского поселения, их формирования и реализации»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изменения в  муниципальную программу «Муниципальное управление администрации Рабитицкого сельского поселения Волосовского муниципального района Ленинградской области на 2016-2020 годы».  (Приложение).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становление вступает в силу со дня его официального обнародов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Контроль за исполнением настоящего постановления оставляю за собой. 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7476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итицкого сельского поселения                     </w:t>
        <w:tab/>
        <w:t xml:space="preserve">         А.Ю.Колосов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Рабитицкое сельское поселение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23.07.2018 года №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97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менения в муниципальную программу «Муниципальное управление администра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абитицкого сельского поселения Волосовского муниципального района Ленинградской области», утвержденную постановлением администрации МО Рабитицкое сельское поселение от 24.11.2015 года №18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1.Паспорт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а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4 «Обеспечение деятельности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Рабитиц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вышение эффективности организационного, нормативного, правового и финансового обеспеч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тия и укрепления материально-технической базы исполнительных органов муниципальной власти администрации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лгосрочной сбалансированности и устойчивости бюджетной системы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оптимизации и повышения эффективности расходов бюджета посе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качества исполнения бюджета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ализация программно-целевого принципа планирования и исполнения бюджета поселения; 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го и технического оборудо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информации о бюджетной системе и бюджетном процессе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доступности оказания государственных и муниципальных услуг на территории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жбюджет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и 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эта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бюджетных ассигнован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33714,8519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6669,7874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: -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83,8553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6290,1301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7264,86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7007,026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доступности оказания государственных и муниципальных услуг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доли исполнения муниципальных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емых в соответствии с утвержденным административным регламентом от общего числа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еятельности администрации муниципального образования для исполнения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2. Ресурсное обеспечение п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дпрограммы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Планируется, что объем финансирования подпрограммы на 2016-2020 года составит сумму – 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33714,85194 </w:t>
      </w:r>
      <w:r>
        <w:rPr>
          <w:rFonts w:cs="Times New Roman" w:ascii="Times New Roman" w:hAnsi="Times New Roman"/>
          <w:sz w:val="20"/>
          <w:szCs w:val="20"/>
        </w:rPr>
        <w:t>тыс. рублей, в том числе 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6669,7874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7 год: -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483,85537</w:t>
      </w:r>
      <w:r>
        <w:rPr>
          <w:rFonts w:cs="Times New Roman" w:ascii="Times New Roman" w:hAnsi="Times New Roman"/>
          <w:color w:val="000000"/>
          <w:sz w:val="20"/>
          <w:szCs w:val="20"/>
        </w:rPr>
        <w:t>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8 год: -  6290,13013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9 год: - 7264,860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Style21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>на 2020 год: -  7007,0265</w:t>
      </w:r>
      <w:r>
        <w:rPr>
          <w:color w:val="000000"/>
          <w:sz w:val="20"/>
          <w:szCs w:val="20"/>
        </w:rPr>
        <w:t xml:space="preserve"> тыс.</w:t>
      </w:r>
      <w:r>
        <w:rPr>
          <w:sz w:val="20"/>
          <w:szCs w:val="20"/>
        </w:rPr>
        <w:t xml:space="preserve"> рубл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Таблица 1. 2 </w:t>
      </w:r>
      <w:r>
        <w:rPr>
          <w:rFonts w:cs="Times New Roman" w:ascii="Times New Roman" w:hAnsi="Times New Roman"/>
          <w:b/>
          <w:bCs/>
          <w:sz w:val="20"/>
          <w:szCs w:val="20"/>
        </w:rPr>
        <w:t>План реализации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подпрограммы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Объем финансирования основных мероприятий в 2016 - 2020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1.2.</w:t>
      </w:r>
    </w:p>
    <w:sectPr>
      <w:footerReference w:type="default" r:id="rId3"/>
      <w:type w:val="nextPage"/>
      <w:pgSz w:w="11906" w:h="16838"/>
      <w:pgMar w:left="1077" w:right="1134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ascii="Arial" w:hAnsi="Arial" w:cs="Arial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3:00Z</dcterms:created>
  <dc:creator>user</dc:creator>
  <dc:description/>
  <cp:keywords/>
  <dc:language>en-US</dc:language>
  <cp:lastModifiedBy>Натали</cp:lastModifiedBy>
  <cp:lastPrinted>2018-07-23T16:26:00Z</cp:lastPrinted>
  <dcterms:modified xsi:type="dcterms:W3CDTF">2018-07-23T13:26:00Z</dcterms:modified>
  <cp:revision>24</cp:revision>
  <dc:subject/>
  <dc:title/>
</cp:coreProperties>
</file>