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58928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right="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/>
        <w:ind w:right="3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РАБИТИЦКОЕ СЕЛЬСКОЕ ПОСЕЛЕНИЕ</w:t>
      </w:r>
    </w:p>
    <w:p>
      <w:pPr>
        <w:pStyle w:val="Normal"/>
        <w:shd w:fill="FFFFFF" w:val="clear"/>
        <w:spacing w:lineRule="auto" w:line="240"/>
        <w:ind w:right="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/>
        <w:ind w:right="360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ЛЕНИНГРАДСКОЙ ОБЛАСТИ</w:t>
      </w:r>
    </w:p>
    <w:p>
      <w:pPr>
        <w:pStyle w:val="Normal"/>
        <w:shd w:fill="FFFFFF" w:val="clear"/>
        <w:spacing w:lineRule="auto" w:line="240" w:before="331" w:after="0"/>
        <w:ind w:left="223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 14.03.2018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 31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муниципальную 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«Развитие социальной сферы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Рабитицкого 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Ленинградской области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8-2022 годы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 октября 2003 года №131-ФЗ «Об общих принципах организации местного самоуправления в Российской Федерации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Решением Совета депутатов от 24.05.2014 года № 117 «Об утверждении Положения об организации деятельности старост, Общественных советов на территории муниципального образования Рабитицкое сельское поселение Волосовского муниципального района Ленинградской области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 муниципальную программу «Развитие социальной сферы Рабитицкого сельского поселения Волосовского муниципального района Ленинградской области на 2018-2022 годы».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е мероприятий  муниципальной  программы «Развитие социальной сферы Рабитицкого сельского поселения Волосовского муниципального района Ленинградской области на 2018-2022 годы» производить в пределах ассигнований, предусмотренных на реализацию программы в бюджете муниципального образования Рабитицкое сельское поселение Волосовского муниципального района Ленинградской области на соответствующий финансовый год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ам Администрации Рабитицкого сельского поселения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Ежегодно корректировать мероприятия и объемы финансирования  с учетом возможностей средств бюджет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тановить, что в ходе реализации Программы отдельные ее мероприятия могут уточняться, а объемы их финансирования корректироваться с учетом утвержденных расходов бюджета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агаю на себя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  <w:tab/>
        <w:t xml:space="preserve">                              А.Ю.Колосов</w:t>
      </w:r>
    </w:p>
    <w:p>
      <w:pPr>
        <w:pStyle w:val="Normal"/>
        <w:tabs>
          <w:tab w:val="clear" w:pos="708"/>
          <w:tab w:val="left" w:pos="74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 14. 03. 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3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муниципальную программу «Развитие  социальной сферы Рабитицкого сельского поселения Волосовского муниципального района Ленинградской области</w:t>
      </w:r>
      <w:r>
        <w:rPr>
          <w:rFonts w:cs="Times New Roman" w:ascii="Times New Roman" w:hAnsi="Times New Roman"/>
          <w:b/>
          <w:sz w:val="20"/>
          <w:szCs w:val="20"/>
        </w:rPr>
        <w:t>», утвержденную постановлением администрации МО Рабитицкое сельское поселение от 29.12.2017 года №221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 социальной сферы Рабитицкого сельского поселения Волосовского муниципального района Ленинградской области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/>
        <w:t>(подпрограмма введена постановлением администрации МО Рабитицкое сельское поселение от 29.12.2017 г. № 2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лное наименование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азвитие  социальной сферы  Рабитицкого сельского поселения Волосовского муниципального района Ленингра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тветственный исполнитель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ы администрации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ководитель учреждения культуры 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Участник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администрации Рабитицкого сельского поселения;</w:t>
            </w:r>
          </w:p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ы образовательных учреждений  и учреждения культуры Рабитицкого сельского поселения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Подпрограммы муниципально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1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культуры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11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</w:r>
          </w:p>
        </w:tc>
        <w:tc>
          <w:tcPr>
            <w:tcW w:w="7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№ 2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я физической культуры и спорта Рабитицкого  сельского поселения»  муниципальной программы  "Развитие  социальной сферы  Рабитицкого сельского поселения Волосовского муниципального района Ленинградской области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сохранения, создания, распространения и освоения культурных ценностей и реализации прав граждан на участие в культурной жизни, эстетическое воспитание и художественное образование, формирование высоких духовно-нравственных качеств личности и общества, пользование учреждениями сферы культуры, доступ к культурным ценностям в сельском поселен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здоровья населения, развития инфраструктуры спорта и приобщение различных слоев населения поселения к регулярным занятиям физической культурой и спор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здание условий для общения граждан, развитие личности, занятость детей, подростков, старшего поколения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здание условий для организации досу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жителей поселения и обеспечения услугами организаций культуры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тей, молодежи и людей старшего поко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интереса различных категорий населения к занятиям физической культурой и спортом;</w:t>
              <w:br/>
              <w:t>Совершенствование системы управления физкультурно-спортивным движением;</w:t>
              <w:br/>
              <w:t>Повышение эффективности физического воспитания в учреждениях образования;</w:t>
              <w:br/>
              <w:t>Развитие материально-технической базы спорта для высших достиж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системы физического воспитания детей, юношества и молодеж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ведения муниципальных официальных физкультурно-оздоровительных и спортивных мероприятий, а также организация физкультурно-спортивной работы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орядка формирования спортивных сборных команд поселения, их обеспечение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частников клубных формирований, ед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клубных формирований от общего количества населения поселения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участников детских культурно-досуговых мероприятий от общего количества детей в поселении,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роприятий по установленным праздничным дата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в учреждения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взрослы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культурно-досуговых мероприятий  (на улице) для дет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культурно-досуговых мероприятий,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фактической обеспеченности библиотеками от нормативной потребности, 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новых поступлений в библиотечные фонды публичных библиотек, ед. в г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зарегистрированных пользователей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цент зарегистрированных пользователей от общего количества населения поселения, %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рганизованных и проведенных в течение года мероприятий с целью продвижения чтения, повышения информационной культуры, организации досуга и популяризации различных областей знания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размещений на сайте информации о планируемы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ультурно-досуговых мероприятий, библиотечных услуг и их результатах, е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97" w:hanging="3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ровень удовлетворенности населения библиотечных услуг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процент от числа опрошенных), %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участников, систематически занимающихся физической культурой и спортом, в том числе: 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астников, систематически занимающихся физической культурой и спортом (возрастная группа до 10 лет)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0-до16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от 16-до30 лет, ед.</w:t>
            </w:r>
          </w:p>
          <w:p>
            <w:pPr>
              <w:pStyle w:val="Style19"/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группа старше 30 лет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о-массовых мероприятий по различным видам спорта, спортивных праздников в соответствии с Планом и участие команд между поселениями в областных и районных соревнованиях по различным видам спорта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/>
            </w:pPr>
            <w:r>
              <w:rPr>
                <w:sz w:val="26"/>
                <w:szCs w:val="26"/>
              </w:rPr>
              <w:t>Доля вылеченного населения для систематического занятия физической культурой и спортом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и о планируемых спортивно-массовых мероприятиях между поселениями, в районных  и областных соревнованиях, по различным видам спорта, ед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азмещений на сайте информаций о результатах спортивно-массовых мероприятиях спортивно-массовых мероприятиях между поселениями, в районных  и областных соревнованиях, по различным видам спорта, ед.  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0"/>
              <w:ind w:left="397" w:hanging="39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ого инвентаря для занятия физической культурой и спортом, ед.      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Этапы и сроки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Срок реализации  2018 -2022 год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en-US"/>
              </w:rPr>
              <w:t>Объем бюджетных ассигнований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тся, что объем финансирования составит в 2018-2022 годах сумму – 15166,80289 тыс. рублей, в том числе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14675,33507 тыс.рублей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 реализации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8 год: - 3046,95139 тыс. рублей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457,7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ный бюджет – 33,76782 тыс. рублей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– 2555,48357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2019 год: 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2949,0215 тыс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 –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949,0215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0 год: -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3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1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22 год: -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 – 0,0 тыс. рубл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   3058,61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тыс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еализация основных мероприятий муниципальной подпрограммы развитие культуры 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en-US"/>
              </w:rPr>
              <w:t>позволит лучше организовать: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ь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лубных формирований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ультурно-досуговых мероприят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</w:t>
            </w:r>
            <w:r>
              <w:rPr>
                <w:rStyle w:val="FontStyle15"/>
                <w:sz w:val="26"/>
                <w:szCs w:val="26"/>
              </w:rPr>
              <w:t xml:space="preserve"> установленным праздничным датам</w:t>
            </w:r>
            <w:r>
              <w:rPr>
                <w:rStyle w:val="FontStyle15"/>
                <w:sz w:val="26"/>
                <w:szCs w:val="26"/>
                <w:lang w:val="ru-RU"/>
              </w:rPr>
              <w:t xml:space="preserve">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ля разных возрастных груп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jc w:val="both"/>
              <w:outlineLvl w:val="1"/>
              <w:rPr/>
            </w:pPr>
            <w:r>
              <w:rPr>
                <w:rStyle w:val="FontStyle15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 публикац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ации, посвященные вопросам культуры, организации культурно-досуговой деятельности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, в которых жители могли бы принять участие, реализовать свой творческий потенциал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;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нформирован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 итогам проведенных мероприятий,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заимодействие со СМИ в целях публикации информации в печатных средствах массовой информации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обеспечение и обслуживанию пользователей нестационарного библиотечного обслуживания;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комплектование библиотечных фондов;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проведение мероприятий с целью продвижения чтения, повышения информационной культуры, организации досуга и популяризации различных областей знания: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проведение мероприятий тематической направленности, патриотическое, нравственное, экологическое, краеведческое просвещение (Общероссийский день библиотек, День славянской письменности и культуры)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ind w:left="0" w:hanging="0"/>
              <w:outlineLvl w:val="1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недре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истемы регулярного мониторинга удовлетворенности потребителей предоставляемых услуг 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>их качеством и доступностью;</w:t>
            </w:r>
            <w:r>
              <w:rPr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заимодействие со школой, детсадом, советом ветеранов, учреждениями культуры райо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у по сбору исторического материала о деревнях Рабитицкого сельского поселения, жителях, важных событ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материально-технической базы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Реализация основных мероприятий муниципальной подпрограммы физической культуры и спорта  будет направлена на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регулярно занимающихся физической культурой и спортом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казателей физического развития и физической подготовленности учащихся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показателей физической подготовленности молодежи; 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ринятие участий в спортивно-массовых мероприятиях, между поселениями, в районных  и областных соревнованиях, по различным видам спорта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спортивных сооружений для массового спорта, в том числе специализированных.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подпрограммы</w:t>
      </w:r>
    </w:p>
    <w:p>
      <w:pPr>
        <w:pStyle w:val="Normal"/>
        <w:spacing w:lineRule="auto" w:line="240"/>
        <w:rPr>
          <w:rStyle w:val="FontStyle1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бюджета и местного бюджет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(прогнозная оценка) на 2018-2022 годы –  15166,80289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й бюджет – 457,7 тыс. рублей,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ый бюджет – 33,76782 тыс. рубле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бюджет – 14675,33507 тыс. рубл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едоставление средств федерального бюджета, бюджета субъекта Российской Федерации на реализацию мероприятий настоящей муниципальной программы осуществляется на основании соглашений, заключаемых органом исполнительной власти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од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 в разрезе основных мероприятий в 2018 - 2022 годах из средств федерального, областного бюджетов, бюджета Волосовского муниципального района и местный бюджет представлен в таблице 3 «План реализации муниципальной программ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sz w:val="2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sz w:val="2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6"/>
    </w:rPr>
  </w:style>
  <w:style w:type="character" w:styleId="WW8Num17z2">
    <w:name w:val="WW8Num17z2"/>
    <w:qFormat/>
    <w:rPr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sz w:val="2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lk">
    <w:name w:val="blk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auto" w:line="240"/>
      <w:jc w:val="center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8:00Z</dcterms:created>
  <dc:creator>user</dc:creator>
  <dc:description/>
  <cp:keywords/>
  <dc:language>en-US</dc:language>
  <cp:lastModifiedBy>Натали</cp:lastModifiedBy>
  <cp:lastPrinted>2018-03-21T16:33:00Z</cp:lastPrinted>
  <dcterms:modified xsi:type="dcterms:W3CDTF">2018-03-21T13:33:00Z</dcterms:modified>
  <cp:revision>24</cp:revision>
  <dc:subject/>
  <dc:title>Администрация</dc:title>
</cp:coreProperties>
</file>