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2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3.07.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 98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муниципальную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«Развитие социальной сферы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Рабитицкого сельского поселения Волосовского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Ленинградской област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8-2022 годы»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 октября 2003 года №131-ФЗ «Об общих принципах организации местного самоуправления в Российской Федерации», областным законом от 14 декабря 2012 года № 95-оз «О содействии развитию части территорий муниципальных образований Ленинградской области иных форм местного самоуправления», Решением Совета депутатов от 24.05.2014 года № 117 «Об утверждении Положения об организации деятельности старост,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», 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Развитие социальной сферы Рабитицкого сельского поселения Волосовского муниципального района Ленинградской области на 2018-2022 годы» (Приложение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2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  <w:tab/>
        <w:t xml:space="preserve">                              А.Ю.Колосо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23.07.2018 года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98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муниципальную программу «Развитие  социальной сферы Рабитиц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0"/>
          <w:szCs w:val="20"/>
        </w:rPr>
        <w:t>», утвержденную постановлением администрации МО Рабитицкое сельское поселение от 29.12.2017 года №221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Развитие  социальной сферы Рабитицкого сельского поселения Волосовского муниципального района Ленинградской област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/>
        <w:t>(подпрограмма введена постановлением администрации МО Рабитицкое сельское поселение от 29.12.2017 г. № 221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ы администрации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Участни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администрации Рабитиц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образовательных учреждений  и учреждения культуры Рабитицкого сельского поселения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1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7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 2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 физической культуры и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здоровья населения, развития инфраструктуры спорта и приобщение различных слоев населения поселения к регулярным занятиям физической культурой и спорт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общения граждан, развитие личности, занятость детей, подростков,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ей, молодежи и людей старшего поко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тереса различных категорий населения к занятиям физической культурой и спортом;</w:t>
              <w:br/>
              <w:t>Совершенствование системы управления физкультурно-спортивным движением;</w:t>
              <w:br/>
              <w:t>Повышение эффективности физического воспитания в учреждениях образования;</w:t>
              <w:br/>
              <w:t>Развитие материально-технической базы спорта для высших достиж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физического воспитания детей, юношества и молоде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ных формировани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частников клубных формирований, ед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клубных формирований от общего количества населения поселения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детских культурно-досуговых мероприятий от общего количества детей в поселении,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 по установленным праздничным дата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в учреждения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взрослы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дет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фактической обеспеченности библиотеками от нормативной потребности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земпляров новых поступлений в библиотечные фонды публичных библиотек, ед. в г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регистрированных пользовател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зарегистрированных пользователей от общего количества населения поселения, %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льтурно-досуговых мероприятий, библиотечных услуг и их результата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, систематически занимающихся физической культурой и спортом (возрастная группа до 10 лет)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0-до16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6-до30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старше 30 лет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/>
            </w:pPr>
            <w:r>
              <w:rPr>
                <w:sz w:val="26"/>
                <w:szCs w:val="26"/>
              </w:rPr>
              <w:t>Доля вылеченного населения для систематического занятия физической культурой и спортом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  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го инвентаря для занятия физической культурой и спортом, ед.   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Этапы и сроки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рок реализации  2018 -2022 год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бъем бюджетных ассигновани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тся, что объем финансирования составит в 2018-2022 годах сумму – 15175,10134 тыс. рублей, в том числ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457,7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33,76782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14683,63352 тыс.рубле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8 год: - 3055,24984 тыс. рублей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457,7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33,76782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2563,782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19 год: 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2949,0215 тыс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49,0215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: -  3053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53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: -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 год: -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еализация основных мероприятий муниципальной подпрограммы развитие культуры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>позволит лучше организовать: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лубных формирований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Style w:val="FontStyle15"/>
                <w:sz w:val="26"/>
                <w:szCs w:val="26"/>
              </w:rPr>
              <w:t xml:space="preserve"> установленным праздничным датам</w:t>
            </w:r>
            <w:r>
              <w:rPr>
                <w:rStyle w:val="FontStyle15"/>
                <w:sz w:val="26"/>
                <w:szCs w:val="26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ации, посвященные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итогам проведенных мероприятий,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обеспечение и обслуживанию пользователей нестационарного библиотечного обслужива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комплектование библиотечных фондов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: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дре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стемы регулярного мониторинга удовлетворенности потребителей предоставляемых услуг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их качеством и доступностью;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заимодействие со школой, детсадом, советом ветеранов, учреждениями культуры райо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боту по сбору исторического материала о деревнях Рабитицкого сельского поселения, жителях, важных собы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материально-технической базы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еализация основных мероприятий муниципальной подпрограммы физической культуры и спорта  будет направлена на: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граждан, регулярно занимающихся физической культурой и спортом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показателей физического развития и физической подготовленности учащихся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показателей физической подготовленности молодежи; 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принятие участий в спортивно-массовых мероприятиях,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спортивных сооружений для массового спорта, в том числе специализированных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областного бюджета и местного бюдж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(прогнозная оценка) на 2018-2022 годы –  </w:t>
      </w:r>
      <w:r>
        <w:rPr>
          <w:rFonts w:cs="Times New Roman" w:ascii="Times New Roman" w:hAnsi="Times New Roman"/>
          <w:sz w:val="26"/>
          <w:szCs w:val="26"/>
        </w:rPr>
        <w:t xml:space="preserve">15175,1013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– 457,7 тыс. рублей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й бюджет – 33,76782 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</w:t>
      </w:r>
      <w:r>
        <w:rPr>
          <w:rFonts w:cs="Times New Roman" w:ascii="Times New Roman" w:hAnsi="Times New Roman"/>
          <w:sz w:val="26"/>
          <w:szCs w:val="26"/>
        </w:rPr>
        <w:t xml:space="preserve">14683,63352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органом исполнительной власти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 в разрезе основных мероприятий в 2018 - 2022 годах из средств федерального, областного бюджетов, бюджета Волосовского муниципального района и местный бюджет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8:00Z</dcterms:created>
  <dc:creator>user</dc:creator>
  <dc:description/>
  <cp:keywords/>
  <dc:language>en-US</dc:language>
  <cp:lastModifiedBy>Натали</cp:lastModifiedBy>
  <cp:lastPrinted>2018-07-23T16:27:00Z</cp:lastPrinted>
  <dcterms:modified xsi:type="dcterms:W3CDTF">2018-07-23T13:27:00Z</dcterms:modified>
  <cp:revision>34</cp:revision>
  <dc:subject/>
  <dc:title>Администрация</dc:title>
</cp:coreProperties>
</file>