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7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right="312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ind w:right="365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ind w:right="36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9.2018 г. № 13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рах и мероприятиях,  направленных  на </w:t>
      </w:r>
    </w:p>
    <w:p>
      <w:pPr>
        <w:pStyle w:val="Normal"/>
        <w:rPr/>
      </w:pPr>
      <w:r>
        <w:rPr>
          <w:sz w:val="28"/>
          <w:szCs w:val="28"/>
        </w:rPr>
        <w:t xml:space="preserve">предупреждение  заноса, ликвидации и недопущ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остранения  заболевания свиней африканской чумой </w:t>
      </w:r>
    </w:p>
    <w:p>
      <w:pPr>
        <w:pStyle w:val="Normal"/>
        <w:rPr/>
      </w:pPr>
      <w:r>
        <w:rPr>
          <w:sz w:val="28"/>
          <w:szCs w:val="28"/>
        </w:rPr>
        <w:t>на  территории Рабит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решением № 3  протокола заседания  комиссии  по предупреждению  и ликвидации  чрезвычайных ситуаций и обеспечению пожарной безопасности  администрации МО Волосовский муниципальный район Ленинградской области  от 09.07.2018 года  администрация МО Рабитицкое сельское поселение 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смотреть со старостами деревень    Рабитицкого сельского поселения   вопрос  о мерах   по недопущению  заноса  возбудителя  африканской чумы свиней на территорию по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оздать комиссию  по проведению подворного обхода  личных подсобных хозяйств, занимающихся разведением свиней   для    проведения  сверки официальных данных  поголовья свиней в домохозяйствах  с фактическим наличием в хозяйствах  в  следующем составе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алто А.П. - специалист 1 категории админист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хайлов Е.А. -  специалист 1 категории админист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льник О.Ф.-  секретарь  административной комиссии;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 Комиссия в данном состав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 осуществляет контроль за соблюдением  требований,    предусмотренных ветеринарным законодательством РФ по недопущению заноса  вируса АЧС с  ввозом  домашних и диких  животных, мяса и продуктов убоя  свиней  на территорию поселения, проводит  разъяснительную работу  среди населения о мерах профилактики и предотвращения заноса вируса АЧС на территорию посел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 проводит учет  поголовья свиней в личных подсобных хозяйствах граждан и крестьянских - фермерских хозяйствах,   занимающихся разведением свиней,   с обязательным занесением     записей       в  похозяйственные     книги    администрации Рабитиц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осуществляет контроль  за обеспечением  без выгульного содержания свиней в частных подворьях насел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ать информирование населения об опасности  АЧС, об административной и уголовной ответственности  за сокрытие  информации о заболеваемости домашних(свиней),  нарушение правил карантина и других ветеринарно - санитарных прави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место для уничтожения и захоронения трупов диких кабанов и домашних свиней, заражённых африканской чу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ладельцев  животных обязать 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гулярно  проводить обработку свиней, помещений, где они содержатся, от клещей и других кровососущих насеком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подворный убой свиней без предубойного ветеринарного осмотр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  возникновения подозрения на заболевание свиней  африканской чумой и падежа животных  своевременно  информировать  ветеринарную службу  Волосовского района  и администрацию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Сельская новь» и обнародовать на сайте Рабитиц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 настоящего постановления 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администрации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О Рабитицкое сельское поселение                                     Колосов А.Ю. </w:t>
      </w:r>
    </w:p>
    <w:sectPr>
      <w:type w:val="nextPage"/>
      <w:pgSz w:w="11906" w:h="16838"/>
      <w:pgMar w:left="170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5:00Z</dcterms:created>
  <dc:creator>Дмитриева Т.А.</dc:creator>
  <dc:description/>
  <cp:keywords/>
  <dc:language>en-US</dc:language>
  <cp:lastModifiedBy>Зам</cp:lastModifiedBy>
  <cp:lastPrinted>2018-09-10T15:22:00Z</cp:lastPrinted>
  <dcterms:modified xsi:type="dcterms:W3CDTF">2018-09-21T07:55:00Z</dcterms:modified>
  <cp:revision>2</cp:revision>
  <dc:subject/>
  <dc:title>Г Л А В А         А Д М И Н И С Т Р А Ц И И</dc:title>
</cp:coreProperties>
</file>