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8.12.2019 год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№  144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муниципальную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социальной сфер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,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 образования Рабитицкое сельское  посе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инятии бюджета  муниципального  образования Рабитицкое сельское  поселение Волосовского  муниципального  района Ленинградской  области  на  2020 год  и  на плановый  период   2021 и  2022 годов»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 на 2018-2022 годы» (Приложение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 официального опубликования и распространяется на правоотношения с  01.01.2020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22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</w:t>
        <w:tab/>
        <w:t xml:space="preserve">                             Масленицына Н.Н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.12.2019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14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муниципальную программу «Развитие  социальной сферы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0"/>
          <w:szCs w:val="20"/>
        </w:rPr>
        <w:t>», утвержденную постановлением администрации МО Рабитицкое сельское поселение от 29.12.2017 года №2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 социальной сферы Рабитицкого сельского поселения Волосовского муниципального района Ленинградской област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/>
        <w:t>(подпрограмма введена постановлением администрации МО Рабитицкое сельское поселение от 29.12.2017 г. № 2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Участн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7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, молодежи и людей старшего 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0-до16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6-до30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старше 30 лет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/>
            </w:pPr>
            <w:r>
              <w:rPr>
                <w:sz w:val="26"/>
                <w:szCs w:val="26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 реализации  2018 -2022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тся, что объем финансирования составит в 2018-2022 годах сумму – 32389,195 тыс. рублей, в том числ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1297,10000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     70,43435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  31021,66100 тыс.руб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: - 3253,09318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559,00000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660,32536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: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3587,20477 ты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738,1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12,43824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: -  7818,192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7818,192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: - 8717,978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8717,978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: - 9012,728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- 9012,728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позволит лучше организовать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лубных формирований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ntStyle15"/>
                <w:sz w:val="26"/>
                <w:szCs w:val="26"/>
              </w:rPr>
              <w:t xml:space="preserve"> установленным праздничным датам</w:t>
            </w:r>
            <w:r>
              <w:rPr>
                <w:rStyle w:val="FontStyle15"/>
                <w:sz w:val="26"/>
                <w:szCs w:val="26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итогам проведенных мероприятий,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комплектование библиотечных фондов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их качеством и доступностью;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(прогнозная оценка) на 2018-2022 годы –  </w:t>
      </w:r>
      <w:r>
        <w:rPr>
          <w:rFonts w:cs="Times New Roman" w:ascii="Times New Roman" w:hAnsi="Times New Roman"/>
          <w:sz w:val="26"/>
          <w:szCs w:val="26"/>
        </w:rPr>
        <w:t xml:space="preserve">32389,19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1297,10000 тыс. рублей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–      70,43435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sz w:val="26"/>
          <w:szCs w:val="26"/>
        </w:rPr>
        <w:t xml:space="preserve">     31021,6610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 в разрезе основных мероприятий в 2018 - 2022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8:00Z</dcterms:created>
  <dc:creator>user</dc:creator>
  <dc:description/>
  <cp:keywords/>
  <dc:language>en-US</dc:language>
  <cp:lastModifiedBy>Федосова</cp:lastModifiedBy>
  <cp:lastPrinted>2020-02-13T11:33:00Z</cp:lastPrinted>
  <dcterms:modified xsi:type="dcterms:W3CDTF">2020-02-14T07:39:00Z</dcterms:modified>
  <cp:revision>43</cp:revision>
  <dc:subject/>
  <dc:title>Администрация</dc:title>
</cp:coreProperties>
</file>