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ind w:left="-1260" w:firstLine="12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февраля 2019 года</w:t>
        <w:tab/>
        <w:tab/>
        <w:tab/>
        <w:tab/>
        <w:tab/>
        <w:tab/>
        <w:tab/>
        <w:tab/>
        <w:t>№ 17</w:t>
      </w:r>
    </w:p>
    <w:p>
      <w:pPr>
        <w:pStyle w:val="Normal"/>
        <w:spacing w:lineRule="auto" w:line="240" w:before="0" w:after="0"/>
        <w:ind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268" w:hanging="0"/>
        <w:jc w:val="both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О внесении изменений в Постановление от 27.06.2017 г. № 93 «</w:t>
      </w:r>
      <w:r>
        <w:rPr>
          <w:rFonts w:cs="Times New Roman" w:ascii="Times New Roman" w:hAnsi="Times New Roman"/>
          <w:color w:val="000000"/>
        </w:rPr>
        <w:t>О наделении должностных лиц администрации</w:t>
      </w:r>
    </w:p>
    <w:p>
      <w:pPr>
        <w:pStyle w:val="Normal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итицкого сельского поселения полномочиями по составлению протоколов об административных правонарушениях».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реализации полномочий по составлению протоколов об административных правонарушениях должностными лицами администрации МО Рабитицкое сельское пос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1.1. части 1 читать в ново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 административных правонарушениях, предусмотренных  статьей 3.1 (в отношении объектов, находящихся в муниципальной собственности), 3.2, 3.3, 3.5, 3.7, 4.9, 4.10, 8.1(в отношении предоставления муниципальных услуг), 9.1,  областного закона №47-оз, в отношении объектов, находящихся в муниципальной собственности:    специалист первой категории по управлению имуществом и землеполь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1.3. части 1 читать в новой редакции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 административных правонарушениях, предусмотренных статьями 2.10, 2.11, 4.2, 4.4, 4.6,  4.12, 7.2, 7.2-1 и 7.6  областного закона № 47-оз: специалист первой категории  паспортному режиму Рабитицкого сельского поселе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</w:t>
        <w:tab/>
        <w:tab/>
        <w:t xml:space="preserve">     А.Ю.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1:00Z</dcterms:created>
  <dc:creator>Прокурор</dc:creator>
  <dc:description/>
  <cp:keywords/>
  <dc:language>en-US</dc:language>
  <cp:lastModifiedBy>Admin</cp:lastModifiedBy>
  <cp:lastPrinted>2019-02-13T10:53:00Z</cp:lastPrinted>
  <dcterms:modified xsi:type="dcterms:W3CDTF">2019-02-13T07:56:00Z</dcterms:modified>
  <cp:revision>4</cp:revision>
  <dc:subject/>
  <dc:title>АДМИНИСТРАЦИЯ</dc:title>
</cp:coreProperties>
</file>