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15 июля 2019 года                                      дер. Рабитицы                                      № 96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формирования, утверждения 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едения планов закупок и планов – графиков закупок 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варов, работ, услуг для обеспечения нужд </w:t>
      </w:r>
    </w:p>
    <w:p>
      <w:pPr>
        <w:pStyle w:val="Normal"/>
        <w:keepNext w:val="true"/>
        <w:rPr/>
      </w:pPr>
      <w:r>
        <w:rPr>
          <w:b/>
          <w:bCs/>
          <w:sz w:val="28"/>
          <w:szCs w:val="28"/>
        </w:rPr>
        <w:t>МО Рабитицкое сельское поселение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 17, частью 5 статьи 21 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«О контрактной системе в сфере закупок товаров, работ, услуг для обеспечения государственных и муниципальных нужд»,  администрация МО Рабитицкое сельское поселение Волосовского муниципального района Ленинградской области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1"/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    1. Утвердить Порядок формирования, утверждения и ведения планов закупок и планов-графиков закупок товаров, работ, услуг для обеспечения нужд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5"/>
          <w:sz w:val="28"/>
          <w:szCs w:val="28"/>
        </w:rPr>
        <w:t>МО Рабитицкое сельское поселение Волосовского муниципального района Ленинградской области (Приложение)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ListParagraph1"/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МО Рабитиц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ListParagraph1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1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Глава администрации </w:t>
      </w:r>
    </w:p>
    <w:p>
      <w:pPr>
        <w:pStyle w:val="Style17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битицкого сельского поселения</w:t>
        <w:tab/>
        <w:tab/>
        <w:tab/>
        <w:tab/>
        <w:tab/>
        <w:t>А.Ю.Колос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</w:t>
      </w:r>
    </w:p>
    <w:p>
      <w:pPr>
        <w:pStyle w:val="Style17"/>
        <w:jc w:val="right"/>
        <w:rPr/>
      </w:pPr>
      <w:r>
        <w:rPr/>
        <w:t>к постановлению администрации</w:t>
      </w:r>
    </w:p>
    <w:p>
      <w:pPr>
        <w:pStyle w:val="Style17"/>
        <w:jc w:val="right"/>
        <w:rPr/>
      </w:pPr>
      <w:r>
        <w:rPr/>
        <w:t>№</w:t>
      </w:r>
      <w:r>
        <w:rPr/>
        <w:t>96  от 15.07.2019г.</w:t>
      </w:r>
    </w:p>
    <w:p>
      <w:pPr>
        <w:pStyle w:val="Normal"/>
        <w:suppressAutoHyphens w:val="true"/>
        <w:ind w:firstLine="567"/>
        <w:jc w:val="right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suppressAutoHyphens w:val="true"/>
        <w:ind w:firstLine="567"/>
        <w:jc w:val="right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формирования, утверждения и ведения планов закупок и планов-графиков закупок товаров, работ, услуг для обеспечения нужд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МО Рабитицкое сельское поселение Волосовского муниципального района Ленинградской области</w:t>
      </w:r>
    </w:p>
    <w:p>
      <w:pPr>
        <w:pStyle w:val="Normal"/>
        <w:suppressAutoHyphens w:val="true"/>
        <w:ind w:left="241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формирования, утверждения и ведения планов закупок и планов-графиков закупок товаров, работ, услуг для обеспечения нужд МО Рабитицкое сельское поселение устанавливает последовательность действий, сроки и порядок утверждения и ведения плана закупок и плана-графика закупок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анный Порядок применяется в части, не противоречащей Постановлениям Правительства Российской Федерации, устанавливающим </w:t>
      </w:r>
      <w:r>
        <w:rPr>
          <w:bCs/>
          <w:sz w:val="28"/>
          <w:szCs w:val="28"/>
        </w:rPr>
        <w:t>требования к формированию, утверждению и ведению планов закупок планов-графиков закупок</w:t>
      </w:r>
      <w:r>
        <w:rPr>
          <w:sz w:val="28"/>
          <w:szCs w:val="28"/>
        </w:rPr>
        <w:t xml:space="preserve"> товаров, работ, услуг</w:t>
      </w:r>
      <w:r>
        <w:rPr>
          <w:bCs/>
          <w:sz w:val="28"/>
          <w:szCs w:val="28"/>
        </w:rPr>
        <w:t xml:space="preserve">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ланы закупок и планы – графики формируются и утверждаются муниципальным заказчиком – администрацией МО Рабитицкое сельское поселение после доведения до них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рядок формирования и утверждения плана закупок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 закупок формируется исходя из целей осуществления закупок, определенных с учетом положений статьи 13 Закона о контрактной системе, а также с учетом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 в соответствии со статьей 19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н закупок разрабатывается по форме, установленной Прави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лан закупок включаются сведения, определенные частью 2 статьи 17 Закона о контрактной систе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План закупок формируется на срок, соответствующий сроку действия решения Совета депутатов Рабитицкого сельского поселения о бюджете Рабитицкого сельского поселения на очередной финансовый год и плановый период. Формируется контрактной службой и утверждается в течение 10 рабочих дней после принятия бюджета на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лан закупок на очередной финансовый год и на плановый период разрабатывается путем корректировки ранее утвержденного плана закуп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 В планы закупок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пункте 2.3 Порядка информация вносится в план закупок на весь срок планируемых закупок с учетом особенностей, установленных Правительством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7. Контрактная служба в сроки, установленные главным распорядителем бюджетных средств МО Рабитицкое сельское поселение,    до 1 августа текущего финансового года формирует предварительный план закупок и представляет его на проверку и согласование в сектор экономики и финансов администрации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8. Сектор экономики и финансов Администрации Рабитицкого сельского поселения  проверяет план закупок  на предмет его соответствия действующему законодательству Российской Федерации, а также осуществляет оценку обоснованности закупок в срок до 1 ноя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предварительных планов закупок и оценка обоснованности закупок осуществляется в отношении вновь планируемых закупок, а также в отношении закупок, сведения о которых были изменены Заказчиком по сравнению с ранее утвержденным планом закупок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9. Сектор экономики и финансов администрации корректирует при необходимости план закупок по согласованию с главным распорядителем бюджетных средств Волосовского  муниципального района Ленинградской области при составлении проекта решения Совета депутатов Рабитицкого сельского поселения о бюджете на очередной финансовый год и на плановый период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0. При необходимости руководитель контрактной службы уточняет сформированный план закупок,  утверждает его в установленные сроки 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1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очередном финансовом году и (или) в плановом периоде, а также информация о закупках у единственного поставщика (подрядчика, исполнителя), контракты с которым планируется заключить в течение указанного пери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Утвержденный в установленном порядке план закупок подлежит размещению контрактной службой в единой информационной системе, за исключением сведений, составляющих государственную тайну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орядок формирования и утверждения плана-график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Основой для формирования плана-графика является утвержденный и размещенный в единой информационной системе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лан-график формируется заказчиком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лан-график включаются сведения, определенные частью 2 статьи 21 Закона о контрактной сист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 План-график утверждается Заказчиком </w:t>
      </w:r>
      <w:r>
        <w:rPr>
          <w:bCs/>
          <w:sz w:val="28"/>
          <w:szCs w:val="28"/>
        </w:rPr>
        <w:t xml:space="preserve">в течение 10 рабочих дней </w:t>
      </w:r>
      <w:r>
        <w:rPr>
          <w:sz w:val="28"/>
          <w:szCs w:val="28"/>
        </w:rPr>
        <w:t xml:space="preserve">после принятия бюджета на финансовый год и плановый период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план – график закупки подлежит включению перечень товаров, работ, услуг, закупка которых осуществляется путём проведения конкурсов, аукционов, запроса котировок, запроса предложений, закупки у единственного поставщика (подрядчика, исполн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если определение поставщика (подрядчика, исполнителя) осуществляется уполномоченным органом, то формирование плана – графика проводится с учетом порядка взаимодействия заказчика с уполномочен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 план – 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, в течение года, на который утвержден план – график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если период осуществления закупки превышает срок, на который утверждается план – график закупок, в план – график закупок также включаются сведения о закупке на весь срок исполнения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несение изменений в планы – графики осуществляется в случае внесения изменений в планы закупок, а такж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й объёма и (или) стоимости планируемых к приобретению товаров, работ, услуг, выявленных в результате подготовки к осуществлению закупки, вследствие чего поставка товаров, выполнение работ, оказание услуг становится невозмож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й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заказчиком заку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предписания федеральным органом исполнительной власти, уполномоченным на осуществление контроля в сфере закупок,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обстоятельств, предвидеть которые на дату утверждения плана – графика закупок было невозмо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несение изменений в план – график закупок по каждому объекту производится не позднее, чем за 10 календарных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right="21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194D426F85DCD819DCE54860A978770107612F6908BEE40D8B01AEAA19C55E5908B2E454AFB36AM3W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8:00Z</dcterms:created>
  <dc:creator>Ковалёва</dc:creator>
  <dc:description/>
  <dc:language>en-US</dc:language>
  <cp:lastModifiedBy>Пользователь Windows</cp:lastModifiedBy>
  <cp:lastPrinted>2019-07-15T15:57:00Z</cp:lastPrinted>
  <dcterms:modified xsi:type="dcterms:W3CDTF">2019-07-15T12:58:00Z</dcterms:modified>
  <cp:revision>2</cp:revision>
  <dc:subject/>
  <dc:title>Совет депутатов</dc:title>
</cp:coreProperties>
</file>