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ОВСКОГО РАЙОНА ЛЕНИНГРАД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2"/>
        <w:tabs>
          <w:tab w:val="clear" w:pos="708"/>
          <w:tab w:val="center" w:pos="4748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18 ноября 2019 года № 128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</w:tblGrid>
      <w:tr>
        <w:trPr>
          <w:trHeight w:val="1421" w:hRule="atLeast"/>
        </w:trPr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утверждении плана мероприятий по противодействию коррупции в муниципальном образовании Рабитицкое сельское поселение Волосовского муниципального района Ленинградской области на 2020 год</w:t>
            </w:r>
          </w:p>
        </w:tc>
      </w:tr>
    </w:tbl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kern w:val="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25.12.2008 г. № 273-ФЗ «О противодействии коррупции», Указом Президента Российской Федерации от 29 июня 2018 г. № 378 “О Национальном плане противодействия коррупции на 2018 - 2020 годы», Уставом муниципального образования Рабитицкое сельское поселение Волосовского муниципального района Ленинградской области, и в целях повышения эффективности деятельности администрации Рабитицкого  сельского поселения Волосовского муниципального района Ленинградской области по профилактике коррупционных правонарушений, администрация Рабитицкого сельского поселения  ПОСТАНОВЛЯЕ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лан мероприятий по противодействию коррупции в муниципальном образовании Рабитицкое сельское поселение Волосовского муниципального района Ленинградской области на 2020 год (согласно приложению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после его официального опубликования в информационном бюллетене «Рабитицкий курьер» и на сайте Рабитицкого сельского поселения в сети Интернет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битицкое сельское поселение</w:t>
        <w:tab/>
        <w:tab/>
        <w:tab/>
        <w:tab/>
        <w:t xml:space="preserve">                    </w:t>
      </w: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>Н.Н. Масленицы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Рабитицкое сельское поселение </w:t>
      </w:r>
    </w:p>
    <w:p>
      <w:pPr>
        <w:pStyle w:val="Normal"/>
        <w:tabs>
          <w:tab w:val="clear" w:pos="708"/>
          <w:tab w:val="left" w:pos="8269" w:leader="none"/>
        </w:tabs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18.11.2019г.  №128 </w:t>
      </w:r>
    </w:p>
    <w:p>
      <w:pPr>
        <w:pStyle w:val="Normal"/>
        <w:tabs>
          <w:tab w:val="clear" w:pos="708"/>
          <w:tab w:val="left" w:pos="8269" w:leader="none"/>
        </w:tabs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иводействия коррупци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МО Рабитиц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лосовск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20 год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962"/>
        <w:gridCol w:w="142"/>
        <w:gridCol w:w="1417"/>
        <w:gridCol w:w="142"/>
        <w:gridCol w:w="1843"/>
        <w:gridCol w:w="142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оди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об исполнении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 Правовое обеспечение противодействия коррупции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Ф на предмет необходимости внесения изменений в правовые акты МО Рабитицкое сельское посе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проектов нормативных правовых актов поселения на официальном сайте поселения в информационно-телекоммуникационной сети «Интернет» для организации проведения их независимой антикоррупционной экспертиз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мере необходи-м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и поддержание в актуальном состоянии реестра действующих нормативных правовых актов поселения, размещение указанного реестра на официальном сайте поселения  в информационно-телекоммуникационной сети «Интернет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 Вопросы кадров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1. Профилактика коррупционных и иных правонару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 за представлением муниципальными служащими сведений о своих доходах, расходах, об имуществе 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далее – сведения), в порядке, установленном законодательство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 31 марта 2020 года (включительн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в установленном законом порядке прове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остоверности и полноты сведений о доходах, об имуществе и обязательствах имущественного характера, представляемых гражданами, претендующими на должности муниципальных служа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блюдение муниципальными служащими ограничений и запретов, требований о предотвращении и урегулировании конфликта интересов, исполнения ими обязанностей установленных Федеральным законом от 25.12.2008 № 273 – ФЗ «О противодействии коррупции» и другими федеральными зак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основании поступаю-ще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-вии с законодате-льств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знакомление граждан, поступающих на должность муниципальной службы, с законодательством в сфере противодействия коррупции, в том числе информирование ответственности за совершение правонарушений, о недопустимости возникновения конфликта интересов и о его урегулировании, о недопустимости получения и дачи взятки, о соблюдении ограничений, запретов к служебному поведению, исполнении обязанностей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обход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работников администрации Рабитицкого сельского поселения, в том числе контроль за полнотой и актуализацией сведений, содержащихся в анкетах, представляемых при поступлении на муниципальную службу и ее прохождении, о родственниках и свойственниках в целях выявления возможного конфликта интере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 20 декабря 2020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5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муниципальными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2020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2. Обеспечение соблюдения муниципальными служащими ограничений, запретов, а также исполнения обязанностей, установленных в целях противодействия коррупции, повышение эффективности урегулирования конфликта интере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муниципальными служащими обязанности по предварительному уведомлению о намерении выполнять иную оплачиваемую работу, определение возможности возникновения конфликта интересов при выполнении данной работ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е подарка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муниципальными служащими обязанности уведомлять в письменной форме  о личной заинтересованности при исполнении должностных обязанностей, которая может привести к конфликту интересов, и применять меры по предотвращению подобного конфлик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муниципальными служащими обязанности уведомлять о фактах обращения в целях склонения к совершению коррупционных правонаруш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по выявлению случаев возникновения конфликта интересов, одной из сторон которого является муниципальный служащий, принятие мер, предусмотренных  законодательством по предотвращению и урегулированию конфликта интересов, а также  выявление причин и условий, способствующих возникновению конфликта интересов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 урегулировании конфликта интересов и неисполнение обязанностей, установленных в целях противодействия корруп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рн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1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1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Организация работы по противодействию коррупции в муниципальных учреждениях и муниципальных унитарных предприятиях, подведомственных МО Рабитицкое сельское посе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ым предоставлением лицами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законодательство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леницын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юридической, методической и консультационной помощи подведомственным муниципальным учреждениям и предприятиям, в том числе по реализации статьи 13.3 Федерального закона от 25.12.2008 № 273 – ФЗ «О противодействии коррупци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леницын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 Обеспечение прозрачности деятельности МО Рабитицкое сельское посе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администрации и в информационно-телекоммуникационной сети «Интернет» информации в соответствии с Федеральным законом от 09.02.2009 №8 – ФЗ «Об обеспечении доступа к информации о деятельности государственных органов и органов местного самоуправления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поселения  и информационно-телекоммуникационной сети «Интернет» информ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й) органов и должностных ли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администрации поселения со средствами массовой информации по вопросам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администрацией, и в придании гласности фактов коррупци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ая актуализация информации по вопросам противодействия коррупции, размещаемой на стенде в здании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 Совершенствование организации деятельности в сфере закупок товаров, работ, услуг для обеспечения муниципальных нуж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соответствия участников закупок требованиям, установленным п.9 ч.1 ст.31 Федерального закона от 05.04.2013 № 44-ФЗ «О контрактной системе в сфере закупок товаров, работ, услуг для обеспечения государственных и муниципальных услуг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дущий специалист сектора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лдани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населения о результатах муниципальных закупок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мере необходи-мост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дущий специалист сектора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лданин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. Антикоррупционная пропаганда и просвещ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функционирования «телефона доверия», сайта в информационно-коммуникационной сети «Интернет», позволяющих гражданам беспрепятственно сообщать о коррупционных проявлениях в деятельности органов местного самоуправл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информационной поддержки, в том числе с использованием официального сайта администрации в информационно-коммуникационной сети «Интернет», программ, проектов, акций и других инициатив в сфере противодействия коррупции, осуществляемых на территории муниципального образова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змещение в зданиях и помещениях, занимаемых органами местного самоуправления и подведомственным им организациям, информации по вопросам профилактики коррупционных проявлений, в том числе социальной реклам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69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7:00Z</dcterms:created>
  <dc:creator>2014</dc:creator>
  <dc:description/>
  <cp:keywords/>
  <dc:language>en-US</dc:language>
  <cp:lastModifiedBy>Абросимов АМ</cp:lastModifiedBy>
  <cp:lastPrinted>2020-04-27T10:15:00Z</cp:lastPrinted>
  <dcterms:modified xsi:type="dcterms:W3CDTF">2020-04-27T07:15:00Z</dcterms:modified>
  <cp:revision>8</cp:revision>
  <dc:subject/>
  <dc:title/>
</cp:coreProperties>
</file>