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 11.02.2019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14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2.2019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1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1662,3193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493,693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6046,12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5969,670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в 2016-2020 годах составит сумму –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31662,31931 </w:t>
      </w:r>
      <w:r>
        <w:rPr>
          <w:rFonts w:cs="Times New Roman" w:ascii="Times New Roman" w:hAnsi="Times New Roman"/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493,6932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6046,121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5969,6702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ъем финансирования основных мероприятий в 2016 -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.2.</w:t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1</cp:lastModifiedBy>
  <cp:lastPrinted>2019-02-11T16:52:00Z</cp:lastPrinted>
  <dcterms:modified xsi:type="dcterms:W3CDTF">2019-02-11T13:52:00Z</dcterms:modified>
  <cp:revision>28</cp:revision>
  <dc:subject/>
  <dc:title/>
</cp:coreProperties>
</file>