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БИТИЦОКЕ СЕЛЬСКОЕ ПОСЕ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  24</w:t>
      </w:r>
      <w:r>
        <w:rPr>
          <w:rFonts w:cs="Times New Roman" w:ascii="Times New Roman" w:hAnsi="Times New Roman"/>
        </w:rPr>
        <w:t xml:space="preserve"> июля</w:t>
      </w:r>
      <w:r>
        <w:rPr>
          <w:rFonts w:eastAsia="Times New Roman" w:cs="Times New Roman" w:ascii="Times New Roman" w:hAnsi="Times New Roman"/>
        </w:rPr>
        <w:t xml:space="preserve"> 2019 г.         №100</w:t>
      </w:r>
    </w:p>
    <w:p>
      <w:pPr>
        <w:pStyle w:val="Normal"/>
        <w:spacing w:lineRule="auto" w:line="240" w:before="0" w:after="0"/>
        <w:ind w:right="410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 внесении дополнений в постановление администрации МО Рабитицкое СП Волосовского МР Ленинградской области №82 от 26.06.2018 года «Об утверждении Порядка и Перечня услуг и (или) работ для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МО Рабитицкое сельское поселение Волосовского муниципального района Ленинградской области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Style w:val="InternetLink"/>
          <w:b/>
          <w:b/>
          <w:color w:val="000000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9.2, 9.3 части 1 статьи 14 Жилищного кодекса Российской Федерации, статьей 78 Бюджетного кодекса Российской Федерации, Федеральным законом от 20.12.2017 № 399-ФЗ «О внесении изменений в Жилищный кодекс Российской Федерации и статью 16 Закона Российской Федерации «О приватизации жилищного фонда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постановлением Правительства Российской Федерации от 06.09.2016 года №887,  протестом прокурора Волосовского района №7-17-2019 от 17.06.2019 года ,Уставом администрации муниципального образования Рабитицкое сельское поселение муниципального образования Волосовский муниципальный район Ленинградской области,</w:t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</w:rPr>
        <w:t xml:space="preserve"> администрация </w:t>
      </w:r>
      <w:r>
        <w:rPr>
          <w:rStyle w:val="InternetLink"/>
          <w:rFonts w:eastAsia="Calibri" w:cs="Times New Roman" w:ascii="Times New Roman" w:hAnsi="Times New Roman"/>
          <w:b/>
          <w:color w:val="000000"/>
          <w:sz w:val="28"/>
          <w:szCs w:val="28"/>
          <w:u w:val="none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полнить Часть 1 «Общие положения» Приложения 1 к постановлению администрации МО Рабитицкое СП Волосовского МР Ленинградской области от 26.06.2018 года №8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Рабитицкое сельское поселение» следующими пун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6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телями субсидии являются некоммерческие организации (за исключением государственных (муниципальных) учреждений), являющиеся региональным оператором и осуществляющие деятельность, направленную на обеспечение проведения капитального ремонта общего имущества в многоквартирных домах на территории Костромской области, собственники которых формируют фонд капитального ремонта на счете, счетах регионального оператора (далее - некоммерческая организа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Критерием отбора для предоставления субсидии является осуществление получателем субсидии - некоммерческой организацией в соответствии с уставом своевременного проведения капитального ремонта общего имущества в многоквартирных домах, расположенных на территории Рабитицкого сельского поселения, за счет взносов собственников, формирующих фонды капитального ремонта в таких домах на счете, счетах некоммерческой организации, бюджетных средств и иных, не запрещенных законом источников финансировани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ополнить п.2.1. Части 2 «Условия и порядок предоставления субсидий» Приложения 1 к постановлению администрации МО Рабитицкое СП Волосовского МР Ленинградской области от 26.06.2018 года №8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Рабитицкое сельское поселение» следующим абзац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Для получения субсидии представля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заявление (в произвольной форме) на предоставление субсидии с указанием юридического адреса, ИНН некоммерческой организации, подписанное руководителем некоммерческой орган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копия устава некоммерческой орган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еречень многоквартирных домов, в которых планируется выполнение работ по проведению капитального ремонта (далее - перечень МКД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протоколы общих собраний собственников помещений в многоквартирных домах, содержащие решения собствен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 проведении капитального ремонта в данном многоквартирном доме с использованием субсидий из ме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 долевом финансировании работ по капитальному ремонту в размере 50% стоимости работ по проведению капитального ремонта в данном многоквартирном до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заключение проектной организации о неотложной необходимости проведения капитального ремонта многоквартирного дома в соответствии с настоящим постановл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 надлежащим образом заверенная копия проектной документации на выполнение работ по капитальному ремонту многоквартирного дома с положительным заключением  о проверке достоверности сметной сто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) сведения о размере денежных средств, находящихся на счете, счетах некоммерческой организации, по каждому многоквартирному дому в соответствии с перечнем МК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) справка о соответствии некоммерческой организации требованиям, указанным в пункте 2.2 части 2 настоящего Порядка, подписанная руководителем и главным бухгалтером некоммерческой организации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ополнить п.2.7.2. Части 2 «Условия и порядок предоставления субсидий» Приложения 1 к постановлению администрации МО Рабитицкое СП Волосовского МР Ленинградской области от 26.06.2018 года №8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Рабитицкое сельское поселение» следующим абзац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Договор заключается по типовой форме, утвержденной Министерством финансов Российской Федерации, финансовым органом Ленинградской области для соответствующего вида субсид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Дополнить Часть 2 «Условия и порядок предоставления субсидий» Приложения 1 к постановлению администрации МО Рабитицкое СП Волосовского МР Ленинградской области от 26.06.2018 года №8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Рабитицкое сельское поселение» следующим пункто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.10.Показателем результативности предоставления субсидии является количество многоквартирных домов, в которых проведен капитальный ремонт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 2 Приложения 2 к постановлению администрации МО Рабитицкое СП Волосовского МР Ленинградской области от 26.06.2018 года №82 «</w:t>
      </w:r>
      <w:r>
        <w:rPr>
          <w:rFonts w:cs="Times New Roman" w:ascii="Times New Roman" w:hAnsi="Times New Roman"/>
          <w:bCs/>
          <w:sz w:val="28"/>
          <w:szCs w:val="28"/>
        </w:rPr>
        <w:t>Перечень услуг и (или) работ по капитальному ремонту общего имущества в многоквартирном доме, расположенном на территории МО Рабитиц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следующими слова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емонт, замену, модернизацию лифтов, ремонт лифтовых шахт, машинных и блочных помещен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подлежит официальному опубликованию и вступает в силу на следующий день после его официального опубликования.</w:t>
      </w:r>
    </w:p>
    <w:p>
      <w:pPr>
        <w:pStyle w:val="Style2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агаю на себя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640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6408" w:leader="none"/>
        </w:tabs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</w:t>
        <w:tab/>
        <w:t xml:space="preserve">                М.Т.Жирохов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Calibri" w:cs="Times New Roman"/>
        <w:color w:val="000000"/>
        <w:lang w:eastAsia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Calibri" w:cs="Times New Roman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  <w:lang w:eastAsia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Цветовое выделение"/>
    <w:qFormat/>
    <w:rPr>
      <w:b/>
      <w:bCs w:val="false"/>
      <w:color w:val="26282F"/>
      <w:sz w:val="26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Match">
    <w:name w:val="match"/>
    <w:basedOn w:val="11"/>
    <w:qFormat/>
    <w:rPr/>
  </w:style>
  <w:style w:type="character" w:styleId="Style16">
    <w:name w:val="Текст выноски Знак"/>
    <w:qFormat/>
    <w:rPr>
      <w:rFonts w:ascii="Segoe UI" w:hAnsi="Segoe UI" w:eastAsia="SimSun;Arial Unicode MS" w:cs="Segoe UI"/>
      <w:sz w:val="18"/>
      <w:szCs w:val="18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Таблицы (моноширинный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Courier New" w:hAnsi="Courier New" w:eastAsia="Times New Roman" w:cs="Courier New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Arial Unicode MS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4">
    <w:name w:val="Обычный (веб)1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Style21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45:00Z</dcterms:created>
  <dc:creator>1</dc:creator>
  <dc:description/>
  <cp:keywords/>
  <dc:language>en-US</dc:language>
  <cp:lastModifiedBy>Зам</cp:lastModifiedBy>
  <cp:lastPrinted>2018-05-29T15:40:00Z</cp:lastPrinted>
  <dcterms:modified xsi:type="dcterms:W3CDTF">2019-07-24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