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т «01» апреля 2016 г.                                                                                        №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675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несении изменений в Постановление от 20.04.2015 № 57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по предоставлению  муниципальной услуг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иватизация муниципального имущества </w:t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Рабитицкое</w:t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кое поселение Волосовского </w:t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района Ленинградской обла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вступлением в силу с 01.01.2016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01.12.2014 N 419-ФЗ (ред. от 29.12.2015)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 раздел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.10 Требования к местам, предназначенным для предоставления муниципальной услуги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нести пункт 2.10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При предоставлении услуги обеспечивается оборудование на прилегающих к объекту территориях мест для парковки автотранспортных средств инвалид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нести пункт 2.10.2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Помещение для приема заявителей, имеющих инвалидность, должно соответствов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язательное наличие справочно-информационной служб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мещение помещений для приема заявителей, имеющих инвалидность,  осуществляется преимущественно на нижних этажах здан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нести пункт 2.10.3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е предостав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2. Опубликовать настоящее постановление в информационном бюллетене «Рабитицкий курьер» и разместить на официальном сайте администрации муниципального образования Рабитиц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сельское поселение                                                            А.Ю. Кол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9:31:00Z</dcterms:created>
  <dc:creator>Прокурор</dc:creator>
  <dc:description/>
  <cp:keywords/>
  <dc:language>en-US</dc:language>
  <cp:lastModifiedBy>ПК</cp:lastModifiedBy>
  <cp:lastPrinted>2016-04-01T11:37:00Z</cp:lastPrinted>
  <dcterms:modified xsi:type="dcterms:W3CDTF">2016-04-01T13:24:00Z</dcterms:modified>
  <cp:revision>5</cp:revision>
  <dc:subject/>
  <dc:title>АДМИНИСТРАЦИЯ</dc:title>
</cp:coreProperties>
</file>