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Я</w:t>
        <w:br/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БИТИЦ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85" w:leader="none"/>
          <w:tab w:val="left" w:pos="6270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«28» ноября 2016 г.                                                                         №215</w:t>
      </w:r>
    </w:p>
    <w:p>
      <w:pPr>
        <w:pStyle w:val="Normal"/>
        <w:tabs>
          <w:tab w:val="clear" w:pos="708"/>
          <w:tab w:val="left" w:pos="4185" w:leader="none"/>
          <w:tab w:val="left" w:pos="6270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85" w:leader="none"/>
          <w:tab w:val="left" w:pos="6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зработке плана привлечения сил и средств для тушения пожаров и проведения аварийно - спасательных работ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и муниципального образования Рабитицкого сельского поселения Волосовского муниципального района Ленинградской области и контроль за его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6.10.2003 N 131-ФЗ (ред. от 15.02.2016) «Об общих принципах организации местного самоуправления в Российской Федерации», Федеральным законом от 21.12.1994 N 69-ФЗ (ред. от 30.12.2015) «О пожарной безопасности», Федеральным законом от 22.07.2008 N 123-ФЗ (ред. от 13.07.2015) «Технический регламент о требованиях пожарной безопасности», в целях совершенствования и организации тушения пожаров в границах территории муниципального образования Рабитицкое сельское поселение Волосовского муниципального района Ленинград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следующий порядок привлечения сил и средств пожарной охраны и населения на тушение пожаров на территории муниципального образования Рабитицкое сельское  пос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екомендовать администрации муниципального образования Рабитицкое сельское поселение:</w:t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зимнее время года расчищать подъездные пути к пожарным водоёмам, расположенным на территории населенных пунктов, к пожарным гидрантам;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>- организовать работников администрации, население  на тушение пожара с соблюдением правил по технике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Рекомендовать руководителям предприятий, организаций, находящихся на территории сельского поселения организовать работников предприятий, организаций на тушение пожара с соблюдением правил по технике безопас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 ввести в действие следующие документы по организации пожаротушения в сельском посел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еречень должностных лиц администрации муниципального образования Рабитицкое сельское поселение, предприятий, организаций, информируемых о возникновении пожаров и ходе их  ту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формы основных документов по организации пожаротушения на территории муниципального образования Рабитицкое сельское поселение: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>- «План привлечения сил и средств пожарной части, поселения и населения на тушение пожаров и проведение аварийно-спасательных работ на территории муниципального образования Рабитицкое сельское поселение. (Приложение № 1)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>- «Положение о порядке привлечения сил и средств для тушения пожаров и проведения аварийно-спасательных работ на территории муниципального образования Рабитицкое сельское поселение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</w:t>
        <w:tab/>
        <w:tab/>
        <w:tab/>
        <w:tab/>
        <w:tab/>
        <w:tab/>
        <w:t>А.Ю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2" w:gutter="0" w:header="0" w:top="10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31:00Z</dcterms:created>
  <dc:creator>User</dc:creator>
  <dc:description/>
  <cp:keywords/>
  <dc:language>en-US</dc:language>
  <cp:lastModifiedBy>admin</cp:lastModifiedBy>
  <cp:lastPrinted>2016-11-28T08:30:00Z</cp:lastPrinted>
  <dcterms:modified xsi:type="dcterms:W3CDTF">2016-12-15T15:35:00Z</dcterms:modified>
  <cp:revision>3</cp:revision>
  <dc:subject/>
  <dc:title> </dc:title>
</cp:coreProperties>
</file>