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05» октября  2016г. № 186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МО Рабитицко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е поселение от 10.01.2014г. №1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 основании Протеста прокуратуры Волосовского района на постановление администрации МО Рабитицкое сельское поселение Волосовского муниципального района от 10.01.2014 №1а «О создании контрактной службы»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я в постановление администрации МО Рабитицкое сельское поселение Волосовского муниципального района от 10.01.2014 №1а «О создании контрактной службы»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ункт «ж» пункта 3.1.2 раздела 3 Положения изложить в новой редакци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яет организационно – 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я требованиям, установленным в соответствии с законодательством РФ к лицам, осуществляющим поставку товара, выполнение работ, оказание услуги, являющихся объектом закуп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мет отсутствия конфликта интересов между участником закупки и заказч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вляется ли участник закупки оффшорной компани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ведения ликвидации участника закупки – юридического лица и отсутствия решения арбитражного суда о признании участника закупки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иостановления деятельности участника закупки в порядке, установленном Кодексом РФ об административных правонарушениях, на дату подачи заявки на участие в закуп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Ф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в реестре недобросовестных поставщиков (подрядчиков, исполнителей) информации об участнике закупки –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участника закупки – физического лица либо у руководителя членов коллегиального исполнительного органа или главного бухгалтера юридического лица – участника закупки судимости за преступления в сфере эконом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я дополнительным требованиям, устанавливаемым в соответствии с частью 2 статьи 31 Федерального закона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 сельское поселение</w:t>
        <w:tab/>
        <w:tab/>
        <w:tab/>
        <w:tab/>
        <w:t>А.Ю.Колос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11:00Z</dcterms:created>
  <dc:creator>Пользователь</dc:creator>
  <dc:description/>
  <dc:language>en-US</dc:language>
  <cp:lastModifiedBy>ПК</cp:lastModifiedBy>
  <cp:lastPrinted>2013-09-18T10:27:00Z</cp:lastPrinted>
  <dcterms:modified xsi:type="dcterms:W3CDTF">2016-10-05T08:11:00Z</dcterms:modified>
  <cp:revision>2</cp:revision>
  <dc:subject/>
  <dc:title/>
</cp:coreProperties>
</file>