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5» августа  2016г. № 169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ы администрации МО Рабитицко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е поселение от 18.08.2016г. №167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ссмотрев письмо Председателя комитета Государственного жилищного надзора и контроля Ленинградской области от 23.08.2016 г.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я в постановление главы администрации муниципального образования Рабитицкое сельское поселение Волосовского муниципального района Ленинградской области от 18.08.2016 года №167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риложении №1, Приложении №2 Программы проведения готовности к отопительному периоду 2016-20177 годов, плановую дату 20.09.2016 г.  заменить на: 15.09.2016 г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 сельское поселение</w:t>
        <w:tab/>
        <w:tab/>
        <w:tab/>
        <w:tab/>
        <w:t>А.Ю.Колос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06:00Z</dcterms:created>
  <dc:creator>Пользователь</dc:creator>
  <dc:description/>
  <dc:language>en-US</dc:language>
  <cp:lastModifiedBy>ПК</cp:lastModifiedBy>
  <cp:lastPrinted>2013-09-18T10:27:00Z</cp:lastPrinted>
  <dcterms:modified xsi:type="dcterms:W3CDTF">2016-08-25T06:06:00Z</dcterms:modified>
  <cp:revision>2</cp:revision>
  <dc:subject/>
  <dc:title/>
</cp:coreProperties>
</file>