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АДМИНИСТРАЦИЯ</w:t>
        <w:br/>
        <w:t>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РАБИТИЦ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от «01» апреля 2016 г.                                                                                        №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675" w:hanging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внесении изменений в Постановление от 02.03.2015 № 31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административного регламента по предоставлению  муниципальной услуг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Принятие граждан на учет в качестве </w:t>
      </w:r>
    </w:p>
    <w:p>
      <w:pPr>
        <w:pStyle w:val="Normal"/>
        <w:spacing w:lineRule="auto" w:line="240" w:before="0" w:after="0"/>
        <w:ind w:right="46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уждающихся в жилых помещениях, </w:t>
      </w:r>
    </w:p>
    <w:p>
      <w:pPr>
        <w:pStyle w:val="Normal"/>
        <w:spacing w:lineRule="auto" w:line="240" w:before="0" w:after="0"/>
        <w:ind w:right="4675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ляемых по договорам социального найм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  <w:t xml:space="preserve">В связи вступлением в силу с 01.01.2016 </w:t>
      </w:r>
      <w:r>
        <w:rPr>
          <w:rFonts w:cs="Times New Roman" w:ascii="Times New Roman" w:hAnsi="Times New Roman"/>
          <w:bCs/>
          <w:sz w:val="28"/>
          <w:szCs w:val="26"/>
        </w:rPr>
        <w:t>Федерального закона от 01.12.2014 N 419-ФЗ (ред. от 29.12.2015)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eastAsia="ru-RU"/>
        </w:rPr>
        <w:t xml:space="preserve">1. В раздел </w:t>
      </w:r>
      <w:r>
        <w:rPr>
          <w:rFonts w:cs="Times New Roman" w:ascii="Times New Roman" w:hAnsi="Times New Roman"/>
          <w:bCs/>
          <w:sz w:val="28"/>
          <w:szCs w:val="26"/>
          <w:lang w:eastAsia="ru-RU"/>
        </w:rPr>
        <w:t>2.14 Требования к местам, предназначенным для предоставления муниципальной услуги 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Пункт 2.12.1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«При предоставлении услуги обеспечивается оборудование на прилегающих к объекту территориях мест для парковки автотранспортных средств инвалид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Пункт 2.12.2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«Помещение для приема заявителей, имеющих инвалидность, должно соответствовать следующим треб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 xml:space="preserve">обязательное наличие справочно-информационной служб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стойка информации в вестибюлях и в зонах специализированного обслуживания инвалидов должна быть хорошо видимой со стороны входа и легко различаться слабовидящими посет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Размещение помещений для приема заявителей, имеющих инвалидность,  осуществляется преимущественно на нижних этажах здани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Пункт 2.12.4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«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е предостав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2. Опубликовать настоящее постановление в информационном бюллетене «Рабитицкий курьер» и разместить на официальном сайте администрации муниципального образования Рабитицкое сельское посе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3. Постановл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Глава администрации М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битицкое сельское поселение                                                           А.Ю. Коло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9:37:00Z</dcterms:created>
  <dc:creator>Прокурор</dc:creator>
  <dc:description/>
  <cp:keywords/>
  <dc:language>en-US</dc:language>
  <cp:lastModifiedBy>ПК</cp:lastModifiedBy>
  <cp:lastPrinted>2016-04-01T11:36:00Z</cp:lastPrinted>
  <dcterms:modified xsi:type="dcterms:W3CDTF">2016-04-01T13:23:00Z</dcterms:modified>
  <cp:revision>7</cp:revision>
  <dc:subject/>
  <dc:title>АДМИНИСТРАЦИЯ</dc:title>
</cp:coreProperties>
</file>