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Я</w:t>
        <w:br/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БИТИ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06» декабря 2016 г.                                                                         №221</w:t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оздании учебно-консультационного пункта по гражданской обороне и чрезвычайным ситуациям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02.11.2000 №841 «Об утверждении положения об организации обучения населения в области гражданской обороны», постановлением администрации Рабитицкого сельского поселения от 07.05.2014 г.. №41 «О порядке подготовки и обучения населения Рабитицкого сельского поселения способам защиты от чрезвычайных ситуаций, опасностей, возникающих при ведении военных действий или вследствие этих действий», Уставом Рабитицкого сельского поселения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ть на территории Рабитицкого сельского поселения  учебно-консультационный пункт по гражданской обороне и чрезвычайным ситуациям (далее – УКП) предназначенный для обучения населения, не занятого в производстве и в сфере обслуживания (далее – на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учебно-консультационном пункте по гражданской обороне и чрезвычайным ситуациям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УКП в здании Дома культуры, расположенного по адресу: дер. Рабитицы, д. 2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 настоящего постановления 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                                            А.Ю.К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от 06.12.2016 г. №2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чебно-консультационном пункте по гражданской обор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резвычайным ситуациям на территории Рабит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Учебно-консультационный пункт по гражданской обороне и чрезвычайным ситуациям (далее - УКП) предназначен для обучения населения, не занятого в производстве и сфере обслуживания (далее -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здается УКП в соответствии с требованиями Федеральных Законов от 12.02.1998 №28-ФЗ "О гражданской обороне" и от 21.12.1994 №68-ФЗ "О защите населения и территорий от чрезвычайных ситуаций природного и техногенного характера", Постановлений Правительства Российской Федерации от 04.09.2003 №547 "О подготовке населения в области защиты от чрезвычайных ситуаций природного и техногенного характера" и от 02.11.2000 №841 "Об утверждении Положения об организации обучения населения в области гражданской оборон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новная цель УКП -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УК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учить граждан способам защиты от современ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работать у них уверенность в надежности средств и способов защиты от чрезвычайных ситуаций люб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ать практику и привить навыки для действий в условиях, чрезвычайных ситуаций мирного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высить морально-психологическое состояние людей, помочь правильно оценить складывающуюся обстановку для принятия разумных и адекват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Научить население правилам защиты детей и обеспечения их безопасности при выполнении мероприятий по гражданской об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Активно пропагандировать (разъяснять) роль, значение и задачи ГО и МОСЧС в соврем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и организация деятельности УКП осуществляется в соответствии с постановлением администрации Рабитицкого сельского поселения. УКП  ГО и ЧС должен располагаться в специально отведенном для него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бщее руководство подготовкой неработающего населения в области гражданской обороны и действиям в случаях чрезвычайных ситуаций на территории Рабитицкого сельского поселения  осуществляет глава администрации Рабитицкого сельского поселения. Непосредственным организатором обучения является специалист 1 категории по  ГО и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бучение населения осуществляется путем проведения занятий, пропагандистских и агитационных мероприятий (бесед, лекций, вечеров вопросов и ответов, консультаций, показов учебных кино- и видеофильмов), проводимых по планам должностных лиц гражданской обороны,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, участия в учениях и тренировках по гражданской обороне и защите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Основное внимание при обучении неработающего населения обращается на умелые действия в чрезвычайных ситуациях, на воспитание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Обучение населения осуществляется круглогодично. Наиболее целесообразный срок проведения занятий в группах - с 1 января по 31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угое время проводятся консультации и другие мероприятия. Для проведения занятий обучаемые формируются в учебные группы из 10-15 человек. При создании учебных групп учитывается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кументы, находящиеся на УК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остановление администрации Рабитицкого сельского поселения  «О создании учебно-консультационного пункта по гражданской обороне и чрезвычайным ситуац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становление администрации Рабитицкого сельского поселения  «О порядке подготовки и обучения населения Рабитицкого сельского поселения способам защиты от чрезвычайных ситуаций, опасностей, возникающих при ведении военных действий или вследствие этих действ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а УКП регламент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док дня работы УК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довой учебный план работы УКП (по обучению неработающего населения) (год, меся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роводим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 и оснащение УК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КП оборудуется в специально отведенном помещении. Помещение УКП ГО и ЧС должно вмещать не более 1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ля организации работы УКП необходимо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у территории жилого сектора с указанием мест размещения сборных эвакуационных пунктов (СЭП), пунктов временного размещения, пунктов выдачи средств индивидуальной защиты (СИЗ), защитных сооружений (ЗС) ГО, маршрутов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ы, плакаты, памятки, литературу по тематике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ющие видеофильмы по вопросам ГО и Ч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23:00Z</dcterms:created>
  <dc:creator>User</dc:creator>
  <dc:description/>
  <dc:language>en-US</dc:language>
  <cp:lastModifiedBy>ПК</cp:lastModifiedBy>
  <cp:lastPrinted>2016-11-28T08:30:00Z</cp:lastPrinted>
  <dcterms:modified xsi:type="dcterms:W3CDTF">2016-12-06T06:23:00Z</dcterms:modified>
  <cp:revision>2</cp:revision>
  <dc:subject/>
  <dc:title/>
</cp:coreProperties>
</file>