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/>
        <w:t>28 января 2016 года                                      дер. Рабитицы                                № 23</w:t>
      </w:r>
    </w:p>
    <w:p>
      <w:pPr>
        <w:pStyle w:val="Style15"/>
        <w:spacing w:before="0" w:after="0"/>
        <w:rPr/>
      </w:pPr>
      <w:r>
        <w:rPr/>
        <w:t>Об утверждении плана противодействия</w:t>
      </w:r>
    </w:p>
    <w:p>
      <w:pPr>
        <w:pStyle w:val="Style15"/>
        <w:spacing w:before="0" w:after="0"/>
        <w:rPr/>
      </w:pPr>
      <w:r>
        <w:rPr/>
        <w:t>коррупции в администрации МО</w:t>
      </w:r>
    </w:p>
    <w:p>
      <w:pPr>
        <w:pStyle w:val="Style15"/>
        <w:spacing w:before="0" w:after="0"/>
        <w:rPr/>
      </w:pPr>
      <w:r>
        <w:rPr/>
        <w:t xml:space="preserve">Рабитицкое сельское поселение </w:t>
      </w:r>
    </w:p>
    <w:p>
      <w:pPr>
        <w:pStyle w:val="Style15"/>
        <w:spacing w:before="0" w:after="0"/>
        <w:rPr/>
      </w:pPr>
      <w:r>
        <w:rPr/>
        <w:t>на 2016 год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 и Национальным планом противодействия коррупции на 2014 – 2015 годы, утвержденным Указом Президента Российской Федерации от 11 апреля 2014 года № 226,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Утвердить прилагаемый План по противодействию коррупции в администрации МО Рабитицкое сельское поселение на 2016 год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публиковать настоящее постановление в информационном бюллетене «Рабитицкий курьер»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А.Ю.Коло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абитицкого сельского поселения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                                   от    </w:t>
      </w:r>
      <w:r>
        <w:rPr>
          <w:sz w:val="20"/>
          <w:szCs w:val="20"/>
        </w:rPr>
        <w:t>28.01 . 2016 г.  №   23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лан противодействия коррупции в администрации МО Рабитицкое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>сельское поселение на 2016 год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376"/>
        <w:gridCol w:w="24"/>
        <w:gridCol w:w="3072"/>
      </w:tblGrid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972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Организационные  мероприятия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заседаний совета по противодействию коррупции. </w:t>
              <w:br/>
              <w:t xml:space="preserve">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вета.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ать  на заседании  совета отчет о деятельности  структурных подразделений администрации по реализации мероприятий по противодействию корруп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едатель совета.</w:t>
            </w:r>
          </w:p>
        </w:tc>
      </w:tr>
      <w:tr>
        <w:trPr>
          <w:trHeight w:val="21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и проведение с </w:t>
            </w:r>
            <w:r>
              <w:rPr>
                <w:color w:val="000000"/>
              </w:rPr>
              <w:t xml:space="preserve"> муниципальными служащими администрации,  с </w:t>
            </w:r>
            <w:r>
              <w:rPr/>
              <w:t>участием представителей прокуратуры   района, семинаров-совещаний, круглых столов по вопросам применения Законодательства РФ по противодействию корруп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409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Правовое обеспечение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работке и принятию муниципальных правовых актов, направленных на противодействие коррупции в администрации Рабитицкого сельского поселе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 действующие муниципальные правовые акты администрации Рабитицкого сельского поселения по совершенствованию правового регулирования противодействия коррупции в соответствии с изменениями, вносимыми в федеральное и областное законодательство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администрации Рабитицкого сельского поселения и их проект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администрации Рабитицкого сельского поселения на официальном сайте администрации для проведения независимой антикоррупционной экспертиз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 Противодействие коррупции  при прохождении муниципальной служб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ставление должностными лицами администрации </w:t>
            </w:r>
            <w:r>
              <w:rPr/>
              <w:t>Рабитицкого сельского поселения</w:t>
            </w:r>
            <w:r>
              <w:rPr>
                <w:color w:val="000000"/>
              </w:rPr>
              <w:t>, замещающими должности муниципальной службы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30 апреля каждого года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битицкого сельского поселения, замещающ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400"/>
        <w:gridCol w:w="3072"/>
      </w:tblGrid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Осуществление в соответствии с действующим законодательством</w:t>
            </w:r>
            <w:r>
              <w:rPr/>
              <w:t xml:space="preserve">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письменной информ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законодательство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азмещение  на официальном сайте  администрации  сообщений  о проведении конкурсов на замещение вакантных должностей  муниципальной  службы 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 в соответствии с законодательством и Положением о конкурсной процедуре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е  </w:t>
            </w:r>
            <w:r>
              <w:rPr>
                <w:color w:val="000000"/>
              </w:rPr>
              <w:t>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доведению до муниципальных служащих положений действующего законодательства Российской Федерации  о противодействии коррупции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 уголовной ответственности за коррупционные правонару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 увольнении в связи с утратой довер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о негативном отношении к дарению подарков муниципальным служащим в связи с их должностным положением или в связи с исполнением ими должностных обязан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По мере необходимост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Реализация антикоррупционных мероприятий в сфере экономики, финансов, имущества, закупок товаров, работ для обеспечения муниципальных нужд.</w:t>
            </w:r>
          </w:p>
        </w:tc>
      </w:tr>
      <w:tr>
        <w:trPr>
          <w:trHeight w:val="14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 контроля по соблюдению требований Федерального закона от 05.04.2013г.№ 44-ФЗ «О контрактной системе в сфере закупок товаров, работ, услуг для обеспечения государственных и муниципальных нужд»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/>
              <w:t xml:space="preserve">Обеспечение  </w:t>
            </w:r>
            <w:r>
              <w:rPr>
                <w:color w:val="000000"/>
              </w:rPr>
              <w:t>контроля        расходова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бюджетных  средств  главными распорядителями бюджета М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информации  об  объектах недвижимого имущества, земельных участков, находящихся в муниципальной собственности и предназначенных для сдачи в аренд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.Информирование</w:t>
            </w:r>
            <w:r>
              <w:rPr>
                <w:color w:val="000000"/>
              </w:rPr>
              <w:t xml:space="preserve"> населения о проводимых мероприятиях, направленн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предупреждение и </w:t>
            </w:r>
            <w:r>
              <w:rPr>
                <w:bCs/>
                <w:color w:val="000000"/>
              </w:rPr>
              <w:t>противодействие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ррупци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 средствах массовой информации и на официальном сайте Рабитицкого сельского поселения сведений о поступлении и прохождении муниципальной службы в администрации Рабитицкого сельского поселени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400"/>
        <w:gridCol w:w="3072"/>
      </w:tblGrid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в средствах массовой информации Рабитицкого сельского поселения наиболее ярких фактов коррупционных проявлений и реагирования на них органов местного самоуправлени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выявл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блюдение  принципов гласности и публичности по вопросам распоряжения муниципальным имуществом посредством публикации в СМИ и размещения на официальном сайте </w:t>
            </w:r>
            <w:r>
              <w:rPr/>
              <w:t>Рабитицкого сельского поселения</w:t>
            </w:r>
            <w:r>
              <w:rPr>
                <w:color w:val="000000"/>
              </w:rPr>
              <w:t xml:space="preserve"> информации  о  проводимых  торгах и об их итога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жителей Рабитицкого сельского поселения через средства массовой информации и официальный сайт о результатах рассмотрения обращений граждан о ходе реализации антикоррупционной политики   в администрации Рабитицкого сельского поселени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 на едином портале государственных и муниципальных услуг об оказываемых в электронном виде муниципальных услугах, регламентах муниципальных функций и предоставления муниципальных услу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jc w:val="center"/>
              <w:rPr/>
            </w:pPr>
            <w:r>
              <w:rPr/>
              <w:t>с законодательство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 в здании администрации информации о контактных телефонах  по вопросам коррупц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 отчет  главы  администрации     Рабитицкого сельского поселения    по  итогам  социально-экономического  развития  района  и опубликование в С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, 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1:00Z</dcterms:created>
  <dc:creator>Ковалёва</dc:creator>
  <dc:description/>
  <dc:language>en-US</dc:language>
  <cp:lastModifiedBy>ПК</cp:lastModifiedBy>
  <cp:lastPrinted>2015-03-27T15:02:00Z</cp:lastPrinted>
  <dcterms:modified xsi:type="dcterms:W3CDTF">2016-02-01T07:01:00Z</dcterms:modified>
  <cp:revision>2</cp:revision>
  <dc:subject/>
  <dc:title>Совет депутатов</dc:title>
</cp:coreProperties>
</file>