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58674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5"/>
          <w:sz w:val="20"/>
          <w:szCs w:val="20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ЛЕНИНГРАДСКОЙ ОБЛАСТИ</w:t>
      </w:r>
    </w:p>
    <w:p>
      <w:pPr>
        <w:pStyle w:val="Normal"/>
        <w:shd w:fill="FFFFFF" w:val="clear"/>
        <w:spacing w:lineRule="auto" w:line="240" w:before="0" w:after="0"/>
        <w:ind w:left="2237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  15.03.2016 год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</w:rPr>
        <w:t>№ 54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 xml:space="preserve">О внесении изменений в  муниципальную 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ограмму «Развитие социальной сферы 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битицкого сельского поселения Волосовского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 Ленинградской области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5-2020 годы». 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Постановлением администрации муниципального образования Рабитицкое сельское поселение Волосовского муниципального района Ленинградской области №177 от 20.11.2015 года «Об утверждении Порядка принятия решений о разработке муниципальных программ Рабититцкого сельского поселения, их формирования и реализации»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нести изменения в  муниципальную программу «Развитие социальной сферы Рабитицкого сельского поселения Волосовского муниципального района Ленинградской области на 2015-2017 годы».  (Приложение)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стоящее постановление опубликовать и разместить на официальном сайте Рабитицкого сельского поселения в сети «Интернет»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становление вступает в силу со дня его официального обнародован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 Контроль за исполнением настоящего постановления оставляю за собой. 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</w:t>
      </w:r>
    </w:p>
    <w:p>
      <w:pPr>
        <w:pStyle w:val="Normal"/>
        <w:tabs>
          <w:tab w:val="clear" w:pos="708"/>
          <w:tab w:val="left" w:pos="7476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итицкого сельского поселения                     </w:t>
        <w:tab/>
        <w:t xml:space="preserve">         А.Ю.Колосов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остановлению администрации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О Рабитицкое сельское поселение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 15.03. 2016 года №54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менения в муниципальную программу «Развитие социальной сферы Рабитицкого сельского поселения Волосовского муниципального района Ленинградской области», утвержденную постановлением администрации МО Рабитицкое сельское поселение от 28.02.2015 года №28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Паспорт муниципальной программы «Развитие социальной сферы Рабитицкого сельского поселения Волосовского муниципального района Ленинградской области на 2015-2020 годы».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01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713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Развитие  социальной сферы  Рабитицкого сельского поселения Волосовского муниципального района Ленинградской област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ы 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учреждения культуры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Участник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Рабитицкого сельского по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образовательных учреждений  и учреждения культуры Рабитицкого сельского поселения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1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культуры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»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я физической культуры и спорта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»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я здоровья населения, развития инфраструктуры спорта и приобщение различных слоев населения поселения к регулярным занятиям физической культурой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условий для общения граждан, развитие личности, занятость детей, подростков, старшего поколения.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рганизации досуга жителей поселения и обеспечения услугами организаций культуры детей, молодежи и людей старшего поко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интереса различных категорий населения к занятиям физической культурой и спортом;</w:t>
              <w:br/>
              <w:t>Совершенствование системы управления физкультурно-спортивным движением;</w:t>
              <w:br/>
              <w:t>Повышение эффективности физического воспитания в учреждениях образования;</w:t>
              <w:br/>
              <w:t>Развитие материально-технической базы спорта для высших достиже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физического воспитания детей, юношества и молодеж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порядка формирования спортивных сборных команд поселения, их обеспечение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лубных формирований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участников клубных формирований, ед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участников клубных формирований от общего количества населения поселения, 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участников детских культурно-досуговых мероприятий от общего количества детей в поселении,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ероприятий по установленным праздничным дата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культурно-досуговых мероприятий  в учреждениях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культурно-досуговых мероприятий  (на улице) для взрослых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культурно-досуговых мероприятий  (на улице) для детей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довлетворенности населения культурно-досуговых мероприятий, (процент от числа опрошенных), 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фактической обеспеченности библиотеками от нормативной потребности, 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экземпляров новых поступлений в библиотечные фонды публичных библиотек, ед. в год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регистрированных пользователей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зарегистрированных пользователей от общего количества населения поселения, %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мещений на сайте информации о планируемых культурно-досуговых мероприятий, библиотечных услуг и их результатах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довлетворенности населения библиотечных услуг (процент от числа опрошенных), %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  <w:p>
            <w:pPr>
              <w:pStyle w:val="Style23"/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, систематически занимающихся физической культурой и спортом (возрастная группа до 10 лет), ед.</w:t>
            </w:r>
          </w:p>
          <w:p>
            <w:pPr>
              <w:pStyle w:val="Style23"/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группа от 10-до16 лет, ед.</w:t>
            </w:r>
          </w:p>
          <w:p>
            <w:pPr>
              <w:pStyle w:val="Style23"/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группа от 16-до30 лет, ед.</w:t>
            </w:r>
          </w:p>
          <w:p>
            <w:pPr>
              <w:pStyle w:val="Style23"/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группа старше 30 лет, ед.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леченного населения для систематического занятия физической культурой и спортом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  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ого инвентаря для занятия физической культурой и спортом, ед.      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Этапы и сроки 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 2015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этап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Объем бюджетных ассигновани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тся, что объем финансирования составит в 2015-2020 годах сумму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926,950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тыс. рублей, в том числе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5 -    2468,89695 тыс.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016 -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18,05332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ыс.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7 -   2210,0 тыс.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8 -   2210,0 тыс.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9 -   2210,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020 -   2210,0 тыс.руб.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основных мероприятий муниципальной подпрограммы развитие культуры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волит лучше организовать:</w:t>
            </w:r>
          </w:p>
          <w:p>
            <w:pPr>
              <w:pStyle w:val="Style20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>деятельност</w:t>
            </w:r>
            <w:r>
              <w:rPr>
                <w:sz w:val="20"/>
                <w:szCs w:val="20"/>
                <w:lang w:val="ru-RU"/>
              </w:rPr>
              <w:t>ь</w:t>
            </w:r>
            <w:r>
              <w:rPr>
                <w:sz w:val="20"/>
                <w:szCs w:val="20"/>
              </w:rPr>
              <w:t xml:space="preserve"> клубных формирований</w:t>
            </w:r>
          </w:p>
          <w:p>
            <w:pPr>
              <w:pStyle w:val="Style20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 xml:space="preserve"> культурно-досуговых мероприяти</w:t>
            </w:r>
            <w:r>
              <w:rPr>
                <w:sz w:val="20"/>
                <w:szCs w:val="20"/>
                <w:lang w:val="ru-RU"/>
              </w:rPr>
              <w:t xml:space="preserve">я </w:t>
            </w:r>
            <w:r>
              <w:rPr>
                <w:sz w:val="20"/>
                <w:szCs w:val="20"/>
              </w:rPr>
              <w:t>по</w:t>
            </w:r>
            <w:r>
              <w:rPr>
                <w:rStyle w:val="FontStyle15"/>
                <w:sz w:val="20"/>
                <w:szCs w:val="20"/>
              </w:rPr>
              <w:t xml:space="preserve"> установленным праздничным датам</w:t>
            </w:r>
            <w:r>
              <w:rPr>
                <w:rStyle w:val="FontStyle15"/>
                <w:sz w:val="20"/>
                <w:szCs w:val="20"/>
                <w:lang w:val="ru-RU"/>
              </w:rPr>
              <w:t xml:space="preserve"> и</w:t>
            </w:r>
            <w:r>
              <w:rPr>
                <w:sz w:val="20"/>
                <w:szCs w:val="20"/>
              </w:rPr>
              <w:t xml:space="preserve"> для разных возрастных групп</w:t>
            </w:r>
            <w:r>
              <w:rPr>
                <w:sz w:val="20"/>
                <w:szCs w:val="20"/>
                <w:lang w:val="ru-RU"/>
              </w:rPr>
              <w:t>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both"/>
              <w:outlineLvl w:val="1"/>
              <w:rPr/>
            </w:pPr>
            <w:r>
              <w:rPr>
                <w:rStyle w:val="FontStyle15"/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>подготовк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и публикаци</w:t>
            </w:r>
            <w:r>
              <w:rPr>
                <w:sz w:val="20"/>
                <w:szCs w:val="20"/>
                <w:lang w:val="ru-RU"/>
              </w:rPr>
              <w:t>ю</w:t>
            </w:r>
            <w:r>
              <w:rPr>
                <w:sz w:val="20"/>
                <w:szCs w:val="20"/>
              </w:rPr>
              <w:t xml:space="preserve"> информации, посвященные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Style20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 xml:space="preserve"> информировани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</w:rPr>
              <w:t xml:space="preserve"> по итогам проведенных мероприятий,</w:t>
            </w:r>
          </w:p>
          <w:p>
            <w:pPr>
              <w:pStyle w:val="Style20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и обслуживанию пользователей нестационарного библиотечного обслуживания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мплектование библиотечных фондов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 </w:t>
            </w:r>
          </w:p>
          <w:p>
            <w:pPr>
              <w:pStyle w:val="Style20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>внедре</w:t>
            </w:r>
            <w:r>
              <w:rPr>
                <w:sz w:val="20"/>
                <w:szCs w:val="20"/>
                <w:lang w:val="ru-RU"/>
              </w:rPr>
              <w:t>ние</w:t>
            </w:r>
            <w:r>
              <w:rPr>
                <w:sz w:val="20"/>
                <w:szCs w:val="20"/>
              </w:rPr>
              <w:t xml:space="preserve"> системы регулярного мониторинга удовлетворенности потребителей предоставляемых услуг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их качеством и доступностью;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заимодействие со школой, детсадом, советом ветеранов, учреждениями культуры район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у по сбору исторического материала о деревнях Рабитицкого сельского поселения, жителях, важных событи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крепление материально-технической базы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ализация основных мероприятий муниципальной подпрограммы физической культуры и спорта  будет направлена на:</w:t>
            </w:r>
          </w:p>
          <w:p>
            <w:pPr>
              <w:pStyle w:val="Style2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граждан, регулярно занимающихся физической культурой и спортом.</w:t>
            </w:r>
          </w:p>
          <w:p>
            <w:pPr>
              <w:pStyle w:val="Style2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показателей физического развития и физической подготовленности учащихся.</w:t>
            </w:r>
          </w:p>
          <w:p>
            <w:pPr>
              <w:pStyle w:val="Style2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показателей физической подготовленности молодежи; </w:t>
            </w:r>
          </w:p>
          <w:p>
            <w:pPr>
              <w:pStyle w:val="Style2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а принятие участий в спортивно-массовых мероприятиях,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спортивных сооружений для массового спорта, в том числе специализированных.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ubtitl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Данная программа призвана обеспечить деятельность Рабитицкого  сельского поселения в  2015-2020 годах с учетом направленности на улучшение социально-экономического состояния и благосостояния проживающего населения  на территории Рабитицкого  сельского поселения Волосовского  муниципального района Ленинградской обла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ubtitle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Раздел 4. Информация о ресурсном обеспечении муниципальной программы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еализуется за счет средств областного бюджета и местного бюджета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Общий объем финансирования подпрограммы (прогнозная оценка) на 2015-2020 годы –</w:t>
      </w:r>
      <w:r>
        <w:rPr>
          <w:rFonts w:cs="Times New Roman" w:ascii="Times New Roman" w:hAnsi="Times New Roman"/>
          <w:b/>
          <w:bCs/>
          <w:sz w:val="20"/>
          <w:szCs w:val="20"/>
        </w:rPr>
        <w:t>13926,95027</w:t>
      </w:r>
      <w:r>
        <w:rPr>
          <w:rFonts w:cs="Times New Roman" w:ascii="Times New Roman" w:hAnsi="Times New Roman"/>
          <w:sz w:val="20"/>
          <w:szCs w:val="20"/>
        </w:rPr>
        <w:t xml:space="preserve">  тыс. рублей,  в том числе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2015 -    2468,89695 тыс.руб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2016 -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618,05332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тыс.руб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2017 -   2210,0 тыс.руб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2018 -   2210,0 тыс.руб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2019 -   2210,0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2020 -   2210,0 тыс.руб.        </w:t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6629"/>
      </w:tblGrid>
      <w:tr>
        <w:trPr>
          <w:trHeight w:val="128" w:hRule="atLeast"/>
        </w:trPr>
        <w:tc>
          <w:tcPr>
            <w:tcW w:w="41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2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4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>Предоставление средств федерального бюджета, бюджета субъекта Российской Федерации на реализацию мероприятий настоящей муниципальной программы осуществляется на основании соглашений, заключаемых органом исполнительной власти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одпрограммы для включения (отбора) их в  Программу, осуществляемую органом исполнительной субъек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Объем финансирования подпрограмм в разрезе основных мероприятий в 2015 - 2017 годах из средств федерального, областного бюджетов, бюджета Волосовского муниципального района и местный бюджет представлен в таблице 3 «План реализации муниципальной программы».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50"/>
        <w:gridCol w:w="426"/>
        <w:gridCol w:w="284"/>
        <w:gridCol w:w="239"/>
        <w:gridCol w:w="185"/>
        <w:gridCol w:w="388"/>
        <w:gridCol w:w="321"/>
        <w:gridCol w:w="223"/>
        <w:gridCol w:w="486"/>
        <w:gridCol w:w="108"/>
        <w:gridCol w:w="1026"/>
        <w:gridCol w:w="402"/>
        <w:gridCol w:w="165"/>
        <w:gridCol w:w="992"/>
        <w:gridCol w:w="188"/>
        <w:gridCol w:w="794"/>
        <w:gridCol w:w="224"/>
        <w:gridCol w:w="779"/>
        <w:gridCol w:w="186"/>
        <w:gridCol w:w="507"/>
      </w:tblGrid>
      <w:tr>
        <w:trPr>
          <w:trHeight w:val="495" w:hRule="atLeast"/>
        </w:trPr>
        <w:tc>
          <w:tcPr>
            <w:tcW w:w="10266" w:type="dxa"/>
            <w:gridSpan w:val="20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Таблица3 План реализ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муниципальной программы  "Развитие  социальной сферы  Рабитицкого сельского поселения Волосовского муниципального района Ленинградской области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именование основного мероприят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ветственный исполнитель (ОИВ), соисполнитель, участник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 реализаци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ы реализа-ции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ка расходов (тыс. руб., в ценах соответствующих лет)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о реализаци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ец реализации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 Ленинградской области</w:t>
            </w:r>
          </w:p>
        </w:tc>
        <w:tc>
          <w:tcPr>
            <w:tcW w:w="120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 Волосов-ского муни-ципального района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источники финансирования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Развитие  социальной сферы  Рабитицкого сельского поселения Волосовского муниципального района Ленинградской области»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68,8969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68,896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18,053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18,0533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926,9502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926,9502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№ 1 «Развитие культуры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39,7999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39,799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483,053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483,0533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2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200,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722,8532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722,8532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Основное мероприятие Расходы на обеспечение деятельности муниципальных учреждений культу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8,9129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7,7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1,212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06,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6,0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79,7179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7,7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42,017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.Основное мероприятие </w:t>
              <w:br/>
              <w:t>Расходы на обеспечение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4,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4,0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9,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9,8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5,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5,0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.Основное мероприятие </w:t>
              <w:br/>
              <w:t>Организация досуга и обеспечения жителей услугами организаций культуры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.Основное мероприятие </w:t>
              <w:br/>
              <w:t>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,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,04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7,228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7,2283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8,474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8,4743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Подпрограмма № 2«Развитие физической культуры и массового спорта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,0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,0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5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5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4,0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4,0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Основное мероприятие 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Основное мероприятие Мероприятия по укреплению материально-технической баз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0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09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,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,0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5,0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5,09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w="11906" w:h="16838"/>
      <w:pgMar w:left="1077" w:right="1134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basedOn w:val="Style11"/>
    <w:qFormat/>
    <w:rPr>
      <w:rFonts w:ascii="Arial" w:hAnsi="Arial" w:cs="Arial"/>
    </w:rPr>
  </w:style>
  <w:style w:type="character" w:styleId="Style15">
    <w:name w:val="Основной текст с отступом Знак"/>
    <w:basedOn w:val="Style11"/>
    <w:qFormat/>
    <w:rPr>
      <w:rFonts w:ascii="Arial" w:hAnsi="Arial" w:cs="Arial"/>
    </w:rPr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42:00Z</dcterms:created>
  <dc:creator>user</dc:creator>
  <dc:description/>
  <cp:keywords/>
  <dc:language>en-US</dc:language>
  <cp:lastModifiedBy>Андрей</cp:lastModifiedBy>
  <cp:lastPrinted>2016-03-02T16:48:00Z</cp:lastPrinted>
  <dcterms:modified xsi:type="dcterms:W3CDTF">2016-03-14T13:40:00Z</dcterms:modified>
  <cp:revision>7</cp:revision>
  <dc:subject/>
  <dc:title/>
</cp:coreProperties>
</file>