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28.12.2016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236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Развитие социальной сферы 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5-2020 годы».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Развитие социальной сферы Рабитицкого сельского поселения Волосовского муниципального района Ленинградской области на 2015-2017 годы».  (Приложение)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.12. 2016 года №236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8.02.2015 года №2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аспорт муниципальной программы «Развитие социальной сферы Рабитицкого сельского поселения Волосовского муниципального района Ленинградской области на 2015-2020 годы»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1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учреждения культур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Участник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жителей поселения и обеспечения услугами организаций культуры детей, молодежи и людей старше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культурно-досуговых мероприятий, (процент от числа опрошенных)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ий на сайте информации о планируемых 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7" w:hanging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енности населения библиотечных услуг (процент от числа опрошенных), %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0-до16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от 16-до30 лет, ед.</w:t>
            </w:r>
          </w:p>
          <w:p>
            <w:pPr>
              <w:pStyle w:val="Style23"/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 старше 30 лет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97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 2015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составит в 2015-2020 годах сумму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60,421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тыс. рублей, в том числ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 -    2468,89695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6 -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51,6250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 -   2210,0 тыс.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 -   221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0 -   2210,0 тыс.руб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волит лучше организовать: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деятельност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клубных формирований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культурно-досуговых мероприяти</w:t>
            </w:r>
            <w:r>
              <w:rPr>
                <w:sz w:val="20"/>
                <w:szCs w:val="20"/>
                <w:lang w:val="ru-RU"/>
              </w:rPr>
              <w:t xml:space="preserve">я </w:t>
            </w:r>
            <w:r>
              <w:rPr>
                <w:sz w:val="20"/>
                <w:szCs w:val="20"/>
              </w:rPr>
              <w:t>по</w:t>
            </w:r>
            <w:r>
              <w:rPr>
                <w:rStyle w:val="FontStyle15"/>
                <w:sz w:val="20"/>
                <w:szCs w:val="20"/>
              </w:rPr>
              <w:t xml:space="preserve"> установленным праздничным датам</w:t>
            </w:r>
            <w:r>
              <w:rPr>
                <w:rStyle w:val="FontStyle15"/>
                <w:sz w:val="20"/>
                <w:szCs w:val="20"/>
                <w:lang w:val="ru-RU"/>
              </w:rPr>
              <w:t xml:space="preserve"> и</w:t>
            </w:r>
            <w:r>
              <w:rPr>
                <w:sz w:val="20"/>
                <w:szCs w:val="20"/>
              </w:rPr>
              <w:t xml:space="preserve"> для разных возрастных групп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дготов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и публикац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информирова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по итогам проведенных мероприятий,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лектование библиотечных фонд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внедре</w:t>
            </w:r>
            <w:r>
              <w:rPr>
                <w:sz w:val="20"/>
                <w:szCs w:val="20"/>
                <w:lang w:val="ru-RU"/>
              </w:rPr>
              <w:t>ние</w:t>
            </w:r>
            <w:r>
              <w:rPr>
                <w:sz w:val="20"/>
                <w:szCs w:val="20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х качеством и доступностью;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Данная программа призвана обеспечить деятельность Рабитицкого  сельского поселения в  2015-2020 годах с учетом направленности на улучшение социально-экономического состояния и благосостояния проживающего населения  на территории Рабитицкого  сельского поселения Волосовского  муниципального района Ленинградской обла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Раздел 4. Информация о ресурсном обеспечении муниципальной программы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щий объем финансирования подпрограммы (прогнозная оценка) на 2015-2020 годы –</w:t>
      </w:r>
      <w:r>
        <w:rPr>
          <w:rFonts w:cs="Times New Roman" w:ascii="Times New Roman" w:hAnsi="Times New Roman"/>
          <w:b/>
          <w:bCs/>
          <w:sz w:val="20"/>
          <w:szCs w:val="20"/>
        </w:rPr>
        <w:t>14060,42198</w:t>
      </w:r>
      <w:r>
        <w:rPr>
          <w:rFonts w:cs="Times New Roman" w:ascii="Times New Roman" w:hAnsi="Times New Roman"/>
          <w:sz w:val="20"/>
          <w:szCs w:val="20"/>
        </w:rPr>
        <w:t xml:space="preserve">    тыс. рублей,  в том числ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5 -    2468,89695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16 -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751,62503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7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8 -   2210,0 тыс.руб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019 -   221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020 -   2210,0 тыс.руб.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629"/>
      </w:tblGrid>
      <w:tr>
        <w:trPr>
          <w:trHeight w:val="128" w:hRule="atLeast"/>
        </w:trPr>
        <w:tc>
          <w:tcPr>
            <w:tcW w:w="4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Объем финансирования подпрограмм в разрезе основных мероприятий в 2015 - 2017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426"/>
        <w:gridCol w:w="284"/>
        <w:gridCol w:w="239"/>
        <w:gridCol w:w="185"/>
        <w:gridCol w:w="388"/>
        <w:gridCol w:w="321"/>
        <w:gridCol w:w="223"/>
        <w:gridCol w:w="486"/>
        <w:gridCol w:w="108"/>
        <w:gridCol w:w="1026"/>
        <w:gridCol w:w="402"/>
        <w:gridCol w:w="165"/>
        <w:gridCol w:w="992"/>
        <w:gridCol w:w="188"/>
        <w:gridCol w:w="794"/>
        <w:gridCol w:w="224"/>
        <w:gridCol w:w="779"/>
        <w:gridCol w:w="186"/>
        <w:gridCol w:w="507"/>
      </w:tblGrid>
      <w:tr>
        <w:trPr>
          <w:trHeight w:val="495" w:hRule="atLeast"/>
        </w:trPr>
        <w:tc>
          <w:tcPr>
            <w:tcW w:w="10266" w:type="dxa"/>
            <w:gridSpan w:val="2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аблица3 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основного мероприят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ОИВ), соисполнитель, участник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ы реализа-ци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расходов (тыс. руб., в ценах соответствующих лет)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о реали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 Ленинградской области</w:t>
            </w:r>
          </w:p>
        </w:tc>
        <w:tc>
          <w:tcPr>
            <w:tcW w:w="12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 Волосов-ского муни-ципального района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источники финансирования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8,896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1,62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2,62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60,421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13,721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№ 1 «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39,799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1,62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2,62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62,8379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53,837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сновное мероприятие Расходы на обеспечение деятельности муниципальных учреждений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,912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,70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212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6,9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7,9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,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9,717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7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83,017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Основное мероприятие </w:t>
              <w:br/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,3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,3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1,8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1,8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Основное мероприятие </w:t>
              <w:br/>
              <w:t>Организация досуга и обеспечения жителей услугами организаций культур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Основное мероприятие </w:t>
              <w:br/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0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228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228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,47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,47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Подпрограмма № 2«Развитие физической культуры и массового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0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1577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157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2,2547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2,254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сновное мероприятие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сновное мероприятие Мероприятия по укреплению материально-технической баз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 Рабитицкое сельское посел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9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157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1577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2:00Z</dcterms:created>
  <dc:creator>user</dc:creator>
  <dc:description/>
  <cp:keywords/>
  <dc:language>en-US</dc:language>
  <cp:lastModifiedBy>Натали</cp:lastModifiedBy>
  <cp:lastPrinted>2016-03-02T16:48:00Z</cp:lastPrinted>
  <dcterms:modified xsi:type="dcterms:W3CDTF">2017-02-02T05:08:00Z</dcterms:modified>
  <cp:revision>13</cp:revision>
  <dc:subject/>
  <dc:title/>
</cp:coreProperties>
</file>