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8» августа  2016г. № 16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рограммы прове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и готовности к отопитель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у на территории МО Рабитицко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е  поселение Волос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риказом Министерства энергетики Российской Федерации от 12.03.2013 года № 103 «Об утверждении Правил оценки готовности к отопительному периоду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на территории МО Рабитицкое сельское поселение Волосовского муниципального района Ленинградской области согласно Приложения №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кт готовности к отопительному периоду согласно Приложения № 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аспорт готовности к отопительному периоду согласно Приложения № 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 сельское поселение</w:t>
        <w:tab/>
        <w:tab/>
        <w:tab/>
        <w:tab/>
        <w:t>А.Ю.Колос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167 от «18 ».08.2016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7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                        "__" _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 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hyperlink w:anchor="Par2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01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207"/>
      <w:bookmarkEnd w:id="2"/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167 от «18 ».08.2016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213"/>
      <w:bookmarkEnd w:id="3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46596442080A4174108F985A84C32FDC660FFEC60893FB7D53D82B9DT0q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Пользователь</dc:creator>
  <dc:description/>
  <cp:keywords/>
  <dc:language>en-US</dc:language>
  <cp:lastModifiedBy>ПК</cp:lastModifiedBy>
  <cp:lastPrinted>2013-09-18T10:27:00Z</cp:lastPrinted>
  <dcterms:modified xsi:type="dcterms:W3CDTF">2016-08-18T11:28:00Z</dcterms:modified>
  <cp:revision>3</cp:revision>
  <dc:subject/>
  <dc:title/>
</cp:coreProperties>
</file>