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14.09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178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17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14.09 . 2016 года №178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30523,51436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487,294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6,089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377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Ресурсное обеспечение </w:t>
      </w: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Style21"/>
        <w:ind w:left="709" w:hanging="0"/>
        <w:rPr/>
      </w:pPr>
      <w:r>
        <w:rPr>
          <w:sz w:val="20"/>
          <w:szCs w:val="20"/>
        </w:rPr>
        <w:t>Планируется, что объем финансирования подпрограммы на 2016-2020 года составит сумму – 30523,51436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487,29436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5696,089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611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377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ой программы «Муниципальное управление Рабитицкого</w:t>
      </w:r>
      <w:r>
        <w:rPr/>
        <w:t xml:space="preserve"> сельского поселения Волосовского муниципального района Ленинградской области»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88"/>
        <w:gridCol w:w="1253"/>
        <w:gridCol w:w="1262"/>
        <w:gridCol w:w="975"/>
        <w:gridCol w:w="12"/>
        <w:gridCol w:w="1136"/>
        <w:gridCol w:w="1463"/>
        <w:gridCol w:w="1200"/>
        <w:gridCol w:w="6"/>
        <w:gridCol w:w="1142"/>
        <w:gridCol w:w="1253"/>
      </w:tblGrid>
      <w:tr>
        <w:trPr>
          <w:trHeight w:val="285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-ции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"Обеспечение деятельности администрации Рабитицкого сельского поселения"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93,90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7,9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29,32298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96,08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8,189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230,12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39,5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793,94298</w:t>
            </w:r>
          </w:p>
        </w:tc>
      </w:tr>
      <w:tr>
        <w:trPr>
          <w:trHeight w:val="46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3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34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3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34,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259,90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32298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46,08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278,189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5496,12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3059,94298</w:t>
            </w:r>
          </w:p>
        </w:tc>
      </w:tr>
      <w:tr>
        <w:trPr>
          <w:trHeight w:val="46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1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114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29,18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29,184</w:t>
            </w:r>
          </w:p>
        </w:tc>
      </w:tr>
      <w:tr>
        <w:trPr>
          <w:trHeight w:val="43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,6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,64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02,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02,9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Расходы на обеспечение функций исполнительных органов местного самоуправления  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2,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2,2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00,0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00,014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1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1,2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392,0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392,014</w:t>
            </w:r>
          </w:p>
        </w:tc>
      </w:tr>
      <w:tr>
        <w:trPr>
          <w:trHeight w:val="27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1,00</w:t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3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</w:tr>
      <w:tr>
        <w:trPr>
          <w:trHeight w:val="49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6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0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  Межбюджетные трансферты на обеспечение деятельности исполнительных органов местного самоуправления района по исполнительной части полномочий поселений по внутреннему финансовому контролю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1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1998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1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1998</w:t>
            </w:r>
          </w:p>
        </w:tc>
      </w:tr>
      <w:tr>
        <w:trPr>
          <w:trHeight w:val="46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7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кадрового потенциала муниципальной службы Рабитицкого сельского поселения»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,142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,14265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 Основное мероприятие "Обеспечение кадровой подготовки специалистов органов местного самоуправления для выполнения обязательств муниципальных образований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информационно-аналитического сопровождения Рабитицкого сельского поселени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 Основное мероприятие "Мероприятия по информационно-аналитическому сопровождению органов местного для выполнения других обязательств муниципальных образований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85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 Основное мероприятие "Приобретение товаров, работ, услуг в целях обеспечения текущего функционирования Интернет-сайтов, информационных систем»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37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Управление имуществом и земельными ресурсами»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,24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,24173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9,99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9,99173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 Основное мероприятие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роприятия по землеустройству и землепользованию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24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24173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67" w:right="902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1:00Z</dcterms:created>
  <dc:creator>user</dc:creator>
  <dc:description/>
  <dc:language>en-US</dc:language>
  <cp:lastModifiedBy>Андрей</cp:lastModifiedBy>
  <cp:lastPrinted>2016-09-22T11:40:00Z</cp:lastPrinted>
  <dcterms:modified xsi:type="dcterms:W3CDTF">2016-09-22T08:41:00Z</dcterms:modified>
  <cp:revision>2</cp:revision>
  <dc:subject/>
  <dc:title/>
</cp:coreProperties>
</file>