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ab/>
        <w:tab/>
        <w:t xml:space="preserve">МУНИЦИПАЛЬНОЕ  ОБРАЗОВА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АБИТИЦКОЕ    СЕЛЬСКОЕ     ПОСЕЛЕ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ОЛОСОВСКОГО   МУНИЦИПАЛЬНОГО   РАЙОН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ЛЕНИНГРАДСКОЙ  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>
          <w:b/>
          <w:sz w:val="28"/>
        </w:rPr>
        <w:t>СОВЕТ  ДЕПУТАТОВ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РАБИТИЦКОГО   СЕЛЬСКОГО   ПОСЕЛЕНИЯ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>
          <w:b/>
          <w:sz w:val="28"/>
        </w:rPr>
        <w:t xml:space="preserve">Р Е Ш Е Н И 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18.11.2005 ГОДА    №  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 проекте Устава Рабитицкого 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Волосовского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>Ленинград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В соответствии с Федеральным законом от 06.10.2003 года № 131-ФЗ «Об общих принципах организации местного самоуправления в Российской Федерации» совет депутатов Рабитицкого сельского поселения Волосовского муниципального района Ленинградской области</w:t>
      </w:r>
    </w:p>
    <w:p>
      <w:pPr>
        <w:pStyle w:val="Normal"/>
        <w:rPr>
          <w:sz w:val="28"/>
        </w:rPr>
      </w:pPr>
      <w:r>
        <w:rPr>
          <w:sz w:val="28"/>
        </w:rPr>
        <w:t>Р Е Ш И Л 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инять проект  Устава Рабитиц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Волосовского муниципального района Ленинградской области во втором чтении с учетом поправок ( приложение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2.Настоящее решение вступает в силу со дня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Рабитицкого сельского поселения:</w:t>
        <w:tab/>
        <w:tab/>
        <w:tab/>
        <w:tab/>
        <w:t>Г.В. Грищенк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05:34:00Z</dcterms:created>
  <dc:creator>Bester</dc:creator>
  <dc:description/>
  <dc:language>en-US</dc:language>
  <cp:lastModifiedBy>Bester</cp:lastModifiedBy>
  <cp:lastPrinted>2005-11-30T08:37:00Z</cp:lastPrinted>
  <dcterms:modified xsi:type="dcterms:W3CDTF">2005-11-30T05:37:00Z</dcterms:modified>
  <cp:revision>3</cp:revision>
  <dc:subject/>
  <dc:title/>
</cp:coreProperties>
</file>