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sz w:val="28"/>
        </w:rPr>
        <w:t xml:space="preserve">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(первого заседания первого созыв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5.10.2005 года   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структуре органов местного</w:t>
      </w:r>
    </w:p>
    <w:p>
      <w:pPr>
        <w:pStyle w:val="Normal"/>
        <w:rPr>
          <w:sz w:val="28"/>
        </w:rPr>
      </w:pPr>
      <w:r>
        <w:rPr>
          <w:sz w:val="28"/>
        </w:rPr>
        <w:t>самоуправления Рабитиц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вет депутатов Рабитицкого сельского поселения 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 соответствии со ст.34 п.2 части 4 Федерального Закона «Об общих принципах организации местного самоуправления вРоссийской Федерации» № 131-ФЗ утвердить структуру органов местного самоуправления муниципального образования Рабитицкое сельское поселение Волосовского муниципального района Ленинградской област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Совет депутатов муниципального образования поселения (представительный орган),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Глава муниципального образования поселения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Администрация поселения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Избирательная комиссия муниципального образ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редусмотреть в соответствии с ч.2п.2ст.34 и ч.3ст.36 Федерального закона «Об общих принципах организации местного самоуправления в Российской Федерации» от 06.10.2003 года (с последующими изменениями) в Уставе поселения и структуре администрации возможность исполнения главой муниципального образования поселения обязанностей главы администрации..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Рабитицкое сельское поселение                                     Г.В.Гри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</w:p>
    <w:sectPr>
      <w:type w:val="nextPage"/>
      <w:pgSz w:w="11906" w:h="16838"/>
      <w:pgMar w:left="1800" w:right="180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2:28:00Z</dcterms:created>
  <dc:creator>Bester</dc:creator>
  <dc:description/>
  <dc:language>en-US</dc:language>
  <cp:lastModifiedBy>Bester</cp:lastModifiedBy>
  <cp:lastPrinted>2005-12-06T15:26:00Z</cp:lastPrinted>
  <dcterms:modified xsi:type="dcterms:W3CDTF">2005-12-06T12:28:00Z</dcterms:modified>
  <cp:revision>2</cp:revision>
  <dc:subject/>
  <dc:title>                      МУНИЦИПАЛЬНОЕ ОБРАЗОВАНИЕ</dc:title>
</cp:coreProperties>
</file>