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первого заседания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 Е Ш Е Н И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0.2005 года   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екте Устав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Рабитицкое сельское</w:t>
      </w:r>
    </w:p>
    <w:p>
      <w:pPr>
        <w:pStyle w:val="Normal"/>
        <w:rPr>
          <w:sz w:val="28"/>
        </w:rPr>
      </w:pPr>
      <w:r>
        <w:rPr>
          <w:sz w:val="28"/>
        </w:rPr>
        <w:t>посе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вет  депутатов муниципального образования «Рабитицкое сельское поселение» Р Е Ш И Л 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В соответствии со ст.11 Временного регламента совета депутатов муниципального образования </w:t>
        <w:tab/>
        <w:t xml:space="preserve"> Рабитицкое сельское поселение Волосовского муниципального района Ленинградской области, утвержденного решением совета депутатов Рабитицкого сельского поселения № 2 от 15.10.2005 года принять проект Устава муниципального образования Рабитицкое сельское поселение в первом чт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значить на 08.11.2005 года  публичные слушания  по проекту Устава Рабитиц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Утвердить рабочую группу по подготовке проекта Устава в составе: Грищенко Г.В.- руководитель группы</w:t>
      </w:r>
    </w:p>
    <w:p>
      <w:pPr>
        <w:pStyle w:val="Normal"/>
        <w:rPr>
          <w:sz w:val="28"/>
        </w:rPr>
      </w:pPr>
      <w:r>
        <w:rPr>
          <w:sz w:val="28"/>
        </w:rPr>
        <w:t>Члены рабочей группы: Саплицкий Л.Н., Медведева С.В., Филиппов Н.С., Блокова Г.П., Пивикова Л.Т., Васильева М.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Опубликовать в газете «Сельская новь» проект Устава  муниципального образования Рабитицкое сельское поселение и решение о назначении публичных слушаний с указанием срока приема поправок в проект Устава  Рабитиц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Г.В.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42:00Z</dcterms:created>
  <dc:creator>Bester</dc:creator>
  <dc:description/>
  <dc:language>en-US</dc:language>
  <cp:lastModifiedBy>Bester</cp:lastModifiedBy>
  <cp:lastPrinted>2005-12-08T15:41:00Z</cp:lastPrinted>
  <dcterms:modified xsi:type="dcterms:W3CDTF">2005-12-08T12:42:00Z</dcterms:modified>
  <cp:revision>2</cp:revision>
  <dc:subject/>
  <dc:title>                      МУНИЦИПАЛЬНОЕ ОБРАЗОВАНИЕ</dc:title>
</cp:coreProperties>
</file>