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ОЕ  ОБРАЗОВ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АБИТИЦКОЕ СЕЛЬСКОЕ ПОСЕЛ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ЛОС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>СОВЕТ ДЕПУТАТОВ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БИТ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ерв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от  15.10.2005 года      № 1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кретаре совета депутатов</w:t>
      </w:r>
    </w:p>
    <w:p>
      <w:pPr>
        <w:pStyle w:val="Normal"/>
        <w:rPr/>
      </w:pPr>
      <w:r>
        <w:rPr/>
        <w:t>Рабит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Рабитиц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рать Тишкову Ирину Германовну  1957 года рождения секретарем совета депутатов Рабитицкого сельского поселения первого соз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              Г.В.Грищенк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37:00Z</dcterms:created>
  <dc:creator>Bester</dc:creator>
  <dc:description/>
  <dc:language>en-US</dc:language>
  <cp:lastModifiedBy>Bester</cp:lastModifiedBy>
  <cp:lastPrinted>2005-12-06T11:34:00Z</cp:lastPrinted>
  <dcterms:modified xsi:type="dcterms:W3CDTF">2005-12-06T08:37:00Z</dcterms:modified>
  <cp:revision>2</cp:revision>
  <dc:subject/>
  <dc:title>                                           МУНИЦИПАЛЬНОЕ  ОБРАЗОВАНИЕ</dc:title>
</cp:coreProperties>
</file>