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 xml:space="preserve">МУНИЦИПАЛЬНОЕ  ОБРАЗО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АБИТИЦКОЕ    СЕЛЬСКОЕ     ПОСЕ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ЛОСОВСКОГО   МУНИЦИПАЛЬНОГО  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ЛЕНИНГРАДСКОЙ 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>СОВЕТ  ДЕПУТАТОВ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РАБИТИЦКОГО   СЕЛЬСКОГО  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 xml:space="preserve">Р Е Ш Е Н И 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/четвертое заседание первого созыва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8.11.2005 ГОДА    № 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Устав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 Рабитицкое </w:t>
      </w:r>
    </w:p>
    <w:p>
      <w:pPr>
        <w:pStyle w:val="Normal"/>
        <w:rPr>
          <w:sz w:val="28"/>
        </w:rPr>
      </w:pPr>
      <w:r>
        <w:rPr>
          <w:sz w:val="28"/>
        </w:rPr>
        <w:t>сельское поселение Волосов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 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>Р Е Ш И Л 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Устав муниципального образования  Рабитицкое сельское поселение Волосовского муниципального района Ленинградской области в новой редакции в третьем чт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:</w:t>
        <w:tab/>
        <w:tab/>
        <w:tab/>
        <w:tab/>
        <w:t>Г.В. Грищенк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5:39:00Z</dcterms:created>
  <dc:creator>Bester</dc:creator>
  <dc:description/>
  <dc:language>en-US</dc:language>
  <cp:lastModifiedBy>.</cp:lastModifiedBy>
  <cp:lastPrinted>2005-11-30T16:20:00Z</cp:lastPrinted>
  <dcterms:modified xsi:type="dcterms:W3CDTF">2008-05-19T04:23:00Z</dcterms:modified>
  <cp:revision>6</cp:revision>
  <dc:subject/>
  <dc:title/>
</cp:coreProperties>
</file>