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sz w:val="28"/>
        </w:rPr>
        <w:t xml:space="preserve">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(пятое заседания первого созыв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  <w:t>08.12.2005 года   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чреждении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Рабитицкое сельское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лосовского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41 Федерального закона от 06.10.2003 года № 131-ФЗ «об общих принципах организации местного самоуправления вРоссийской Федерации», законом Ленинградской области от 31.03.2005 года № 21-ОЗ «О наименованиях органов местного самоуправления в Ленинградской области» совет депутатов Рабитицкого сельского поселения 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Учредить муниципальное  учреждение-Администрация  муниципального образования Рабитицкое сельское поселение Волосовского муниципального района Ленинградской области с правами юридического ли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Установить полное наименование юридического лица: «Администрация муниципального образования Рабитицкое сельское поселение Волосовского муниципального района Ленинградской области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кращенное наименование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«Администрация Рабитицого сельского поселения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юридический адрес: 188413, деревня Рабитицы ,Волосовский     район Ленинградская обла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Главе администрации Рабитицкого сельского поселения Грищенко Г.В. произвести государственную регистрацию администрации в качестве юридического ли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Рабитицкое сельское поселение                                  Г.В.Грищ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2:51:00Z</dcterms:created>
  <dc:creator>Bester</dc:creator>
  <dc:description/>
  <cp:keywords/>
  <dc:language>en-US</dc:language>
  <cp:lastModifiedBy>Admin</cp:lastModifiedBy>
  <cp:lastPrinted>2011-08-24T16:05:00Z</cp:lastPrinted>
  <dcterms:modified xsi:type="dcterms:W3CDTF">2011-08-24T12:05:00Z</dcterms:modified>
  <cp:revision>4</cp:revision>
  <dc:subject/>
  <dc:title>                      МУНИЦИПАЛЬНОЕ ОБРАЗОВАНИЕ</dc:title>
</cp:coreProperties>
</file>