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МУНИЦИПАЛЬНОЕ ОБРАЗОВАНИ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>РАБИТИЦКОЕ СЕЛЬСКОЕ ПОСЕЛЕНИЕ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ОЛОС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</w:rPr>
        <w:t>Совет депутатов Рабитиц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8 ноября 2005 года     №  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главы администрации</w:t>
      </w:r>
    </w:p>
    <w:p>
      <w:pPr>
        <w:pStyle w:val="Normal"/>
        <w:rPr/>
      </w:pP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Ленинград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 соответствии с пунктом 6 раздела 6 Положения о конкурсной комиссии и порядке проведения конкурса на земещение должности главы администрации Рабитицкого сельского поселения назначить ГРИЩЕНКО ГРИГОРИЯ ВАСИЛЬЕВИЧА главой администрации Рабитицкого сельского поселения с 01.01.2006 года по 31.12.2009 год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</w:t>
      </w:r>
      <w:r>
        <w:rPr/>
        <w:tab/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ab/>
        <w:t>Рабитицкое сельское поселение</w:t>
      </w:r>
      <w:r>
        <w:rPr/>
        <w:t xml:space="preserve">    :</w:t>
        <w:tab/>
        <w:tab/>
        <w:tab/>
      </w:r>
      <w:r>
        <w:rPr>
          <w:sz w:val="28"/>
        </w:rPr>
        <w:t>Г.В. Грищенко</w:t>
      </w:r>
      <w:r>
        <w:rPr/>
        <w:t xml:space="preserve">          </w:t>
        <w:tab/>
        <w:tab/>
        <w:t xml:space="preserve">    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4:35:00Z</dcterms:created>
  <dc:creator>Bester</dc:creator>
  <dc:description/>
  <dc:language>en-US</dc:language>
  <cp:lastModifiedBy>.</cp:lastModifiedBy>
  <cp:lastPrinted>2005-12-12T09:13:00Z</cp:lastPrinted>
  <dcterms:modified xsi:type="dcterms:W3CDTF">2008-05-13T06:45:00Z</dcterms:modified>
  <cp:revision>3</cp:revision>
  <dc:subject/>
  <dc:title>                                      </dc:title>
</cp:coreProperties>
</file>