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 xml:space="preserve">МУНИЦИПАЛЬНОЕ  ОБРАЗО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АБИТИЦКОЕ    СЕЛЬСКОЕ     ПОСЕ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ЛОСОВСКОГО   МУНИЦИПАЛЬНОГО  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ЕНИНГРАДСКОЙ 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>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РАБИТИЦКОГО   СЕЛЬСКОГО   ПОСЕЛЕНИЯ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 xml:space="preserve">Р Е Ш Е Н И Е </w:t>
      </w:r>
    </w:p>
    <w:p>
      <w:pPr>
        <w:pStyle w:val="Normal"/>
        <w:rPr/>
      </w:pPr>
      <w:r>
        <w:rPr>
          <w:b/>
          <w:sz w:val="28"/>
        </w:rPr>
        <w:tab/>
        <w:tab/>
        <w:t>/</w:t>
      </w:r>
      <w:r>
        <w:rPr>
          <w:sz w:val="28"/>
        </w:rPr>
        <w:t>первое заседание первого созыва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15.10.2005 года    № 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глав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итицкое сельское поселение Волосов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вет депутатов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 Е Ш И Л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Избрать главой Рабитицкого сельского поселения Волосовского муниципального района Ленинградской области депутата Рабитицкого сельского поселения ГРИЩЕНКО ГРИГОРИЯ ВАСИЛЬЕВИЧА 14.07.1949  г.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:</w:t>
        <w:tab/>
        <w:tab/>
        <w:tab/>
        <w:tab/>
        <w:t>Г.В. Грищ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11:00Z</dcterms:created>
  <dc:creator>Bester</dc:creator>
  <dc:description/>
  <dc:language>en-US</dc:language>
  <cp:lastModifiedBy>Bester</cp:lastModifiedBy>
  <cp:lastPrinted>2005-11-30T16:28:00Z</cp:lastPrinted>
  <dcterms:modified xsi:type="dcterms:W3CDTF">2005-12-08T12:07:00Z</dcterms:modified>
  <cp:revision>7</cp:revision>
  <dc:subject/>
  <dc:title/>
</cp:coreProperties>
</file>