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sz w:val="28"/>
        </w:rPr>
        <w:t xml:space="preserve">                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АБИТИЦКОЕ СЕЛЬСКОЕ 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ОВЕТ  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 Е Ш Е Н И Е</w:t>
      </w:r>
    </w:p>
    <w:p>
      <w:pPr>
        <w:pStyle w:val="Normal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 xml:space="preserve">( </w:t>
      </w:r>
      <w:r>
        <w:rPr>
          <w:sz w:val="24"/>
          <w:szCs w:val="24"/>
        </w:rPr>
        <w:t xml:space="preserve">шестое заседание первого созыва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2 декабря 2005 года    №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оложения об администрации</w:t>
      </w:r>
    </w:p>
    <w:p>
      <w:pPr>
        <w:pStyle w:val="Normal"/>
        <w:rPr/>
      </w:pPr>
      <w:r>
        <w:rPr>
          <w:sz w:val="24"/>
          <w:szCs w:val="24"/>
        </w:rPr>
        <w:t>муниципального образования Рабитиц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е поселение Волосовского муницип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а Ленинград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пунктом 3 статьи 41 Федерального закона от 06.10.2003 года          № 131-ФЗ  «Об общих принципах организации местного самоуправления в Российской Федерации» совет депутатов муниципального образования Рабитицкое сельское поселение Волосовского  муниципального района Ленинградской области  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Утвердить  положение об администрации муниципального образования Рабитицкое сельское поселение Волосовского муниципального района Ленинградской области  согласно  приложени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Рабитицкое сельское поселение                                                      Г.В.Грищенк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</w:t>
      </w:r>
    </w:p>
    <w:sectPr>
      <w:type w:val="nextPage"/>
      <w:pgSz w:w="11906" w:h="16838"/>
      <w:pgMar w:left="1800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13:00Z</dcterms:created>
  <dc:creator>Bester</dc:creator>
  <dc:description/>
  <cp:keywords/>
  <dc:language>en-US</dc:language>
  <cp:lastModifiedBy>Admin</cp:lastModifiedBy>
  <cp:lastPrinted>2008-05-12T11:39:00Z</cp:lastPrinted>
  <dcterms:modified xsi:type="dcterms:W3CDTF">2018-03-16T08:13:00Z</dcterms:modified>
  <cp:revision>2</cp:revision>
  <dc:subject/>
  <dc:title>                      МУНИЦИПАЛЬНОЕ ОБРАЗОВАНИЕ</dc:title>
</cp:coreProperties>
</file>