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Совета  депутатов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униципального  образования</w:t>
      </w:r>
    </w:p>
    <w:p>
      <w:pPr>
        <w:pStyle w:val="Normal"/>
        <w:ind w:firstLine="709"/>
        <w:jc w:val="center"/>
        <w:rPr/>
      </w:pPr>
      <w:r>
        <w:rPr>
          <w:sz w:val="28"/>
        </w:rPr>
        <w:t>Рабитицкое  сельское поселени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Волосовского муниципального район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Ленинградской  области  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от   12.04.2007 года   №   62                                                                                                                         </w:t>
      </w:r>
      <w:r>
        <w:rPr>
          <w:sz w:val="26"/>
        </w:rPr>
        <w:t>О внесении изменений и дополнений</w:t>
      </w:r>
    </w:p>
    <w:p>
      <w:pPr>
        <w:pStyle w:val="Footer"/>
        <w:tabs>
          <w:tab w:val="clear" w:pos="4677"/>
          <w:tab w:val="clear" w:pos="9355"/>
        </w:tabs>
        <w:rPr>
          <w:sz w:val="26"/>
        </w:rPr>
      </w:pPr>
      <w:r>
        <w:rPr>
          <w:sz w:val="26"/>
        </w:rPr>
        <w:t>в решение Совета депутатов МО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6"/>
        </w:rPr>
        <w:t>Рабитицкое сельское поселение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6"/>
        </w:rPr>
        <w:t>от 25.12.2006г. №59 «О бюджете муниципального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6"/>
        </w:rPr>
        <w:t xml:space="preserve">образования  Рабитицкое   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6"/>
        </w:rPr>
        <w:t xml:space="preserve">сельское  поселение  на  2007  год» </w:t>
      </w:r>
    </w:p>
    <w:p>
      <w:pPr>
        <w:pStyle w:val="Normal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Normal"/>
        <w:rPr/>
      </w:pPr>
      <w:r>
        <w:rPr>
          <w:sz w:val="26"/>
          <w:lang w:eastAsia="en-US"/>
        </w:rPr>
        <w:t xml:space="preserve">          </w:t>
      </w:r>
      <w:r>
        <w:rPr>
          <w:sz w:val="26"/>
          <w:lang w:eastAsia="en-US"/>
        </w:rPr>
        <w:t>Совет депутатов муниципального образования Рабитицкое сельское поселение РЕШИЛ:</w:t>
      </w:r>
    </w:p>
    <w:p>
      <w:pPr>
        <w:pStyle w:val="Normal"/>
        <w:rPr>
          <w:sz w:val="26"/>
          <w:lang w:eastAsia="en-US"/>
        </w:rPr>
      </w:pPr>
      <w:r>
        <w:rPr>
          <w:sz w:val="26"/>
          <w:lang w:eastAsia="en-US"/>
        </w:rPr>
      </w:r>
    </w:p>
    <w:p>
      <w:pPr>
        <w:pStyle w:val="Normal"/>
        <w:rPr/>
      </w:pPr>
      <w:r>
        <w:rPr/>
        <w:t xml:space="preserve">Статья 1. Внести в решение Совета депутатов </w:t>
      </w:r>
      <w:r>
        <w:rPr>
          <w:lang w:eastAsia="en-US"/>
        </w:rPr>
        <w:t>муниципального образования Рабитицкое сельское поселение от 25.12.2006г. №59 «О бюджете муниципального образования Рабитицкое сельское поселение на 2007 год» следующие дополнения и изменения: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1. Изложить статью 1 в следующей редакции:</w:t>
      </w:r>
    </w:p>
    <w:p>
      <w:pPr>
        <w:pStyle w:val="Normal"/>
        <w:ind w:firstLine="708"/>
        <w:jc w:val="both"/>
        <w:rPr/>
      </w:pPr>
      <w:r>
        <w:rPr/>
        <w:t>Утвердить бюджет  муниципального  образования  Рабитицкое   сельское  поселение  (далее – местный бюджет) на   2007   год по доходам в сумме   4166,3 тыс. рублей, в том числе дотация из областного фонда финансовой поддержки 860,1 тыс. руб., из районного фонда финансовой поддержки   1861,9 тыс. рублей , предусмотреть в доходной части бюджета субвенции из бюджета Ленинградской области на осуществление полномочий по первичному воинскому учету на территории , где отсутствуют военные комиссариаты 37,3 тыс. руб. и по расходам в сумме 4166,3 тыс. рубл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Приложение №1 «Поступление доходов» изложить в новой редакции (прилагается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Приложения №2 «Расходы по разделам и подразделам функциональной классификации расходов» изложить в новой редакции (прилагается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 Приложения №3 «Расходы по функциональной классификации расходов» изложить в новой редакции (прилагается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. Приложения №4 «Ведомственная структура расходов бюджета муниципального образования Рабитицкое сельское поселение по главным распорядителям средств» изложить в новой редакции (прилагается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. Приложения №5 «Расходы бюджета по разделам, подразделам, целевым статьям и видам расходов классификации расходов» изложить в новой редакции (прилагается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7. Приложения №6 «Субвенции, выделяемые из бюджета МО Рабитицкое сельское поселение бюджету Волосовского муниципального района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» изложить в новой редакции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атья 2. Настоящее Решение вступает в силу со дня его официального</w:t>
      </w:r>
      <w:r>
        <w:rPr>
          <w:sz w:val="26"/>
        </w:rPr>
        <w:t xml:space="preserve"> </w:t>
      </w:r>
      <w:r>
        <w:rPr/>
        <w:t>опублик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6"/>
        </w:rPr>
        <w:t xml:space="preserve">Рабитицкое  сельское  поселение                                    ___________Г.В.Грищенко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basedOn w:val="Style6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4:37:00Z</dcterms:created>
  <dc:creator>IvanovaL</dc:creator>
  <dc:description/>
  <dc:language>en-US</dc:language>
  <cp:lastModifiedBy>.</cp:lastModifiedBy>
  <cp:lastPrinted>2006-09-13T14:37:00Z</cp:lastPrinted>
  <dcterms:modified xsi:type="dcterms:W3CDTF">2007-04-18T10:12:00Z</dcterms:modified>
  <cp:revision>3</cp:revision>
  <dc:subject/>
  <dc:title>ЛЕНИНГРАДСКАЯ ОБЛАСТЬ</dc:title>
</cp:coreProperties>
</file>