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ь перв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 декабря  2007 года     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целев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ешению задач в области пожа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опасности на период 2008-2010 г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вет депутатов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дить целевую программу по решению задач в области пожарной безопасности на период 2008 – 2010 г.г. муниципального образования Рабитицкое сельское поселение (прилагаетс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решением совета депутатов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№  </w:t>
      </w:r>
      <w:r>
        <w:rPr>
          <w:sz w:val="24"/>
          <w:szCs w:val="24"/>
        </w:rPr>
        <w:t>91  от 27.12.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ЦЕЛЕВАЯ   ПР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  Рабитицкое сельское поселение по решению задач в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жарной безопасности на период  2008-2010 г.г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49"/>
        <w:gridCol w:w="1916"/>
        <w:gridCol w:w="1956"/>
        <w:gridCol w:w="192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мые мероприят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щебнем дорог и подъездных путей к пожарным водоемам и водозаборным скважина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 рубл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планированных финансовых расходах МО Рабитицкое сельское поселение в рамках целевой программы в области пожарной безопасност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2008 г.  -  20 000 руб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2009 г.  -  22 000 руб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2010 г.  -  24 000 руб.</w:t>
      </w:r>
      <w:r>
        <w:rPr>
          <w:sz w:val="28"/>
        </w:rPr>
        <w:t xml:space="preserve">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7:00Z</dcterms:created>
  <dc:creator>Bester</dc:creator>
  <dc:description/>
  <dc:language>en-US</dc:language>
  <cp:lastModifiedBy>.</cp:lastModifiedBy>
  <cp:lastPrinted>2007-06-26T14:19:00Z</cp:lastPrinted>
  <dcterms:modified xsi:type="dcterms:W3CDTF">2008-02-13T11:47:00Z</dcterms:modified>
  <cp:revision>2</cp:revision>
  <dc:subject/>
  <dc:title>                      МУНИЦИПАЛЬНОЕ ОБРАЗОВАНИЕ</dc:title>
</cp:coreProperties>
</file>