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МУНИЦИПАЛЬНОЕ  ОБРАЗОВАНИЕ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   </w:t>
      </w:r>
      <w:r>
        <w:rPr>
          <w:b/>
        </w:rPr>
        <w:t>РАБИТИЦКОЕ  СЕЛЬСКОЕ  ПОСЕЛЕНИЕ</w:t>
      </w:r>
    </w:p>
    <w:p>
      <w:pPr>
        <w:pStyle w:val="Heading1"/>
        <w:rPr>
          <w:sz w:val="24"/>
        </w:rPr>
      </w:pPr>
      <w:r>
        <w:rPr>
          <w:sz w:val="24"/>
        </w:rPr>
        <w:t>ВОЛОСОВСКОГО  МУНИЦИПАЛЬНОГО  РАЙОН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>ЛЕНИНГРАСКОЙ  ОБЛАСТИ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СОВЕТ  ДЕПУТАТОВ</w:t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</w:t>
      </w:r>
      <w:r>
        <w:rPr>
          <w:b/>
        </w:rPr>
        <w:t>РАБИТИЦКОГО  СЕЛЬСКОГО  ПОСЕЛЕНИЯ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Р Е Ш Е Н И Е </w:t>
      </w:r>
    </w:p>
    <w:p>
      <w:pPr>
        <w:pStyle w:val="Normal"/>
        <w:jc w:val="center"/>
        <w:rPr>
          <w:b/>
          <w:b/>
          <w:sz w:val="24"/>
        </w:rPr>
      </w:pPr>
      <w:r>
        <w:rPr/>
        <w:t>(семнадцатое заседание первого созыва</w:t>
      </w:r>
      <w:r>
        <w:rPr>
          <w:b/>
        </w:rPr>
        <w:t>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05 июля  2007 года   №  73</w:t>
      </w:r>
    </w:p>
    <w:p>
      <w:pPr>
        <w:pStyle w:val="Normal"/>
        <w:jc w:val="center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Об учреждении звания «Почетный гражданин  муниципального образования Рабитицкое сельское поселение Волосовского муниципального района Ленинградской области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поощрения жителей муниципального образования Рабитицкое сельское поселение Волосовского муниципального района Ленинградской области за особые заслуги и многолетнюю самоотверженную работу на предприятиях и учреждениях независимо от форм собственности, за активное участие в общественной жизни поселения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редить звание «Почетный гражданин муниципального образования Рабитицкое сельское поселение Волосовского муниципального района Ленинград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оложение о присвоении звания «Почетный гражданин МО Рабитицкое сельское поселение»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ерсональный состав комиссии по присвоению звания согласно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информационном бюллетени «Рабитицкий курьер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Рабитицкое сельское поселение:                                                           Г.В.Гри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утверждено решением совета депутатов</w:t>
      </w:r>
    </w:p>
    <w:p>
      <w:pPr>
        <w:pStyle w:val="Normal"/>
        <w:jc w:val="right"/>
        <w:rPr/>
      </w:pPr>
      <w:r>
        <w:rPr/>
        <w:t>Рабитицкого сельского поселения</w:t>
      </w:r>
    </w:p>
    <w:p>
      <w:pPr>
        <w:pStyle w:val="Normal"/>
        <w:jc w:val="right"/>
        <w:rPr/>
      </w:pPr>
      <w:r>
        <w:rPr/>
        <w:t xml:space="preserve">Волос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05.07. 2007 г. №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исвоении звания «Почетный гражданин МО </w:t>
      </w:r>
    </w:p>
    <w:p>
      <w:pPr>
        <w:pStyle w:val="Normal"/>
        <w:jc w:val="center"/>
        <w:rPr/>
      </w:pPr>
      <w:r>
        <w:rPr>
          <w:b/>
        </w:rPr>
        <w:t>Рабитиц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ее положение определяет основания и порядок присвоения гражданам МО Рабитицкое сельское поселение звания «Почетный гражданин МО Рабитиц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Основаниями для присвоения звания являются:</w:t>
      </w:r>
    </w:p>
    <w:p>
      <w:pPr>
        <w:pStyle w:val="Normal"/>
        <w:jc w:val="both"/>
        <w:rPr/>
      </w:pPr>
      <w:r>
        <w:rPr/>
        <w:tab/>
        <w:t>1.1. Значительный   вклад   в    создание     производственного    потенциала МО Рабитицкое сельское поселение, способствовавший росту  экономики  сельского поселения, повышению благосостояния жителей, улучшению экологических условий и проживания на территории муниципального образования Рабитицкое сельское поселение не менее 20 лет; особые  заслуги и многолетнюю самоотверженную работу на предприятиях, в организациях и учреждениях независимо от форм собственности.</w:t>
      </w:r>
    </w:p>
    <w:p>
      <w:pPr>
        <w:pStyle w:val="Normal"/>
        <w:jc w:val="both"/>
        <w:rPr/>
      </w:pPr>
      <w:r>
        <w:rPr/>
        <w:tab/>
        <w:t>1.2. Вклад в сохранение и восстановление архитектурных памятников  поселения, в изучение его истории, в развитие культуры, образования, здравоохранения, в  патриотическое и нравственное воспитание молодого поколения.</w:t>
      </w:r>
    </w:p>
    <w:p>
      <w:pPr>
        <w:pStyle w:val="Normal"/>
        <w:jc w:val="both"/>
        <w:rPr/>
      </w:pPr>
      <w:r>
        <w:rPr/>
        <w:tab/>
        <w:t>1.3. Проявление особого мужества и геройства на фронтах и в боях в период Великой Отечественной войны, а также при исполнении воинского и гражданского долга по защите интересов Род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орядок присвоения звания:</w:t>
      </w:r>
    </w:p>
    <w:p>
      <w:pPr>
        <w:pStyle w:val="Normal"/>
        <w:jc w:val="both"/>
        <w:rPr/>
      </w:pPr>
      <w:r>
        <w:rPr/>
        <w:tab/>
        <w:t>2.1. Звание «Почетный гражданин МО Рабитицкое сельское поселение» присваивается решением совета депутатов МО Рабитицкое сельское поселение  по представлению комиссии по присвоению звания «Почетный гражданин МО Рабитицкое сельское поселение» на основе представления и характеристики администрации Рабитицкого сельского поселения, предприятий, организаций и учреждений, общественных объединений о производственной и общественной деятельности с указанием и обоснованием заслуг претендента.</w:t>
      </w:r>
    </w:p>
    <w:p>
      <w:pPr>
        <w:pStyle w:val="Normal"/>
        <w:jc w:val="both"/>
        <w:rPr/>
      </w:pPr>
      <w:r>
        <w:rPr/>
        <w:tab/>
        <w:t>2.2. Для участников, ветеранов Великой Отечественной войны также необходимо ходатайство Совета ветеранов войны и труда с приложением характеристики на награждаемого.</w:t>
      </w:r>
    </w:p>
    <w:p>
      <w:pPr>
        <w:pStyle w:val="Normal"/>
        <w:jc w:val="both"/>
        <w:rPr/>
      </w:pPr>
      <w:r>
        <w:rPr/>
        <w:tab/>
        <w:t>2.3. Комиссия образуется из представителей Совета депутатов МО Рабитицкое сельское поселение, администрации, Совета ветеранов, представителей общественности. Ее состав утверждается Советом депутатов МО Рабитицкое сельское поселение. Согласование кандидатуры на представление к званию «Почетный гражданин МО Рабитицкое сельское поселение» оформляется протоколом заседания комиссии по присвоению звания. Решение о согласовании кандидатуры принимается путем голосования: большинством от числа члено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Комиссия на основании представленных документов запрашивает:</w:t>
      </w:r>
    </w:p>
    <w:p>
      <w:pPr>
        <w:pStyle w:val="Normal"/>
        <w:jc w:val="both"/>
        <w:rPr/>
      </w:pPr>
      <w:r>
        <w:rPr/>
        <w:tab/>
        <w:t>- мнение администрации МО Рабитицкое сельское поселение;</w:t>
      </w:r>
    </w:p>
    <w:p>
      <w:pPr>
        <w:pStyle w:val="Normal"/>
        <w:ind w:firstLine="708"/>
        <w:jc w:val="both"/>
        <w:rPr/>
      </w:pPr>
      <w:r>
        <w:rPr/>
        <w:t>- мнение Совета  ветеранов;</w:t>
      </w:r>
    </w:p>
    <w:p>
      <w:pPr>
        <w:pStyle w:val="Normal"/>
        <w:ind w:firstLine="708"/>
        <w:jc w:val="both"/>
        <w:rPr/>
      </w:pPr>
      <w:r>
        <w:rPr/>
        <w:t>- мнение постоянной комиссии Совета депутатов МО Рабитицкое сельское поселение, курирующей сферу деятельности претендента;</w:t>
      </w:r>
    </w:p>
    <w:p>
      <w:pPr>
        <w:pStyle w:val="Normal"/>
        <w:ind w:firstLine="708"/>
        <w:jc w:val="both"/>
        <w:rPr/>
      </w:pPr>
      <w:r>
        <w:rPr/>
        <w:t>- либо иную дополнительную информацию.</w:t>
      </w:r>
    </w:p>
    <w:p>
      <w:pPr>
        <w:pStyle w:val="Normal"/>
        <w:ind w:firstLine="708"/>
        <w:jc w:val="both"/>
        <w:rPr/>
      </w:pPr>
      <w:r>
        <w:rPr/>
        <w:t>2.5. Срок рассмотрения предложений не должен превышать одного месяца на каждой инстанции от даты получения материалов.</w:t>
      </w:r>
    </w:p>
    <w:p>
      <w:pPr>
        <w:pStyle w:val="Normal"/>
        <w:ind w:firstLine="708"/>
        <w:jc w:val="both"/>
        <w:rPr/>
      </w:pPr>
      <w:r>
        <w:rPr/>
        <w:t>2.6. Правильность и своевременность подачи необходимых документов, соблюдение сроков и порядка рассмотрения их до передачи материалов в совет депутатов МО Рабитицкое сельское поселение контролирует указанная в п. 2.3. комиссия.</w:t>
      </w:r>
    </w:p>
    <w:p>
      <w:pPr>
        <w:pStyle w:val="Normal"/>
        <w:jc w:val="both"/>
        <w:rPr/>
      </w:pPr>
      <w:r>
        <w:rPr/>
        <w:tab/>
        <w:t>2.7. Лицам при присвоении  звания «Почетный гражданин МО Рабитицкое сельское поселение» вручается: свидетельство.</w:t>
      </w:r>
    </w:p>
    <w:p>
      <w:pPr>
        <w:pStyle w:val="Normal"/>
        <w:jc w:val="both"/>
        <w:rPr/>
      </w:pPr>
      <w:r>
        <w:rPr/>
        <w:tab/>
        <w:t>2.8. Присвоение звания «Почетный гражданин МО Рабитицкое сельское поселение» осуществляется  один раз в году: на праздновании Дня центральной деревни Рабитицы, а также  может проводиться в торжественной обстановке в администрации Рабитицкого сельского поселения  или по месту жительства награждаемого.</w:t>
      </w:r>
    </w:p>
    <w:p>
      <w:pPr>
        <w:pStyle w:val="Normal"/>
        <w:jc w:val="both"/>
        <w:rPr/>
      </w:pPr>
      <w:r>
        <w:rPr/>
        <w:tab/>
        <w:t>2.10. Фамилии почетных граждан  с датой присвоения  звания заносятся в  «Книгу почета» и на специальную доску «Почетные граждане МО Рабитицкое сельское поселение»,  устанавливаемую в знании администрации Рабитицкого сельского поселения, где помещается фотография почетного гражданина с краткими биографическими данными и  указанием  за какие заслуги присвоено почетное звание.</w:t>
      </w:r>
    </w:p>
    <w:p>
      <w:pPr>
        <w:pStyle w:val="Normal"/>
        <w:jc w:val="both"/>
        <w:rPr/>
      </w:pPr>
      <w:r>
        <w:rPr/>
        <w:tab/>
        <w:t>2.11. Решение совета депутатов МО Рабитицкое сельское поселение о присвоении звания «Почетный гражданин МО Рабитицкое сельское поселение» публикуетс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Лишение звания:</w:t>
      </w:r>
    </w:p>
    <w:p>
      <w:pPr>
        <w:pStyle w:val="Normal"/>
        <w:jc w:val="both"/>
        <w:rPr/>
      </w:pPr>
      <w:r>
        <w:rPr/>
        <w:tab/>
        <w:t>3.1. Лишение  звания «Почетный гражданин Рабитицкое сельское поселение» может быть осуществлено только решением Совета депутатов МО Рабитицкое сельское поселение.</w:t>
      </w:r>
    </w:p>
    <w:p>
      <w:pPr>
        <w:pStyle w:val="Normal"/>
        <w:jc w:val="both"/>
        <w:rPr/>
      </w:pPr>
      <w:r>
        <w:rPr/>
        <w:tab/>
        <w:t>3.2. Прошение о лишении звания может быть внесено органами местного самоуправления и комиссией по присвоению звания.</w:t>
      </w:r>
    </w:p>
    <w:p>
      <w:pPr>
        <w:pStyle w:val="Normal"/>
        <w:jc w:val="both"/>
        <w:rPr/>
      </w:pPr>
      <w:r>
        <w:rPr/>
        <w:tab/>
        <w:t>3.3. Прошение вносится в комиссию, указанную в п. 2.3. Процедура рассмотрения прошения определяется п.п. 2.4., 2.5.,2.6.</w:t>
      </w:r>
    </w:p>
    <w:p>
      <w:pPr>
        <w:pStyle w:val="Normal"/>
        <w:jc w:val="both"/>
        <w:rPr/>
      </w:pPr>
      <w:r>
        <w:rPr/>
        <w:tab/>
        <w:t>3.4. Основаниями для лишения  гражданина звания «Почетный гражданин МО Рабитицкое сельское поселение» являются:</w:t>
      </w:r>
    </w:p>
    <w:p>
      <w:pPr>
        <w:pStyle w:val="Normal"/>
        <w:jc w:val="both"/>
        <w:rPr/>
      </w:pPr>
      <w:r>
        <w:rPr/>
        <w:tab/>
        <w:t>- вступление в силу обвинительного приговора суда в отношении данного гражданина;</w:t>
      </w:r>
    </w:p>
    <w:p>
      <w:pPr>
        <w:pStyle w:val="Normal"/>
        <w:jc w:val="both"/>
        <w:rPr/>
      </w:pPr>
      <w:r>
        <w:rPr/>
        <w:tab/>
        <w:t>- недостойное поведение, не соответствующее этическим нормам;</w:t>
      </w:r>
    </w:p>
    <w:p>
      <w:pPr>
        <w:pStyle w:val="Normal"/>
        <w:jc w:val="both"/>
        <w:rPr/>
      </w:pPr>
      <w:r>
        <w:rPr/>
        <w:tab/>
        <w:t>- личное заявление почетного гражда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ава и льготы почетных граждан МО Рабитицкое сельское поселение:</w:t>
      </w:r>
    </w:p>
    <w:p>
      <w:pPr>
        <w:pStyle w:val="Normal"/>
        <w:ind w:firstLine="708"/>
        <w:jc w:val="both"/>
        <w:rPr/>
      </w:pPr>
      <w:r>
        <w:rPr/>
        <w:t>4.1. Первоочередной прием председателем совета депутатов Рабитицкого сельского поселения, главой администрации Рабитицкого сельского поселения, должностными лицами органов местного самоуправления Рабитицкого сельского поселения, руководителями предприятий и учреждений.</w:t>
      </w:r>
    </w:p>
    <w:p>
      <w:pPr>
        <w:pStyle w:val="Normal"/>
        <w:jc w:val="both"/>
        <w:rPr/>
      </w:pPr>
      <w:r>
        <w:rPr/>
        <w:tab/>
        <w:t>4.2. Право присутствия на сессиях совета депутатов МО Рабитицкое сельское поселение, на торжественных мероприятиях и приемах, организуемых советом депутатов и администрацией сельского поселения с оказанием соответствующих знаков внимания.</w:t>
      </w:r>
    </w:p>
    <w:p>
      <w:pPr>
        <w:pStyle w:val="Normal"/>
        <w:jc w:val="both"/>
        <w:rPr/>
      </w:pPr>
      <w:r>
        <w:rPr/>
        <w:tab/>
        <w:t>4.3. Вносить от своего имени вопросы на рассмотрение совета депутатов Терпилицкого сельского поселения и в администрацию Рабитицкого сельского  поселения.</w:t>
      </w:r>
    </w:p>
    <w:p>
      <w:pPr>
        <w:pStyle w:val="Normal"/>
        <w:jc w:val="both"/>
        <w:rPr/>
      </w:pPr>
      <w:r>
        <w:rPr/>
        <w:tab/>
        <w:t>4.4. Почетный гражданин ведет активную работу со школьниками, молодежью, призывниками, выступает с лекциями и беседами.</w:t>
      </w:r>
    </w:p>
    <w:p>
      <w:pPr>
        <w:pStyle w:val="Normal"/>
        <w:jc w:val="both"/>
        <w:rPr/>
      </w:pPr>
      <w:r>
        <w:rPr/>
        <w:tab/>
        <w:t>4.5. Внеочередное обслуживание во всех муниципальных учреждениях.</w:t>
      </w:r>
    </w:p>
    <w:p>
      <w:pPr>
        <w:pStyle w:val="Normal"/>
        <w:jc w:val="both"/>
        <w:rPr/>
      </w:pPr>
      <w:r>
        <w:rPr/>
        <w:tab/>
        <w:t>4.6. Почетному гражданину выплачивается единовременная денежная выплата в размере 3 (три) тысячи рублей. Выплата осуществляется из  бюджета Рабитицкого сельского поселения по разделу «Другие общегосударственные вопросы»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/>
      </w:pPr>
      <w:r>
        <w:rPr/>
        <w:tab/>
        <w:t>4.7. Действие данного положения вводится с 01августа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.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Nonformat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итицкое сельское поселение Волосовского муниципального района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Nonformat"/>
        <w:widowControl/>
        <w:ind w:left="510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“05</w:t>
      </w:r>
      <w:r>
        <w:rPr>
          <w:rFonts w:cs="Times New Roman" w:ascii="Times New Roman" w:hAnsi="Times New Roman"/>
          <w:sz w:val="24"/>
          <w:szCs w:val="24"/>
          <w:highlight w:val="yellow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юля 2007г. №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МИССИИ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center"/>
        <w:rPr/>
      </w:pPr>
      <w:r>
        <w:rPr>
          <w:b/>
          <w:bCs/>
          <w:sz w:val="24"/>
          <w:szCs w:val="24"/>
        </w:rPr>
        <w:t>по присвоению звания «Почетный гражданин МО Рабитицкое сельское поселение».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left="-11" w:righ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>
          <w:trHeight w:val="539" w:hRule="atLeast"/>
          <w:cantSplit w:val="true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:</w:t>
            </w:r>
          </w:p>
        </w:tc>
      </w:tr>
      <w:tr>
        <w:trPr>
          <w:trHeight w:val="844" w:hRule="atLeast"/>
        </w:trPr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Г.В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/>
            </w:pPr>
            <w:r>
              <w:rPr>
                <w:sz w:val="24"/>
                <w:szCs w:val="24"/>
              </w:rPr>
              <w:t xml:space="preserve">глава администрации муниципального образования Рабитицкое сельское поселение Волосовского муниципального района Ленинградской области.     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snapToGrid w:val="false"/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ая Т.П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left="176" w:right="-567" w:hanging="176"/>
              <w:rPr/>
            </w:pPr>
            <w:r>
              <w:rPr>
                <w:sz w:val="24"/>
                <w:szCs w:val="24"/>
              </w:rPr>
              <w:t>заведующая сектором экономики и финансов - главный бухгалтер</w:t>
            </w:r>
          </w:p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left="176" w:right="-567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Рабитицкое  сельское </w:t>
            </w:r>
          </w:p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left="176" w:right="-567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/>
            </w:pPr>
            <w:r>
              <w:rPr>
                <w:sz w:val="24"/>
                <w:szCs w:val="24"/>
              </w:rPr>
              <w:t>Блокова Г.П.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/>
            </w:pPr>
            <w:r>
              <w:rPr>
                <w:sz w:val="24"/>
                <w:szCs w:val="24"/>
              </w:rPr>
              <w:t>специалист 1 категории администрации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Г.И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4" w:right="-567" w:hanging="0"/>
              <w:rPr/>
            </w:pPr>
            <w:r>
              <w:rPr>
                <w:sz w:val="24"/>
                <w:szCs w:val="24"/>
              </w:rPr>
              <w:t>депутат совета депутатов муниципального образования Рабитицкое сельское поселение Волосовского муниципального района Ленинградской области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Л.Я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4"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ель д. Рабитицы  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М.Н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4"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ервичной организации Совета ветеранов МО Рабитицкое сельское поселение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ind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икова Л.Т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34" w:right="-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 МО Рабитицкое сельское поселение Волосов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31:00Z</dcterms:created>
  <dc:creator>Маслюков Вадим</dc:creator>
  <dc:description/>
  <dc:language>en-US</dc:language>
  <cp:lastModifiedBy>.</cp:lastModifiedBy>
  <cp:lastPrinted>2007-08-23T09:21:00Z</cp:lastPrinted>
  <dcterms:modified xsi:type="dcterms:W3CDTF">2007-08-23T05:22:00Z</dcterms:modified>
  <cp:revision>7</cp:revision>
  <dc:subject/>
  <dc:title>Приложение </dc:title>
</cp:coreProperties>
</file>