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</w:t>
      </w:r>
      <w:r>
        <w:rPr>
          <w:sz w:val="28"/>
        </w:rPr>
        <w:t xml:space="preserve">                    </w:t>
      </w:r>
      <w:r>
        <w:rPr>
          <w:sz w:val="28"/>
        </w:rPr>
        <w:t>МУНИЦИПАЛЬНОЕ ОБРАЗОВАНИЕ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</w:t>
      </w:r>
      <w:r>
        <w:rPr>
          <w:sz w:val="28"/>
        </w:rPr>
        <w:t>РАБИТИЦКОЕ СЕЛЬСКОЕ  ПОСЕЛЕНИЕ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</w:t>
      </w:r>
      <w:r>
        <w:rPr>
          <w:sz w:val="28"/>
        </w:rPr>
        <w:t>ВОЛОСОВСКОГО МУНИЦИПАЛЬНОГО РАЙОНА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</w:t>
      </w:r>
      <w:r>
        <w:rPr>
          <w:sz w:val="28"/>
        </w:rPr>
        <w:t>ЛЕНИНГРАДСКОЙ ОБЛАСТИ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</w:t>
      </w:r>
      <w:r>
        <w:rPr>
          <w:sz w:val="28"/>
        </w:rPr>
        <w:t>СОВЕТ   ДЕПУТАТОВ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</w:t>
      </w:r>
      <w:r>
        <w:rPr>
          <w:sz w:val="28"/>
        </w:rPr>
        <w:t>РАБИТИЦКОГО СЕЛЬСКОГО ПОСЕЛЕНИЯ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</w:t>
      </w:r>
      <w:r>
        <w:rPr>
          <w:sz w:val="28"/>
        </w:rPr>
        <w:t>Р Е Ш Е Н И Е</w:t>
      </w:r>
    </w:p>
    <w:p>
      <w:pPr>
        <w:pStyle w:val="Normal"/>
        <w:rPr>
          <w:sz w:val="24"/>
          <w:szCs w:val="24"/>
        </w:rPr>
      </w:pPr>
      <w:r>
        <w:rPr>
          <w:sz w:val="28"/>
        </w:rPr>
        <w:t xml:space="preserve">                              </w:t>
      </w:r>
      <w:r>
        <w:rPr>
          <w:sz w:val="28"/>
        </w:rPr>
        <w:t>(</w:t>
      </w:r>
      <w:r>
        <w:rPr>
          <w:sz w:val="24"/>
          <w:szCs w:val="24"/>
        </w:rPr>
        <w:t xml:space="preserve">двадцатое заседание первого созыва)                                </w:t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2 ноября  2007 года      № 86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О назначении публичных слушаний                                                                                                      по проекту бюджета муниципального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образования Рабитицкое сельское поселение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Волосовского муниципального район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Ленинградской области на 2008 год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Руководствуясь федеральным законом от 06.10.2003 года   № 131-фз  «Об общих принципах организации местного самоуправления в Российской Федерации», статьей 16 Устава муниципального образования Рабитицкое сельское поселение Волосовского муниципального района Ленинградской области и решением совета депутатов муниципального образования Рабитицкое сельское поселение Волосовского муниципального района Ленинградской области от  13.04.2006 года № 33  «Об утверждении Положения  «О публичных слушаниях в муниципальном образовании Рабитицкое сельское поселение Волосовского муниципального района Ленинградской области»,  совет депутатов муниципального образования Рабитицкое сельское поселение Волосовского муниципального района Ленинградской области РЕШИЛ: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Вынести рассмотрение проекта бюджета муниципального образования Рабитицкое сельское поселение  Волосовского муниципального района Ленинградской области на 2008 год на публичные слушания.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Провести  20 декабря 2007 года  публичные слушания по рассмотрению проекта бюджета муниципального образования Рабитицкое сельское поселение  Волосовского муниципального района Ленинградской области на 2008 год.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Местом проведения публичных слушаний определить помещение администрации Рабитицкого сельского поселения  по адресу: д.Рабитицы, дом 22а. Начало слушаний в 10 часов.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Предложения по проекту бюджета муниципального образования Рабитицкое сельское поселение Волосовского муниципального района Ленинградской области на 2008 год принимаются по адресу: д.Рабитицы, дом 22а, помещение администрации Рабитицкого сельского поселения, тел 72-335.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Организацию проведения публичных слушаний возложить на администрацию Рабитицкого сельского  поселения.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Опубликовать настоящее постановление в информационном бюллетени «Рабитицкий курьер».</w:t>
      </w:r>
    </w:p>
    <w:p>
      <w:pPr>
        <w:pStyle w:val="Normal"/>
        <w:rPr>
          <w:sz w:val="28"/>
        </w:rPr>
      </w:pPr>
      <w:r>
        <w:rPr>
          <w:sz w:val="24"/>
          <w:szCs w:val="24"/>
        </w:rPr>
        <w:t xml:space="preserve">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Глава муниципального образования</w:t>
      </w:r>
    </w:p>
    <w:p>
      <w:pPr>
        <w:pStyle w:val="Normal"/>
        <w:rPr/>
      </w:pPr>
      <w:r>
        <w:rPr>
          <w:sz w:val="24"/>
          <w:szCs w:val="24"/>
        </w:rPr>
        <w:t>Рабитицкое сельское поселение                                                      Г.В.Грищенко</w:t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</w:t>
      </w:r>
    </w:p>
    <w:sectPr>
      <w:type w:val="nextPage"/>
      <w:pgSz w:w="11906" w:h="16838"/>
      <w:pgMar w:left="1800" w:right="707" w:gutter="0" w:header="0" w:top="993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60"/>
        </w:tabs>
        <w:ind w:left="9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3T08:03:00Z</dcterms:created>
  <dc:creator>Bester</dc:creator>
  <dc:description/>
  <dc:language>en-US</dc:language>
  <cp:lastModifiedBy>.</cp:lastModifiedBy>
  <cp:lastPrinted>2007-06-26T14:19:00Z</cp:lastPrinted>
  <dcterms:modified xsi:type="dcterms:W3CDTF">2007-12-13T08:03:00Z</dcterms:modified>
  <cp:revision>2</cp:revision>
  <dc:subject/>
  <dc:title>                      МУНИЦИПАЛЬНОЕ ОБРАЗОВАНИЕ</dc:title>
</cp:coreProperties>
</file>