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 27.12. 2007 г.   №   87  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, от 05.07.2007 года №70, от 06.09.2007 года № 75, от 10.09.2007 года № 76, от 22.10.2007 №84  от 03.12.2007 № 86) следующие дополнения и изменения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Утвердить бюджет  муниципального  образования  Рабитицкое   сельское  поселение  (далее – местный бюджет) на   2007   год по доходам в сумме   5911,3 тыс. рублей, в том числе дотация из областного фонда финансовой поддержки 860,1 тыс. руб., из районного фонда финансовой поддержки   1891,9 тыс. рублей  и расходам в сумме   5911,3 тыс.  рублей. </w:t>
      </w:r>
    </w:p>
    <w:p>
      <w:pPr>
        <w:pStyle w:val="Normal"/>
        <w:ind w:firstLine="708"/>
        <w:jc w:val="both"/>
        <w:rPr/>
      </w:pPr>
      <w:r>
        <w:rPr>
          <w:sz w:val="26"/>
        </w:rPr>
        <w:t>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 37,3 тыс.рублей 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сидии из бюджета Ленинградской области на реализацию региональной целевой программы «Социальное развитие села до 2010 года»  на капитальный ремонт сельских учреждений культуры 1300 тыс. рублей.</w:t>
      </w:r>
    </w:p>
    <w:p>
      <w:pPr>
        <w:pStyle w:val="Normal"/>
        <w:ind w:firstLine="708"/>
        <w:jc w:val="both"/>
        <w:rPr/>
      </w:pPr>
      <w:r>
        <w:rPr>
          <w:sz w:val="26"/>
        </w:rPr>
        <w:t>Предусмотреть в доходной части бюджета средства, передаваемые для компенсации дополнительных расходов возникших в результате решений органов власти другого уровня 5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6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В статье 8 цифру  2314 тыс.руб. считать цифрой 2699,0 тыс руб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04:02:00Z</dcterms:created>
  <dc:creator>IvanovaL</dc:creator>
  <dc:description/>
  <dc:language>en-US</dc:language>
  <cp:lastModifiedBy>.</cp:lastModifiedBy>
  <cp:lastPrinted>2007-12-15T07:57:00Z</cp:lastPrinted>
  <dcterms:modified xsi:type="dcterms:W3CDTF">2008-01-14T05:55:00Z</dcterms:modified>
  <cp:revision>5</cp:revision>
  <dc:subject/>
  <dc:title>ЛЕНИНГРАДСКАЯ ОБЛАСТЬ</dc:title>
</cp:coreProperties>
</file>