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</w:t>
      </w:r>
      <w:r>
        <w:rPr>
          <w:sz w:val="28"/>
        </w:rPr>
        <w:t xml:space="preserve">                    </w:t>
      </w:r>
      <w:r>
        <w:rPr>
          <w:sz w:val="28"/>
        </w:rPr>
        <w:t>МУНИЦИПАЛЬНОЕ ОБРАЗОВА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РАБИТИЦКОЕ СЕЛЬСКОЕ  ПОСЕ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ВОЛОСОВ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СОВЕТ  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РАБИТИЦ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Р Е Ш Е Н И Е</w:t>
      </w:r>
    </w:p>
    <w:p>
      <w:pPr>
        <w:pStyle w:val="Normal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(</w:t>
      </w:r>
      <w:r>
        <w:rPr>
          <w:sz w:val="24"/>
          <w:szCs w:val="24"/>
        </w:rPr>
        <w:t xml:space="preserve">двадцатое заседание первого созыва)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22 октября  2007 года      №   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муниципальной адресной программ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Проведение капитального ремон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ногоквартирных домов, расположенных 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рритории МО Рабитицкое сельское посе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олосовского муниципальн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нинградской области на период 2008 -2011 г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Федеральным законом Российской Федерации от 21 июля 2007 года № 185-ФЗ  О Фонде содействия реформированию жилищно-коммунального хозяйства», в соответствии с Жилищным кодексом РФ, Федеральным законом от 06.10.2003 года № 131 – ФЗ «Об общих принципах организации местного самоуправления в Российской Федерации», в целях реализации права на улучшение жилищных условий проживания  граждан в многоквартирных домах, не отвечающих техническим требованиям, совет депутатов 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твердить муниципальную адресную программу «Проведение капитального ремонта многоквартирных домов, расположенных на территории муниципального образования Рабитицкое сельское поселение Волосовского муниципального района Ленинградской области на период  2008 – 2011 годы»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Опубликовать данное решение в печатном органе муниципального образования Рабитицкое сельское поселение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онтроль за исполнением данного решения возложить на администрацию муниципального образования Рабитицкое сельское поселение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ешение вступает в силу с момента принят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>Рабитицкое сельское поселение                                                      Г.В.Грищенко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</w:p>
    <w:sectPr>
      <w:type w:val="nextPage"/>
      <w:pgSz w:w="11906" w:h="16838"/>
      <w:pgMar w:left="1800" w:right="70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30:00Z</dcterms:created>
  <dc:creator>Bester</dc:creator>
  <dc:description/>
  <dc:language>en-US</dc:language>
  <cp:lastModifiedBy>.</cp:lastModifiedBy>
  <cp:lastPrinted>2007-06-26T14:19:00Z</cp:lastPrinted>
  <dcterms:modified xsi:type="dcterms:W3CDTF">2007-10-24T04:08:00Z</dcterms:modified>
  <cp:revision>3</cp:revision>
  <dc:subject/>
  <dc:title>                      МУНИЦИПАЛЬНОЕ ОБРАЗОВАНИЕ</dc:title>
</cp:coreProperties>
</file>