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sz w:val="28"/>
        </w:rPr>
        <w:t xml:space="preserve">                    </w:t>
      </w:r>
      <w:r>
        <w:rPr>
          <w:sz w:val="28"/>
        </w:rPr>
        <w:t>МУНИЦИПАЛЬНОЕ ОБРАЗОВА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БИТИЦКОЕ СЕЛЬСКОЕ  ПОСЕ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ЛОСОВ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ОВЕТ  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БИТИЦ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( заседание первого созыва)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 апреля 2007 года    № 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 решение совета депутатов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0.200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пунктом 2 статьи 55 Федерального закона от 27.07.2006 года 3 142-ФЗ «О размещении заказов на поставки товаров, выполнение работ, оказание услуг для государственных и муниципальных нужд», в редакции Федерального закона от 27.07.2006 года № 142-ФЗ, пунктом 1 ст.15 Федерального закона от 26.07.2006 года № 135-ФЗ  «О защите конкуренции», представлением прокурора Волосовского района от 02.02.2007 года совет депутатов муниципального образования Рабитицкое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Отменить п.п.  «г» п.2 главы 5 решения совета депутатов муниципального образования Рабитицкое сельское поселение от 20.10.2006 года № 51 «Об утверждении новой редакции Положения о размещении заказов на поставку товаров, выполнение работ и оказание услуг для муниципальных нужд МО Рабитицкое сельское поселение Волосовского муниципального района Ленинград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ить п.п. «в» п.2 главы 5 решения совета депутатов муниципального образования Рабитицкое сельское поселение от 20.10.2006 года № 51  «Об утверждении новой редакции Положения о размещении заказов на поставку товаров, выполнение работ и оказание услуг для муниципальных нужд МО Рабитицкое сельское поселение Волосовского муниципального района Ленинградской области» и читать в следующей редакции «возникла срочная потребность в определенных товарах, работах, услугах вследствие непреодолимой силы, в связи с чем применение иных способов размещения заказа, требующих затрат времени, нецелесообраз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после официального опубликования и распространяются на отношения, возникшие с 01.01.0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Рабитицкое сельское поселение                                  Г.В.Грищ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sectPr>
      <w:type w:val="nextPage"/>
      <w:pgSz w:w="11906" w:h="16838"/>
      <w:pgMar w:left="180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50:00Z</dcterms:created>
  <dc:creator>Bester</dc:creator>
  <dc:description/>
  <dc:language>en-US</dc:language>
  <cp:lastModifiedBy>.</cp:lastModifiedBy>
  <cp:lastPrinted>2005-12-09T16:49:00Z</cp:lastPrinted>
  <dcterms:modified xsi:type="dcterms:W3CDTF">2007-04-18T05:03:00Z</dcterms:modified>
  <cp:revision>5</cp:revision>
  <dc:subject/>
  <dc:title>                      МУНИЦИПАЛЬНОЕ ОБРАЗОВАНИЕ</dc:title>
</cp:coreProperties>
</file>