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>
          <w:sz w:val="28"/>
        </w:rPr>
        <w:t xml:space="preserve">                    </w:t>
      </w:r>
      <w:r>
        <w:rPr>
          <w:sz w:val="28"/>
        </w:rPr>
        <w:t>МУНИЦИПАЛЬНОЕ ОБРАЗ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РАБИТИЦКОЕ СЕЛЬСКОЕ 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ОВЕТ  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БИТИЦ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( заседание первого созыва)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2  апреля  2007 года    № 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и дополнений </w:t>
      </w:r>
    </w:p>
    <w:p>
      <w:pPr>
        <w:pStyle w:val="Normal"/>
        <w:rPr>
          <w:sz w:val="28"/>
        </w:rPr>
      </w:pPr>
      <w:r>
        <w:rPr>
          <w:sz w:val="28"/>
        </w:rPr>
        <w:t>в решение совета депутатов МО                                                                              Рабитицкое сельское поселение № 10а</w:t>
      </w:r>
    </w:p>
    <w:p>
      <w:pPr>
        <w:pStyle w:val="Normal"/>
        <w:rPr/>
      </w:pPr>
      <w:r>
        <w:rPr>
          <w:sz w:val="28"/>
        </w:rPr>
        <w:t>от 10.11.2005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Руководствуясь  пунктом 1 статьи 1  закона Российской Федерации от 09.12.1991года   № 2003-1 «О налогах на имущество физических лиц», пунктом 1 ст. 4 закона Российской федерации (с изменениями, внесенными Федеральным законом  от 11.08.1994 г. № 25-ФЗ «О внесении изменений и дополнений в Закон РСФСР  «О налогах на имущество физических лиц»,  представлением  прокурора Волосовского района от 02.02.2007 года  № 07-20б-07г. совет депутатов муниципального образования Рабитицкое сельское поселение 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Внести изменения в пункт 2  решения совета депутатов муниципального образования Рабитицкое сельское поселение  от 10.11.2005 года   № 10а  и изложить в следующей редакции:  «Налогоплательщиками налога признаются физические лица – собственники имущества, признаваемого объектом налогообложения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2. Пункт 7  решения совета депутатов муниципального образования Рабитицкое сельское поселение  от 10.11.2005 года № 10а «О налогах на имущество физических лиц» дополнить словами «Герои Российской Федераци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3. Настоящее решение вступает в силу после официального опубликования в газете и распространяется на отношения, возникшие с 01.01.2007 года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Рабитицкое сельское поселение                                  Г.В.Грищ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sectPr>
      <w:type w:val="nextPage"/>
      <w:pgSz w:w="11906" w:h="16838"/>
      <w:pgMar w:left="1800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2:42:00Z</dcterms:created>
  <dc:creator>Bester</dc:creator>
  <dc:description/>
  <dc:language>en-US</dc:language>
  <cp:lastModifiedBy>.</cp:lastModifiedBy>
  <cp:lastPrinted>2008-04-21T15:08:00Z</cp:lastPrinted>
  <dcterms:modified xsi:type="dcterms:W3CDTF">2008-04-21T11:09:00Z</dcterms:modified>
  <cp:revision>10</cp:revision>
  <dc:subject/>
  <dc:title>                      МУНИЦИПАЛЬНОЕ ОБРАЗОВАНИЕ</dc:title>
</cp:coreProperties>
</file>