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_________2007г.   № 74                                                                                                                       </w:t>
      </w:r>
      <w:r>
        <w:rPr>
          <w:sz w:val="26"/>
        </w:rPr>
        <w:t>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от 25.12.2006 №59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образования  Рабитицкое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сельское  поселение  на  2007  год»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6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</w:rPr>
        <w:t xml:space="preserve">Статья 1. Внести в решение Совета депутатов </w:t>
      </w:r>
      <w:r>
        <w:rPr>
          <w:sz w:val="26"/>
          <w:lang w:eastAsia="en-US"/>
        </w:rPr>
        <w:t>муниципального образования Рабитицкое сельское поселение от 25.12.2006г. №59 «О бюджете муниципального образования Рабитицкое сельское поселение на 2006 год»  (с изменениями и дополнениями от 19.03.2007 года №62, от 05.07.2007 года №70) следующие дополнения и изменения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  <w:t xml:space="preserve">      </w:t>
      </w:r>
      <w:r>
        <w:rPr>
          <w:sz w:val="26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Утвердить бюджет  муниципального  образования  Рабитицкое   сельское  поселение  (далее – местный бюджет) на   2007   год по доходам в сумме   5696,3 тыс. рублей, в том числе дотация из областного фонда финансовой поддержки 860,1 тыс. руб., из районного фонда финансовой поддержки   1861,9 тыс. рублей  и расходам в сумме   5696,3 тыс.  рублей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едусмотреть в доходной части бюджета субвенции из бюджета Ленинградской области на осуществление полномочий по первичному воинскому учету на территории , где отсутствуют военные комиссариаты 37,3 тыс.рублей 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редусмотреть в доходной части бюджета субсидии из бюджета Ленинградской области на реализацию региональной целевой программы «Социальное развитие села до 2010 года»  на капитальный ремонт сельских учреждений культуры 13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4. Приложение №3 «Расходы по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5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6. Приложение №5 «Расходы бюджета по разделам, подразделам, целевым статьям и видам расходов классификации расходов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lang w:eastAsia="en-US"/>
        </w:rPr>
      </w:pPr>
      <w:r>
        <w:rPr>
          <w:sz w:val="26"/>
        </w:rPr>
        <w:t>Статья 2. Настоящее Решение вступает в силу со дня его официального опубликования.</w:t>
      </w:r>
    </w:p>
    <w:p>
      <w:pPr>
        <w:pStyle w:val="Normal"/>
        <w:rPr>
          <w:iCs/>
          <w:sz w:val="26"/>
          <w:lang w:eastAsia="en-US"/>
        </w:rPr>
      </w:pPr>
      <w:r>
        <w:rPr>
          <w:iCs/>
          <w:sz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</w:rPr>
        <w:t xml:space="preserve">Рабитицкое  сельское  поселение                                    ___________Г.В.Грищенко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55:00Z</dcterms:created>
  <dc:creator>IvanovaL</dc:creator>
  <dc:description/>
  <dc:language>en-US</dc:language>
  <cp:lastModifiedBy>Lastochka</cp:lastModifiedBy>
  <cp:lastPrinted>2007-07-27T14:07:00Z</cp:lastPrinted>
  <dcterms:modified xsi:type="dcterms:W3CDTF">2007-09-14T07:50:00Z</dcterms:modified>
  <cp:revision>6</cp:revision>
  <dc:subject/>
  <dc:title>ЛЕНИНГРАДСКАЯ ОБЛАСТЬ</dc:title>
</cp:coreProperties>
</file>