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>
          <w:sz w:val="28"/>
        </w:rPr>
        <w:t xml:space="preserve">                    </w:t>
      </w:r>
      <w:r>
        <w:rPr>
          <w:sz w:val="28"/>
        </w:rPr>
        <w:t>МУНИЦИПАЛЬНОЕ ОБРАЗОВАНИ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</w:t>
      </w:r>
      <w:r>
        <w:rPr>
          <w:sz w:val="28"/>
          <w:lang w:val="ru-RU"/>
        </w:rPr>
        <w:t>РАБИТИЦКОЕ СЕЛЬСКОЕ  ПОСЕЛЕНИ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 </w:t>
      </w:r>
      <w:r>
        <w:rPr>
          <w:sz w:val="28"/>
          <w:lang w:val="ru-RU"/>
        </w:rPr>
        <w:t>ВОЛОСОВСКОГО МУНИЦИПАЛЬНОГО РАЙОН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</w:t>
      </w:r>
      <w:r>
        <w:rPr>
          <w:sz w:val="28"/>
          <w:lang w:val="ru-RU"/>
        </w:rPr>
        <w:t>ЛЕНИНГРАДСКОЙ ОБЛАСТ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</w:t>
      </w:r>
      <w:r>
        <w:rPr>
          <w:sz w:val="28"/>
          <w:lang w:val="ru-RU"/>
        </w:rPr>
        <w:t>СОВЕТ   ДЕПУТАТО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</w:t>
      </w:r>
      <w:r>
        <w:rPr>
          <w:sz w:val="28"/>
          <w:lang w:val="ru-RU"/>
        </w:rPr>
        <w:t>РАБИТИЦКОГО СЕЛЬСКОГО ПОСЕЛЕНИ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</w:t>
      </w:r>
      <w:r>
        <w:rPr>
          <w:sz w:val="28"/>
          <w:lang w:val="ru-RU"/>
        </w:rPr>
        <w:t>Р Е Ш Е Н И 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</w:t>
      </w:r>
      <w:r>
        <w:rPr>
          <w:sz w:val="28"/>
          <w:lang w:val="ru-RU"/>
        </w:rPr>
        <w:t xml:space="preserve">( заседание первого созыва)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</w:t>
      </w:r>
    </w:p>
    <w:p>
      <w:pPr>
        <w:pStyle w:val="Normal"/>
        <w:rPr/>
      </w:pPr>
      <w:r>
        <w:rPr>
          <w:sz w:val="28"/>
          <w:lang w:val="ru-RU"/>
        </w:rPr>
        <w:t xml:space="preserve">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12 апреля 2007 года    №  64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szCs w:val="28"/>
        </w:rPr>
      </w:pPr>
      <w:r>
        <w:rPr>
          <w:szCs w:val="28"/>
        </w:rPr>
        <w:t>Об утверждении плана мероприяти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одготовке объектов ЖКХ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культбыта к зимнему отопительном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зону  2007 – 2008 год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 Утвердить план мероприятий по подготовке объектов жилищно-коммунального хозяйства и соцкультбыта, расположенных на территории Рабитицкого сельского поселения,  к зимнему отопительному сезону  2007-2008 г.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  <w:t xml:space="preserve">             </w:t>
      </w:r>
      <w:r>
        <w:rPr>
          <w:sz w:val="28"/>
          <w:szCs w:val="28"/>
          <w:lang w:val="ru-RU"/>
        </w:rPr>
        <w:t>2. Ход выполнения плана мероприятий рассмотреть в  августе         месяце 2007 год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Глава муниципального образования                                Г.В.Грищенк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ab/>
        <w:tab/>
        <w:tab/>
        <w:tab/>
        <w:tab/>
        <w:t>УТВЕРЖДЕ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Решением Совета депутат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МО Рабитицкое сельско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 xml:space="preserve">поселение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2.04.2007 год</w:t>
        <w:tab/>
        <w:tab/>
        <w:tab/>
        <w:tab/>
        <w:tab/>
        <w:tab/>
        <w:tab/>
        <w:tab/>
        <w:t xml:space="preserve">          №   64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  <w:t>ПЛАН     МЕРОПРИЯТИЙ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ПО ПОДГОТОВКЕ ОБЪЕКТОВ ЖИЛИЩНО-КОММУНАЛЬНОГО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>ХОЗЯЙСТВА  И  СОЦКУЛЬТБЫТА, РАСПОЛОЖЕННЫХ НА ТЕРРИТОРИИ РАБИТИЦКОГО СЕЛЬСКОГО ПОСЕЛЕНИЯ, К ЗИМНЕМУ ОТОПИТЕЛЬНОМУ СЕЗОНУ 2007-2008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>1. ЖИЛОЙ   ФОН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857"/>
        <w:gridCol w:w="1440"/>
        <w:gridCol w:w="2700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оки испол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итель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тичный ремонт кровли домов №   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юнь-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Э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итиц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кущий ремонт межпанельных швов домов 16, 10, 9 и  по заяв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юнь-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Э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итиц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должить косметический ремонт подъездов (по заявка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й-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Э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итиц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становление отопления в подъездах жилых домов № 13, 14, 16, 8, 9, 10, 11,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юнь-авгу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Э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итиц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епление подъездо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ремонт дверей в подъездах, ремонт око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юнь-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Э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итиц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п.ремонт теплоизоляции наземной теплотрассы от дома № 14 до дома № 8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 пог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юнь-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П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ритет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визия запорной арматуры системы отопления и горячего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юнь-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Э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итиц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мывка и гидравлические испытания системы отопления и горячего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5.0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Э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итиц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кущий ремонт уличного освещения у домов № 8 9,10,11,12,13,14,15,16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01.0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сельского посел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питальный ремонт кровли дома № 8,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01.0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П Паритет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3.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тичный ремонт кровли домов 9,21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20.0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П Паритет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тановка детской площадки в д.Рабит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01.0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дминистрация СП,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ЭУ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учивание свалки бытовых отходов в д.Домашков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раз в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итиц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борка несанкционированных свал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01.0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еленияЖЭУ,ЗАО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 xml:space="preserve">11.К О Т Е Л Ь Н А 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857"/>
        <w:gridCol w:w="1440"/>
        <w:gridCol w:w="2700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оки испол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итель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тановка дополнительных водонагревателе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В-2-0,6, 1 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20.0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П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ритет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визия дымососов, сетевых насосов, насосов рециркуляции, насосов подачи горячей воды, взрывных клапанов котлах и дымоходах, запорной арма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5.0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Э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итиц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верка приборов контроля и у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01.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П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ритет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мывка котлов № 1,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 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01.0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Э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итиц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визия газовой арма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0.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Э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битицы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тановка на сетевые насосы КМ-100-125 регулирующей аппара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5.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Э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итицы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 xml:space="preserve">111. ОЧИСТНЫЕ СООРУЖЕНИЯ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674"/>
        <w:gridCol w:w="1623"/>
        <w:gridCol w:w="2700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 рабо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оки испол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итель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питальный ремонт кирпичной кладки здания биофильтро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чистных сооружений деревни Рабитиц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20.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П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ритет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питальный ремонт мягкой кровли здания биофильтров площадь 532 кв.м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20.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П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ритет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монт кровли на КНС № 1 и № 2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20.1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Э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итиц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ончить ремонт кирпичной кладки КНС № 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01.0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Э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итицы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1У. ВОДОЗАБОР Д. РАБИТИЦЫ, РОГАТИНО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ДОМАШКОВИЦЫ, ЗАХОНЬЕ, ПОС. РАБИТИЦ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673"/>
        <w:gridCol w:w="1623"/>
        <w:gridCol w:w="3521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 рабо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оки исполнения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итель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чистка и покраска бака аккумулятора водонапорной башни в д. Рабитиц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.2006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ЭУ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итиц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ение вопроса по резервной скважине на водозаборе д. Рабитиц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МО Рабитицкое СП совместно с МП Паритет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на водопровода в д. Рабитицы 250 пог.м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5.09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ЭУ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итиц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одозабор в д. Захонье: замена водопроводных труб 250 пог.м.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01.07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. МО Рабитицкое СП, ЖЭУ Рабитиц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епление помещения над водозаборной скважиной в д. Домашковиц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01.08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. МО Рабитицкое СП ЖЭУ Рабитиц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епление помещения водозаборной скважины в дер. Рогатин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5.08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. МО Рабитицкое СП ЖЭУ Рабитиц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ход на автоматический режим работы водоподъемного насоса в д.Рабитиц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5.08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. МО Рабитицкое СП ЖЭУ Рабитиц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уличного освещения  в д. Рабитицы,  пос. Рабитицы, Рогатино, Захонь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01.09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. МО Рабитицкое СП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уличного освещения и установка счетчика и фотореле в д.Домашковиц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ел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ом Культур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. Рабитиц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дравлические испытания системы отопления и холодного водоснабжения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5.08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. МО Рабитицкое СП ЖЭУ Рабитиц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транение выявленных неисправносте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01.09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. МО Рабитицкое СП ЖЭУ Рабитиц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чистка канализационных колодцев и их промывк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01.07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П Паритет ЖЭУ Рабитиц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монт электропроводки, прожекторов и пульта управления освещения сцены и зрительного зал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01.08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. МО Рабитицкое СП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истка придомовой территории многоэтажных домов  от снега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5.09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ЭУ Рабитицы</w:t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225" w:leader="none"/>
        </w:tabs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итиц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 поселения:</w:t>
        <w:tab/>
        <w:tab/>
        <w:tab/>
        <w:tab/>
        <w:tab/>
        <w:tab/>
        <w:tab/>
        <w:t>Г.В.Грищ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Начальник ЖЭУ «Рабитицы»:</w:t>
        <w:tab/>
        <w:t xml:space="preserve">            </w:t>
        <w:tab/>
        <w:tab/>
        <w:tab/>
        <w:t>К.Карп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6:20:00Z</dcterms:created>
  <dc:creator>Галочка</dc:creator>
  <dc:description/>
  <dc:language>en-US</dc:language>
  <cp:lastModifiedBy>.</cp:lastModifiedBy>
  <cp:lastPrinted>2007-04-12T11:07:00Z</cp:lastPrinted>
  <dcterms:modified xsi:type="dcterms:W3CDTF">2007-04-16T10:28:00Z</dcterms:modified>
  <cp:revision>9</cp:revision>
  <dc:subject/>
  <dc:title/>
</cp:coreProperties>
</file>