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Subtitle"/>
        <w:rPr/>
      </w:pPr>
      <w:r>
        <w:rPr>
          <w:sz w:val="28"/>
          <w:szCs w:val="28"/>
        </w:rPr>
        <w:t>РАБИТИЦКОЕ СЕЛЬСКОЕ ПОСЕЛЕНИ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АБИТИЦКОГО СЕЛЬСКОГО ПОСЕЛЕНИЯ</w:t>
      </w:r>
    </w:p>
    <w:p>
      <w:pPr>
        <w:pStyle w:val="Heading"/>
        <w:rPr>
          <w:sz w:val="44"/>
        </w:rPr>
      </w:pPr>
      <w:r>
        <w:rPr>
          <w:sz w:val="44"/>
        </w:rPr>
        <w:t>РЕШЕНИЕ</w:t>
      </w:r>
    </w:p>
    <w:p>
      <w:pPr>
        <w:pStyle w:val="Heading"/>
        <w:rPr>
          <w:sz w:val="24"/>
        </w:rPr>
      </w:pPr>
      <w:r>
        <w:rPr>
          <w:sz w:val="24"/>
        </w:rPr>
        <w:t>(Двадцать первое  заседание первого созыва)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 xml:space="preserve">от 27.12. 2007 года  № 90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/>
      </w:pPr>
      <w:r>
        <w:rPr/>
        <w:t>О стоимости и оплате жилья, капитального ремонта,</w:t>
      </w:r>
    </w:p>
    <w:p>
      <w:pPr>
        <w:pStyle w:val="Subtitle"/>
        <w:jc w:val="left"/>
        <w:rPr/>
      </w:pPr>
      <w:r>
        <w:rPr/>
        <w:t xml:space="preserve">тарифах на коммунальные услуги на территории </w:t>
      </w:r>
    </w:p>
    <w:p>
      <w:pPr>
        <w:pStyle w:val="Subtitle"/>
        <w:jc w:val="left"/>
        <w:rPr/>
      </w:pPr>
      <w:r>
        <w:rPr/>
        <w:t xml:space="preserve">муниципального образования Рабитицкое </w:t>
      </w:r>
    </w:p>
    <w:p>
      <w:pPr>
        <w:pStyle w:val="Subtitle"/>
        <w:jc w:val="left"/>
        <w:rPr/>
      </w:pPr>
      <w:r>
        <w:rPr/>
        <w:t xml:space="preserve">сельское поселение Волосовского муниципального </w:t>
      </w:r>
    </w:p>
    <w:p>
      <w:pPr>
        <w:pStyle w:val="Subtitle"/>
        <w:jc w:val="left"/>
        <w:rPr/>
      </w:pPr>
      <w:r>
        <w:rPr/>
        <w:t>района Ленинградской области на 2008 год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На основании Федерального закона  «Об основах регулирования тарифов организаций коммунального комплекса» от 30 декабря 2004 года № 210-ФЗ (с последующими изменениями и дополнениями), Приказа Федеральной службы по тарифам от 11.04.2007 г. № 68-э/5, Совет депутатов муниципального образования Рабитицкое ссельское поселение Волосовского муниципального района Ленинградской области РЕШИЛ: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Установить и ввести в действие с 01.01.2008 года на территории муниципального образования Рабитицкое сельское поселение Волосовского муниципального района Ленинградской области:</w:t>
      </w:r>
    </w:p>
    <w:p>
      <w:pPr>
        <w:pStyle w:val="Subtitle"/>
        <w:numPr>
          <w:ilvl w:val="1"/>
          <w:numId w:val="1"/>
        </w:numPr>
        <w:jc w:val="both"/>
        <w:rPr/>
      </w:pPr>
      <w:r>
        <w:rPr>
          <w:b w:val="false"/>
          <w:bCs w:val="false"/>
        </w:rPr>
        <w:t>Тариф для расчета ставок оплаты услуг по отоплению в размере 608,56 рублей/Гкал (без учета налога на добавленную стоимость) и горячему водоснабжению в размере 49,31 рублей /куб.метр (без учета налога на добавленную стоимость) для граждан, проживающих в жилых домах независимо от форм собственности.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</w:rPr>
        <w:t>Тариф для расчета ставок оплаты услуг по водоснабжению для граждан, проживающих в жилых домах независимо от формы собственности, в размере 8,50 рублей/куб. метр (без учета налога на добавленную стоимость).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</w:rPr>
        <w:t>Тариф для расчета ставок оплаты услуг по водоотведению для граждан, проживающих в жилых домах независимо от формы собственности, в размере 5,93 рублей/куб. метр (без учета налога на добавленную стоимость).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авки оплаты услуг по отоплению, горячему водоснабжению, водоснабжению и водоотведению для граждан, проживающих в жилых домах независимо от формы собственности, согласно приложению 1.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</w:rPr>
        <w:t>Тарифы на содержание и текущий ремонт жилья нанимателями жилых помещений по договору социального найма жилого помещения и иному договору найма жилого помещения, относящихся к государственному и муниципальному жилым фондам, а также собственниками жилых помещений в многоквартирных домах, в которых не созданы объединения собственников, расположенных на территории муниципального образования Рабитицкое сельское поселение Волосовского муниципального района Ленинградской области, для граждан согласно приложения № 2.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</w:rPr>
        <w:t>Тариф (тариф ВДГО) для организаций, оказывающих услуги по техническому обслуживанию внутридомового газового оборудования, в размере 7,50 рублей (с НДС) с квартиры, оборудованной газовым прибором.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</w:rPr>
        <w:t>Тариф по вывозу твердых бытовых отходов от населения в размере 12,50 рублей  (с НДС) с человека, проживающего в государственном и муниципальном жилищном фонде, а также собственника жилых помещений в многоквартирных домах, в которых не созданы объединения собственников, расположенных на территории муниципального образования Рабитицкое сельское поселение Волосовского муниципального района Ленинградской области.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риф на утилизацию ТБО от  населения в размере 10,60 рублей (с НДС). 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</w:rPr>
        <w:t>Установить размер платы за найм жилого помещения по договору социального найма или иному договору найма жилого помещения, находящегося в государственной или муниципальной собственности в соответствии с приложением 2.</w:t>
      </w:r>
    </w:p>
    <w:p>
      <w:pPr>
        <w:pStyle w:val="Subtitle"/>
        <w:numPr>
          <w:ilvl w:val="1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</w:rPr>
        <w:t>Установить ставку  по оплате  капитального ремонта жилого фонда собственникам жилых помещений в многоквартирных  жилых домах, в которых не созданы объединения собственников в размере 1 руб. 42 коп. за 1 кв. метр общей площади в месяц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ить, что граждане, проживающие в жилых домах (жилых помещениях), относящихся к категории ветхих и аварийных, оплачивают только содержание и найм жилого помещения (текущий ремонт не оплачивается)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</w:rPr>
        <w:t>Утвердить тарифы на пользование водой от водоразборных колонок или водоводами от них для личных нужд граждан, содержание домашних животных, полив приусадебных участков  согласно приложения № 4.</w:t>
      </w:r>
    </w:p>
    <w:p>
      <w:pPr>
        <w:pStyle w:val="Subtitle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-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 муниципального образования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битицкое сельское поселения                                                         Г.В.Грищенко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9:29:00Z</dcterms:created>
  <dc:creator>CIT</dc:creator>
  <dc:description/>
  <cp:keywords/>
  <dc:language>en-US</dc:language>
  <cp:lastModifiedBy>SamLab.ws</cp:lastModifiedBy>
  <cp:lastPrinted>2008-01-31T09:48:00Z</cp:lastPrinted>
  <dcterms:modified xsi:type="dcterms:W3CDTF">2014-04-06T11:58:00Z</dcterms:modified>
  <cp:revision>27</cp:revision>
  <dc:subject/>
  <dc:title>РАСПОРЯЖЕНИЕ</dc:title>
</cp:coreProperties>
</file>