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(</w:t>
      </w:r>
      <w:r>
        <w:rPr>
          <w:sz w:val="24"/>
          <w:szCs w:val="24"/>
        </w:rPr>
        <w:t xml:space="preserve">семнадцатое заседание первого созыва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05 июля  2007 года      №  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 учреждении средства масс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и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итицкое сельское пос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осовского муниципального района</w:t>
      </w:r>
    </w:p>
    <w:p>
      <w:pPr>
        <w:pStyle w:val="Normal"/>
        <w:rPr/>
      </w:pPr>
      <w:r>
        <w:rPr>
          <w:sz w:val="24"/>
          <w:szCs w:val="24"/>
        </w:rPr>
        <w:t xml:space="preserve">Ленинградской област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пунктом 7  статьи 8  Устава муниципального образования Рабитицкое сельское поселение Волосовского муниципального района Ленинградской области, совет депутатов муниципального образования Рабитицкое сельское поселение Волосовского муниципального района Ленинградской области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чредить печатное средство массовой информации муниципального образования Рабитицкое сельское поселение Волосовского муниниципального района Ленинградской области, для опубликования муниципальных правовых актов и иной официальной информации - информационный бюллетень «Рабитицкий курьер». Периодичность  выхода -  не реже одного раза в кварта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ределить места для ознакомления населения  - дом культуры, библиотека, администрация поселения, доска объявлений в д.Захонье, п.Рабитицы, д.Домашковицы, д.Рогатино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Рабитицкое сельское поселение                                                      Г.В.Грищенк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06:38:00Z</dcterms:created>
  <dc:creator>Bester</dc:creator>
  <dc:description/>
  <dc:language>en-US</dc:language>
  <cp:lastModifiedBy>.</cp:lastModifiedBy>
  <cp:lastPrinted>2007-06-26T14:19:00Z</cp:lastPrinted>
  <dcterms:modified xsi:type="dcterms:W3CDTF">2007-08-23T05:19:00Z</dcterms:modified>
  <cp:revision>5</cp:revision>
  <dc:subject/>
  <dc:title>                      МУНИЦИПАЛЬНОЕ ОБРАЗОВАНИЕ</dc:title>
</cp:coreProperties>
</file>