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девятнадцатое заседание первого созыва)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17 сентября  2007 года      № 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значении публичных слушаний по прое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менений и дополнений в Устав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ой области (новая редакция).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</w:t>
      </w:r>
      <w:r>
        <w:rPr>
          <w:sz w:val="24"/>
          <w:szCs w:val="24"/>
        </w:rPr>
        <w:t xml:space="preserve">Руководствуясь Федеральным  законом от 06.10.2003 года № 131-ФЗ «Об общих принципах организации местного самоуправления в Российской Федерации, статьей 16 Устава муниципального образования Рабитицкое сельское поселение Волосовского муниципального района Ленинградской области и решением совета депутатов муниципального образования Рабитицкое сельское поселение Волосовского муниципального района Ленинградской области от 13.04.2006 года № 33 «Об утверждении Положения «О публичных слушаниях в муниципальном образовании Рабитицкое сельское поселение Волосовского муниципального района Ленинградской области»,  совет депутатов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вести 18 октября 2007 года публичные слушания по внесению изменений и дополнений в Устав муниципального образования Рабитицкое сельское поселение Волосовского муниципального района Ленинградской области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естом проведения публичных слушаний определить здание администрации муниципального образования Рабитицкое сельское поселение  по адресу: д. Рабитицы, дом 51а.  Начало слушаний в 15 час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ложения по внесению изменений и дополнений в Устав  муниципального образования Рабитицкое сельское поселение Волосовского муниципального района Ленинградской области принимаются по адресу: д.Рабитицы, дом 51а, телефон 72-319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ганизацию проведения публичных слушаний возложить на администрацию муниципального образования Рабитицкое сельское поселение Волосовского муниципального района  Ленинградской област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информационном бюллетени «Рабитицкий курьер».</w:t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50:00Z</dcterms:created>
  <dc:creator>Bester</dc:creator>
  <dc:description/>
  <dc:language>en-US</dc:language>
  <cp:lastModifiedBy>.</cp:lastModifiedBy>
  <cp:lastPrinted>2007-06-26T14:19:00Z</cp:lastPrinted>
  <dcterms:modified xsi:type="dcterms:W3CDTF">2007-09-14T05:50:00Z</dcterms:modified>
  <cp:revision>2</cp:revision>
  <dc:subject/>
  <dc:title>                      МУНИЦИПАЛЬНОЕ ОБРАЗОВАНИЕ</dc:title>
</cp:coreProperties>
</file>