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 xml:space="preserve">                                  </w:t>
      </w:r>
      <w:r>
        <w:rPr>
          <w:b/>
        </w:rPr>
        <w:t>МУНИЦИПАЛЬНОЕ  ОБРАЗОВАНИЕ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РАБИТИЦКОЕ  СЕЛЬСКОЕ  ПОСЕЛЕНИЕ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ВОЛОСОВСКОГО  МУНИЦИПАЛЬНОГО  РАЙОНА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ЛЕНИНГРАД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</w:rPr>
        <w:t>СОВЕТ  ДЕПУТАТОВ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РАБИТИЦ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двадцатое  заседание перв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2.11. 2007 г.        №  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нормативных документов,</w:t>
      </w:r>
    </w:p>
    <w:p>
      <w:pPr>
        <w:pStyle w:val="Normal"/>
        <w:rPr/>
      </w:pPr>
      <w:r>
        <w:rPr/>
        <w:t xml:space="preserve">регламентирующих решение вопросов </w:t>
      </w:r>
    </w:p>
    <w:p>
      <w:pPr>
        <w:pStyle w:val="Normal"/>
        <w:rPr/>
      </w:pPr>
      <w:r>
        <w:rPr/>
        <w:t>в сфере жилищной политик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Рабитицкое сельское поселение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основании Жилищного кодекса Российской Федерации, областного закона          от 26.10. 2005 г № 89-03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(с последующими изменениями и дополнениями), Постановления Правительства Российской Федерации от 20.08.2003 г.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, Постановления Правительства Ленинградской области от 25.01.2006 г.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 в Ленинградской области», руководствуясь Приказом Министерства Регионального развития РФ от 25.02.2005 г. № 17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 признанным нуждающимися в  жилых помещениях, жилых помещений муниципального жилищного фонда по договорам социального найма», Приказом Министерства Регионального развития РФ от 25.02.2005 г. № 18 «Об утверждении методических рекомендаций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Совет депутатов  Рабитицкого сельского поселения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jc w:val="both"/>
        <w:rPr/>
      </w:pPr>
      <w:r>
        <w:rPr/>
        <w:t>Утвердить Порядок признания граждан нуждающимися в жилых помещениях, предоставляемых по договорам социального най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jc w:val="both"/>
        <w:rPr/>
      </w:pPr>
      <w:r>
        <w:rPr/>
        <w:t>Утвердить  Порядок признания граждан малоимущ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jc w:val="both"/>
        <w:rPr/>
      </w:pPr>
      <w:r>
        <w:rPr/>
        <w:t>Утвердить Порядок предоставления малоимущим гражданам жилых помещений по договору социального най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40" w:leader="none"/>
        </w:tabs>
        <w:jc w:val="both"/>
        <w:rPr/>
      </w:pPr>
      <w:r>
        <w:rPr/>
        <w:t>Решение вступает в силу с момента принятия.</w:t>
      </w:r>
    </w:p>
    <w:p>
      <w:pPr>
        <w:pStyle w:val="Normal"/>
        <w:tabs>
          <w:tab w:val="clear" w:pos="708"/>
          <w:tab w:val="left" w:pos="38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709"/>
        <w:jc w:val="both"/>
        <w:rPr/>
      </w:pPr>
      <w:r>
        <w:rPr/>
        <w:t>Рабитицкое сельское поселение:                                              Г.В.Грищенк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</w:t>
      </w:r>
      <w:r>
        <w:rPr/>
        <w:t>Рабитиц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22.11. 2007г  №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 ПРИЗНАНИЯ  ГРАЖДА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УЖДАЮЩИМИСЯ В  ЖИЛЫХ  ПОМЕЩЕН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чет граждан, нуждающихся в жилом помещении на условиях социального найма, осуществляется по месту жительства администрацией Рабитицкого сельского поселения.</w:t>
      </w:r>
    </w:p>
    <w:p>
      <w:pPr>
        <w:pStyle w:val="Normal"/>
        <w:jc w:val="both"/>
        <w:rPr/>
      </w:pPr>
      <w:r>
        <w:rPr/>
        <w:tab/>
        <w:t xml:space="preserve">До приема необходимых документов определяется одновременное выполнение всех следующих условий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личие гражданства Российской Федер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стоянное проживание на территории Ленинградской области на законных основаниях в течение 5 лет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 совершение гражданами за 5 лет, предшествующих подаче заявления, действий повлекших ухудшение жилищных условий, в результате которых они могут быть признаны нуждающимися в жилых помещениях, а именно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изменение порядка пользования жилыми помещениями путем совершения сделок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бмен жилыми помещениями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невыполнение условий договора о пользовании жилыми помещениями, повлекшее выселение граждан в судебном порядке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изменение состава семьи, в том числе в результате расторжения брака; вселение в жилое помещение иных лиц (за исключением вселения </w:t>
        <w:tab/>
        <w:t xml:space="preserve">временных жильцов)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ыдел доли собственниками жилых помещений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уждение имеющегося в собственности граждан и членов их семей жилого помещения или частей жилого помещения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Жилищная обеспеченность не более учетной нормы (9 кв. м общей площади жилого помещения на 1 человека в отдельных квартирах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Признание малоимущими в целях постановки на учет нуждающихся в жилом помещении</w:t>
      </w:r>
    </w:p>
    <w:p>
      <w:pPr>
        <w:pStyle w:val="Normal"/>
        <w:jc w:val="both"/>
        <w:rPr/>
      </w:pPr>
      <w:r>
        <w:rPr/>
        <w:tab/>
        <w:t>Нуждающимися в жилом помещении, по договору социального найма в муниципальном жилищном фонде признаются граждане:</w:t>
      </w:r>
    </w:p>
    <w:p>
      <w:pPr>
        <w:pStyle w:val="Normal"/>
        <w:jc w:val="both"/>
        <w:rPr/>
      </w:pPr>
      <w:r>
        <w:rPr/>
        <w:tab/>
        <w:t>а)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жилым помещением общей площадью на одного человека менее учетной нормы (9 кв. м общей площади жилого помещения на 1 человека в отдельных квартирах);</w:t>
      </w:r>
    </w:p>
    <w:p>
      <w:pPr>
        <w:pStyle w:val="Normal"/>
        <w:jc w:val="both"/>
        <w:rPr/>
      </w:pPr>
      <w:r>
        <w:rPr/>
        <w:tab/>
        <w:t>б)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jc w:val="both"/>
        <w:rPr/>
      </w:pPr>
      <w:r>
        <w:rPr/>
        <w:tab/>
        <w:t>в) проживающие в помещении, не отвечающем установленным для жилых помещений требованиям;</w:t>
      </w:r>
    </w:p>
    <w:p>
      <w:pPr>
        <w:pStyle w:val="TextBody"/>
        <w:rPr/>
      </w:pPr>
      <w:r>
        <w:rPr/>
        <w:tab/>
        <w:t xml:space="preserve">г)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Правительством РФ. </w:t>
      </w:r>
    </w:p>
    <w:p>
      <w:pPr>
        <w:pStyle w:val="Normal"/>
        <w:jc w:val="both"/>
        <w:rPr/>
      </w:pPr>
      <w:r>
        <w:rPr/>
        <w:tab/>
        <w:t>При наличии у нанимателя жилого помещения по договору социального найма и (или) членов его семьи, собственника жилого помещения и (или) членов его семьи нескольких жилых помещений, занимаемых по договорам социального найма и (или) принадлежащих им на праве собственности, обеспеченность жилыми помещениями определяется, исходя из суммарной общей площади всех указанных жилых помещений.</w:t>
      </w:r>
    </w:p>
    <w:p>
      <w:pPr>
        <w:pStyle w:val="Normal"/>
        <w:jc w:val="both"/>
        <w:rPr/>
      </w:pPr>
      <w:r>
        <w:rPr/>
        <w:tab/>
        <w:t>Граждане, которые произвели действия, приведшие к ухудшению жилищных условий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действий, приведших к ухудшению жилищных условий.</w:t>
      </w:r>
    </w:p>
    <w:p>
      <w:pPr>
        <w:pStyle w:val="Normal"/>
        <w:jc w:val="both"/>
        <w:rPr/>
      </w:pPr>
      <w:r>
        <w:rPr/>
        <w:tab/>
        <w:t>Для принятия на учет подается заявление с указанием совместно проживающих с ним членов его семьи. Заявление подписывается всеми проживающими совместно с ним дееспособными членами семьи. К заявлению необходимо приложить следующие докумен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кументы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иска из домовой книги (форма № 9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форма № 7 (характеристика жилого  помещения) - действительна  в  течение одного месяца  с  момента выдачи          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иска из технического паспорта БТИ с поэтажным планом (при наличии) и экспликацией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правка, выданная филиалом  Леноблинвентаризации о наличии или отсутствии жилых помещений на праве собственности по  месту  постоянного жительства заявителя и членов его семьи, предоставляемая на заявителя  и  каждого из членов его семьи по состоянию на 1  января 1997 года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ыписка из  Единого  государственного реестра прав на недвижимое  имущество и сделок с ним (выдается  Федеральной регистрационной  службой по Санкт-Петербургу  и  Ленинградской   области) о наличии или  отсутствии жилых помещений на праве собственности по месту постоянного    жительства   заявителя и членов его  семьи,  предоставляемая на заявителя и  каждого из членов его семьи (действительна  в  течение одного месяца  с  момента выдачи - предоставляется на заявителя и членов его семьи) </w:t>
      </w:r>
    </w:p>
    <w:p>
      <w:pPr>
        <w:pStyle w:val="Normal"/>
        <w:jc w:val="both"/>
        <w:rPr/>
      </w:pPr>
      <w:r>
        <w:rPr/>
        <w:tab/>
        <w:t>Все документы должны предоставляться в копиях с одновременным представлением оригинала.  Копии документов после проверки их соответствия оригиналу заверяются лицом, принимающим документы.</w:t>
      </w:r>
    </w:p>
    <w:p>
      <w:pPr>
        <w:pStyle w:val="Normal"/>
        <w:jc w:val="both"/>
        <w:rPr/>
      </w:pPr>
      <w:r>
        <w:rPr/>
        <w:tab/>
        <w:t>Заявление гражданина регистрируется в Книге регистрации заявлений граждан, нуждающихся в жилом помещении.</w:t>
      </w:r>
    </w:p>
    <w:p>
      <w:pPr>
        <w:pStyle w:val="Normal"/>
        <w:jc w:val="both"/>
        <w:rPr/>
      </w:pPr>
      <w:r>
        <w:rPr/>
        <w:tab/>
        <w:t xml:space="preserve">Гражданину, подавшему заявление о принятии на учет, в соответствии с порядком, выдается расписка в получении документов с указанием их перечня и даты получения органом, осуществляющим принятие на учет. </w:t>
      </w:r>
    </w:p>
    <w:p>
      <w:pPr>
        <w:pStyle w:val="Normal"/>
        <w:jc w:val="both"/>
        <w:rPr/>
      </w:pPr>
      <w:r>
        <w:rPr/>
        <w:tab/>
        <w:t>Решение о принятии на учет или об отказе в принятии на учет граждан в качестве нуждающихся в жилых помещениях  должно быть принято по результатам рассмотрения заявления о принятии на учет и иных представленных в соответствии с перечнем документов администрацией Рабитицкого сельского поселения, не позднее чем через тридцать рабочих  дней со дня представления указанных документов.</w:t>
      </w:r>
    </w:p>
    <w:p>
      <w:pPr>
        <w:pStyle w:val="Normal"/>
        <w:jc w:val="both"/>
        <w:rPr/>
      </w:pPr>
      <w:r>
        <w:rPr/>
        <w:tab/>
        <w:t>Решение о принятии на учет или об отказе в принятии на учет  выдается или направляется гражданину, подавшему соответствующее заявление о принятии на учет, н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зднее чем через три рабочих дня со дня принятия такого решения и может быть обжаловано им в судебном порядке.</w:t>
      </w:r>
    </w:p>
    <w:p>
      <w:pPr>
        <w:pStyle w:val="Normal"/>
        <w:jc w:val="both"/>
        <w:rPr/>
      </w:pPr>
      <w:r>
        <w:rPr/>
        <w:tab/>
        <w:t>Отказ в принятии граждан на учет в качестве нуждающихся в жилых помещениях допускается в случае, есл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представлены документы, подтверждающие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истекло пять лет со дня совершения гражданами намеренных действий, в результате которых такие граждане могли быть признанными нуждающимися в жилых помещениях;</w:t>
      </w:r>
    </w:p>
    <w:p>
      <w:pPr>
        <w:pStyle w:val="Normal"/>
        <w:jc w:val="both"/>
        <w:rPr/>
      </w:pPr>
      <w:r>
        <w:rPr/>
        <w:tab/>
        <w:t>При рассмотрении заявлений, поданных несколькими гражданами одновременно (в один день), их очередность определяется по времени подачи заявления с полным комплектом необходимых документов.</w:t>
      </w:r>
    </w:p>
    <w:p>
      <w:pPr>
        <w:pStyle w:val="Normal"/>
        <w:jc w:val="both"/>
        <w:rPr/>
      </w:pPr>
      <w:r>
        <w:rPr/>
        <w:tab/>
        <w:t>Принятые на учет граждане включаются в Книгу учета граждан, нуждающихся в жилом помещении (далее – Книга учета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книге регистрируются все принятые на учет граждан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книге не допускаются подчистки. Поправки и изменения, вносимые на основании документов, заверяются должностным лицом органа местного самоуправления, на которое возложена ответственность за ведение учета граждан, нуждающихся в получении жилого помещ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исты в книге должны быть прошиты, пронумерованы и скреплены подписью и печатью органа, осуществляющего принятие на учет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ниги хранятся десять лет после предоставления гражданину жилого помещения.</w:t>
      </w:r>
    </w:p>
    <w:p>
      <w:pPr>
        <w:pStyle w:val="Normal"/>
        <w:jc w:val="both"/>
        <w:rPr/>
      </w:pPr>
      <w:r>
        <w:rPr/>
        <w:tab/>
        <w:t>На каждого гражданина, принятого на учет нуждающихся в жилом помещении, заводится учетное дело, в котором содержатся все предоставленные документы. Учетному делу присваивается номер, соответствующий номеру в Книге учета.</w:t>
      </w:r>
    </w:p>
    <w:p>
      <w:pPr>
        <w:pStyle w:val="Normal"/>
        <w:jc w:val="both"/>
        <w:rPr/>
      </w:pPr>
      <w:r>
        <w:rPr/>
        <w:tab/>
        <w:t>Ежегодно, в период с 10 января по 31 марта,  проводится перерегистрация граждан, состоящих на учете нуждающихся в жилом помещении. Для этого необходимо предоставить сведения, подтверждающие статус нуждающегося в жилом помещении (справка ф. № 9).</w:t>
      </w:r>
    </w:p>
    <w:p>
      <w:pPr>
        <w:pStyle w:val="Normal"/>
        <w:jc w:val="both"/>
        <w:rPr/>
      </w:pPr>
      <w:r>
        <w:rPr/>
        <w:tab/>
        <w:t>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оснований для снятия с учета.</w:t>
      </w:r>
    </w:p>
    <w:p>
      <w:pPr>
        <w:pStyle w:val="Normal"/>
        <w:jc w:val="both"/>
        <w:rPr/>
      </w:pPr>
      <w:r>
        <w:rPr/>
        <w:tab/>
        <w:t>Граждане снимаются с учета в качестве нуждающихся в жилых помещениях в случа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дачи ими по месту учета заявления о снятии с учет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траты ими оснований, дающих им право на получение жилого помещения по договору социального найм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х выезда в другое муниципальное образование на постоянное жительство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обретение ими за счет бюджетных средств, выделенных в установленном порядке органом государственной власти или органом местного самоуправления, жилого помещения. Моментом приобретения жилого помещения считается дата проведения государственной регистрации права собственности на недвижимое имущество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оставления и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явления в представленных ими документах в орган, осуществляющий принятие на учет, сведений, не соответствующих действительности и послуживших основанием принятии на учет, а также неправомерных действий должностных лиц органа, осуществляющего принятие на учет, при решении вопроса о принятии на учет;</w:t>
      </w:r>
    </w:p>
    <w:p>
      <w:pPr>
        <w:pStyle w:val="Normal"/>
        <w:jc w:val="both"/>
        <w:rPr/>
      </w:pPr>
      <w:r>
        <w:rPr/>
        <w:tab/>
        <w:t>Решение о снятии с учета гражданина в качестве нуждающегося в жилом помещении должны содержать основания снятия с такого учета.</w:t>
      </w:r>
    </w:p>
    <w:p>
      <w:pPr>
        <w:pStyle w:val="Normal"/>
        <w:jc w:val="both"/>
        <w:rPr/>
      </w:pPr>
      <w:r>
        <w:rPr/>
        <w:tab/>
        <w:t>Решение должно быть выдано или направлено гражданам, в отношении которых приняты такие решения, не позднее чем через три рабочих дня со дня принятия.</w:t>
      </w:r>
    </w:p>
    <w:p>
      <w:pPr>
        <w:pStyle w:val="Normal"/>
        <w:jc w:val="both"/>
        <w:rPr/>
      </w:pPr>
      <w:r>
        <w:rPr/>
        <w:tab/>
        <w:t>Если после снятия с учета у гражданина вновь возникло право принятия на учет в качестве нуждающегося в получении жилого помещения, то принятие на учет производится по общим основания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Рабитиц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от 22.11. 2007г  № 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ПОРЯДОК  ПРИЗНАНИЯ  ГРАЖДАН  МАЛОИМУЩИМИ</w:t>
      </w:r>
    </w:p>
    <w:p>
      <w:pPr>
        <w:pStyle w:val="Normal"/>
        <w:rPr/>
      </w:pPr>
      <w:r>
        <w:rPr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4"/>
        </w:rPr>
        <w:t>До  начала  проведения  процедуры  расчета  размера дохода, приходящегося на каждого  члена  семьи, и  определения стоимости имущества, находящегося в собственности членов семьи и подлежащего налогообложению, необходимо предварительно определить, имеет ли гражданин, обратившийся с   заявлением  о  постановке  на  учет  и предоставлении ему жилого  помещения  муниципального жилищного фонда (далее  -  гражданин - заявитель), основание для признания нуждающимся в жилом помещении  муниципального  жилищного  фонда, предоставляемом по договору  социального  найма  (обеспеченность  жилым  помещением  на 1 человека)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ИСЧИСЛЕНИЕ РАЗМЕРА ДОХОДА.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 Расчет  доходов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семьи гражданина-заявителя  производится  на основе сведений о составе  семьи этого гражданина и сведений о доходах членов семьи или одиноко проживающего гражданина за период, равный двум календарным годам, непосредственно предшествующим месяцу подачи заявления о постановки на учет для предоставления жилых помещений муниципального фонда по договорам социального найма.</w:t>
      </w:r>
    </w:p>
    <w:p>
      <w:pPr>
        <w:pStyle w:val="Normal"/>
        <w:jc w:val="both"/>
        <w:rPr/>
      </w:pPr>
      <w:r>
        <w:rPr/>
        <w:tab/>
        <w:t>Членами семьи, при оценки малоимущности, признаю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упруги (независимо от места жительства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совершеннолетние дети (независимо от места жительства)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/>
        <w:t>лица, объединенные признаками родства или свойства, совместно проживающие с заявителем в жилом помещении;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/>
        <w:t>иные лица, вселенные в жилое помещение в качестве членов семьи в установленном порядке либо на основании решения суд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>. При расчете среднедушевого дохода семьи и дохода одиноко проживающего гражданина-заявителя учитываются все виды  доходов,  полученные  гражданином-заявителем и каждым членом его семьи  или  одиноко  проживающим  гражданином-заявителем  в денежной и натуральной форме, в том числе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) все предусмотренные системой оплаты труда выплаты, учитываемые при   расчете  среднего  заработка  в  соответствии  с  Постановлением Правительства  Российской  Федерации  от  11  апреля 2003 г. N 213 "Об особенностях порядка исчисления средней заработной платы"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)  средний  заработок,  сохраняемый  в  случаях, предусмотренных трудовым законодательством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)   компенсация,   выплачиваемая   государственным  органом  или общественным  объединением  за  время  исполнения  государственных или общественных обязанностей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)  выходное  пособие,  выплачиваемое при увольнении, компенсация при  выходе  в  отставку,  заработная  плата,  сохраняемая  на  период трудоустройства  при  увольнении  в  связи  с ликвидацией организации, сокращением численности или штата работников;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альные  выплаты из бюджетов всех уровней, государственных внебюджетных фондов и других источников, к которым относятся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енсии,  компенсационные  выплаты (кроме компенсационных выплат неработающим    трудоспособным    лицам,    осуществляющим   уход   за нетрудоспособными    гражданами)    и    дополнительное    ежемесячное материальное обеспечение пенсионеров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ежемесячное пожизненное содержание судей, вышедших в отставку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- стипендии,  выплачиваемые обучающимся в учреждениях начального, среднего   и   высшего  профессионального  образования,  аспирантам  и докторантам,  обучающимся  с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рывом  от производства в аспирантуре и докторантуре при образовательных учреждениях высшего профессионального образования   и   научно-исследовательских   учреждениях,    духовных  учебных заведений, а также компенсационные выплаты указанным категориям  граждан  в период их нахождения в академическом отпуске по медицинским показаниям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особие  по  безработице,  материальная  помощь  и иные выплаты безработным  гражданам,  а  также  стипендия  и  материальная  помощь, выплачиваемая   гражданам   в   период   профессиональной  подготовки, переподготовки  и повышения квалификации по направлению органов службы занятости,   выплаты  безработным  гражданам,  принимающим   общественных  работах,  и  безработным  гражданам, особо нуждающимся в социальной  защите,  в период их участия во временных работах, а также выплаты  несовершеннолетним  гражданам   период их участия во временных работах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особие    по    временной   нетрудоспособности,   пособие   по беременности   и   вставшим   на   учет   в   медицинских   учреждениях  в  ранние  сроки беременности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ежемесячное пособие на ребенка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ежемесячное  пособие  на период отпуска по уходу за ребенком до достижения  им  возраста 1,5 лет и ежемесячные компенсационные выплаты гражданам,  состоящим  в  трудовых  отношениях  на  условиях трудового договора и находящимся в отпуске по уходу за ребенком до достижения им 3-летнего возраста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ежемесячное пособие супругам военнослужащих, проходящих военную службу  по контракту, в период их проживания с супругами в местностях, где  они  вынуждены не работать или не могут трудоустроиться в связи с отсутствием   возможности  трудоустройства  по  специальности  и  были признаны в установленном порядке безработными, а также в период, когда супруги  военнослужащих  вынуждены  не  работать по состоянию здоровья детей,  связанному  с  условиями  проживания  по месту воинской службы супруга,  если  по  заключению  учреждения  здравоохранения их дети до достижения возраста 18 лет нуждаются в постороннем уходе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ежемесячная  компенсационная  выплата  неработающим  женам  лиц рядового  и  начальствующего состава органов внутренних дел Российской Федерации  и  учреждений 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ежемесячные  страховые  выплаты  по  обязательному  социальному страхованию  от  несчастных случаев на производстве и профессиональных заболеваний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) надбавки и доплаты ко всем видам выплат, указанных в пункте 5),  и иные социальные выплаты, установленные органами государственной власти  Российской Федерации, субъектов Российской Федерации, органами местного самоуправления, организациями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7)  доходы  от  имущества,  принадлежащего на праве собственности семье    (отдельным    ее    членам)    или    одиноко    проживающему гражданину-заявителю, к которым относятся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доходы   от   реализации  и  сдачи  в  аренду  (наем,  поднаем) недвижимого   имущества  (земельных  участков,  домов,  квартир,  дач, гаражей), транспортных и иных механических средств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доходы  от  реализации  плодов  и  продукции личного подсобного хозяйства  (многолетних насаждений, огородной продукции, продукционных и демонстрационных животных, птицы, пушных зверей, пчел, рыбы)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8)    другие    доходы    семьи    или    одиноко    проживающего гражданина-заявителя, в которые включа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- денежное  довольствие  военнослужащих  (за  исключением доходов военнослужащих,   указанных   в   пункте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,   сотрудников   органов   внутренних   дел   Российской Федерации,   учреждений   и  органов  уголовно-исполнительной  системы Министерства   юстиции   Российской   Федерации,   таможенных  органов Российской  Федерации  и  других  органов правоохранительной службы, а также   дополнительные   выплаты,   носящие   постоянный  характер,  и продовольственное    обеспечение    (денежная    компенсация    взамен продовольственного  пайка), установленные законодательством Российской Федерации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единовременное  пособие  при  увольнении  с  военной службы, из органов  внутренних  дел  Российской  Федерации,  учреждений и органов уголовно-исполнительной   системы   Министерства   юстиции  Российской Федерации,  таможенных  органов  Российской  Федерации, других органов правоохранительной службы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оплата   работ  по  договорам,  заключаемым  в  соответствии  с гражданским законодательством Российской Федерации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материальная    помощь,    оказываемая   работодателями   своим работникам,  в  том  числе  бывшим,  уволившимся  в связи с выходом на пенсию по инвалидности или по возрасту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авторские   вознаграждения,   получаемые   в   соответствии   с законодательством  Российской  Федерации  об авторском праве и смежных правах, в том числе по авторским договорам наследования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доходы  от  занятий  предпринимательской деятельностью, включая доходы,    полученные    в   результате   деятельности   крестьянского (фермерского) хозяйства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доходы  по  акциям  и  другие  доходы  от  участия в управлении собственностью организаций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алименты,  получаемые  членами  семьи  гражданина-заявителя или одиноко проживающим гражданином-заявителем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роценты по банковским вкладам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наследуемые и подаренные денежные средства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денежные      эквиваленты      полученных     членами     семьи гражданина-заявителя  или  одиноко  проживающим гражданином-заявителем льгот  и  социальных  гарантий, установленных органами государственной власти  Российской Федерации, субъектов Российской Федерации, органами местного самоуправления, организация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9)  денежные  эквиваленты  предоставляемых  гражданам льгот и мер социальной  поддержки по оплате жилого помещения, коммунальных услуг и транспортных  услуг,  установленных  органами  государственной  власти Российской   Федерации,   субъектов   Российской  Федерации,  органами местного   самоуправления  и  организациями,  в  виде  предоставленных гражданам  скидок  с  оплаты  (то  есть  денежные  эквиваленты  льгот и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енсаций  по  оплате транспортных услуг, денежные эквиваленты льгот по оплате жилых помещений и коммунальных услуг)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10)  денежные  выплаты,  предоставляемые  гражданам в качестве мер социальной   поддержки   и   связанных  с  оплатой  жилого  помещения, коммунальных  или  транспортных  услуг (или) в виде денежных выплат, а также 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енсации  на  оплату  жилого помещения и коммунальных услуг, выплачиваемые  отдельным  категориям  граждан  (суммы  предоставленных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сидий  на  оплату  жилого  помещения,  коммунальных  и транспортных услуг)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1)  компенсации  на оплату жилого помещения и коммунальных услуг, выплачиваемых отдельным категориям граждан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2)   денежные   средства,   выделяемые  опекуну  (попечителю)  на содержание подопечного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3)   денежные   средства  из  любых  источников  (за  исключением собственных   средств гражданина-заявителя  или  членов  его  семьи), направленные  на  оплату  обучения гражданина-заявителя или членов его семьи в образовательных учреждениях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4)  доходы,  полученные  от  заготовки  древесных  соков, сбора и реализации   (сдачи)   дикорастущих   плодов,  орехов,  грибов,  ягод, лекарственных  и пищевых растений или их частей, других лесных пищевых ресурсов,  а  также технического сырья, мха, лесной подстилки и других видов побочного лесопользования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5)  доходы  охотников-любителей,  получаемые от сдачи добытых ими пушнины, мехового или кожевенного сырья или мяса диких животных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6)  суммы  ежемесячных  денежных  выплат  и компенсаций различным категориям   граждан,   определенным   в  соответствии  со  следующими Законами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Законом  Российской  Федерации  от 15 мая 1991 года N 1244-1 "О социальной   защите   граждан,   подвергшихся   воздействию   радиации вследствие катастрофы на Чернобыльской АЭС"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Законом  Российской  Федерации от 12 января 1995 года N 5-ФЗ "О ветеранах"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Законом Российской Федерации от 24 ноября 1995 года N 181-ФЗ "О социальной защите инвалидов в Российской Федерации"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Законом  Российской  Федерации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Федеральным  законом от 22 августа 2004 г. N 122-ФЗ "О внесении изменений  в  законодательные  акты  Российской  Федерации и признании утратившими  силу некоторых законодательных актов Российской Федерации в  связи  с  принятием  Федеральных  законов  "О  внесении изменений и дополнений   в  Федеральный  закон  "Об  общих  принципах  организации законодательных    (представительных)    и    исполнительных   органов государственной  власти  субъектов  Российской  Федерации" и "Об общих принципах организации местного самоуправления в Российской Федерации"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7) суммы предоставленной государственной социальной помощи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>. При  порядке  признания  граждан  малоимущими,  в  доходы граждан не включаются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единовременные  страховые  выплаты,  производимые  в возмещение ущерба,  причиненного жизни и здоровью человека, его личному имуществу и  имуществу,  находящемуся  в общей собственности членов его семьи, а также  ежемесячные  суммы,  связанные  с  дополнительными расходами на медицинскую, социальную и профессиональную реабилитацию в соответствии с   решением   учреждения   государственной  службы  медико-социальной экспертизы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компенсации   материальных  затрат,  выплачиваемые  безработным гражданам  в  связи  с  направлением  на  работу  (обучение)  в другую местность  по  предложению  органов  службы занятости в соответствии с Законом  Российской  Федерации  от  19  апреля  1991  года N 1032-1 "О занятости населения в Российской Федерации"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особия   на   погребение,   выплачиваемые   в  соответствии  с Федеральным  законом  от  12  января  1996 года N 8-ФЗ "О погребении и похоронном деле"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ежегодные   компенсации  и  разовые  (единовременные)  пособия, предоставляемые   различным   категориям  граждан  в  соответствии  со следующими Законами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ом  Российской  Федерации  от 15 мая 1991 года N 1244-1 "О социальной   защите   граждан,   подвергшихся   воздействию   радиации вследствие катастрофы на Чернобыльской АЭС";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ом  Российской  Федерации от 12 января 1995 года N 5-ФЗ "О ветеранах";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ом Российской Федерации от 24 ноября 1995 года N 181-ФЗ "О социальной защите инвалидов в Российской Федерации";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ом  Российской  Федерации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ым  законом от 22 августа 2004 г. N 122-ФЗ "О внесении изменений  в  законодательные  акты  Российской  Федерации и признании утратившими  силу некоторых законодательных актов Российской Федерации в  связи  с  принятием  Федеральных  законов  "О  внесении изменений и дополнений   в  Федеральный  закон  "Об  общих  принципах  организации законодательных    (представительных)    и    исполнительных   органов государственной  власти  субъектов  Российской  Федерации" и "Об общих принципах организации местного самоуправления в Российской Федерации"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з   дохода   семьи   гражданина-заявителя   или   одиноко проживающего   гражданина-заявителя   исключаются  суммы уплачиваемых алимент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>. При расчете среднедушевого дохода в состав семьи не включаются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совершеннолетние трудоспособные граждане, не имеющие дохода в расчетном периоде, за исключением официально признанных безработными по законодательству РФ, а также осуществляющие уход за детьми до трех лет, тремя и более детьми до 14 лет, детьми-инвалидами до 18 лет или родственниками-инвалидами 1 группы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военнослужащих, проходящих военную службу по призыву в качестве сержантов,  старшин,  солдат  или  матросов,  а  также военнослужащих, обучающихся  в  военных  образовательных учреждениях профессионального образования и не заключивших контракта о прохождении военной службы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лица,  отбывающие  наказание  в  виде  лишения  свободы,  лиц, в отношении  которых  применена  мера  пресечения  в виде заключения под стражу,  а также лиц, находящихся на принудительном лечении по решению суд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лица, пропавшие без вести и находящиеся в розыске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лица,  проживающие  в  учреждениях  интернатского  типа на полном государственном обеспечении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оходы, сведения о которых предоставлены заявителями, учитываются в полном объеме до вычета налогов и сборов в соответствии с законодательством РФ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ПРЕДЕЛЕНИЕ СТОИМОСТИ ИМУЩЕСТВА.</w:t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 соответствии  с законодательством Российской Федерации о налогах  и  сборах  к  имуществу,  находящемуся в собственности членов семьи граждан и подлежащему налогообложению, может быть отнесено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)  согласно  статье  2 Закона Российской Федерации от 12 декабря 1991  г.  N  2020-1  "О  налоге  с  имущества,  переходящего в порядке наследования или дарения"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жилые  дома,  квартиры,  дачи,  садовые  домики в садоводческих товариществах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автомобили,  мотоциклы,  моторные  лодки,  катера, яхты, другие транспортные средства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редметы  антиквариата  и искусства, ювелирные изделия, бытовые изделия  из  драгоценных  металлов  и  драгоценных  камней и лом таких изделий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аенакопления  в  жилищно-строительных,  гаражно-строительных и дачно-строительных кооперативах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суммы,  находящиеся  во  вкладах  в учреждениях банков и других кредитных  учреждениях,  средства  на  именных приватизационных счетах физических лиц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стоимость  имущественных  и  земельных  долей  (паев), валютные ценности и ценные бумаги в их стоимостном выражении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)  согласно  Закону  Российской Федерации от 9 декабря 1991 г. N 2003-1 "О налогах на имущество физических лиц"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жилые дома, квартиры, дачи, гаражи и иные строения, помещения и сооружения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) согласно главе 28 "Транспортный налог" части второй Налогового кодекса Российской Федерации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автомобили,   мотоциклы,   мотороллеры,   автобусы   и   другие самоходные  машины  и  механизмы  на пневматическом и гусеничном ходу, самолеты,   вертолеты,   теплоходы,   яхты,   парусные  суда,  катера, снегоходы,   мотосани,   моторные   лодки,   гидроциклы,  несамоходные (буксируемые  суда) и другие водные и воздушные транспортные средства, зарегистрированные   в   установленном   порядке   в   соответствии  с законодательством Российской Федерации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4)  согласно  Закону Российской Федерации от 11 октября 1991 г. N 1738-1 "О плате за землю"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земельные      участки        сельскохозяйственного   и несельскохозяйственного назначения, включая земельные участки, занятые строениями и сооружениями, участки, необходимые для их содержания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5)  согласно  главе  31 "Земельный налог" части второй Налогового кодекса Российской Федерации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земельные  участки,  расположенные  в  пределах  муниципального образования (городов федерального значения Москвы и Санкт-Петербурга), на   территории  которых  введен  земельный  налог  в  соответствии  с настоящей главой Налогового кодекса Российской Федерации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Не подлежит учету следующее имущество,</w:t>
      </w:r>
      <w:r>
        <w:rPr>
          <w:rFonts w:cs="Times New Roman" w:ascii="Times New Roman" w:hAnsi="Times New Roman"/>
          <w:sz w:val="24"/>
        </w:rPr>
        <w:t xml:space="preserve"> не являющееся  объектом  налогообложения  в  соответствии  с  положениями статьи 58 Налогового кодекса Российской Федерации: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-  земельные участки, предоставленные гражданам в собственность для ведения личного подсобного хозяйства, садоводства, огородничества  и индивидуального жилищного строительства, площадь которых меньше установленного размера для указанных целей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Решение Совета депутатов Волосовского городского поселения от 16 февраля 2006 г. № 31)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весельные  лодки, а также моторные лодки с двигателем мощностью не свыше 5 лошадиных сил;</w:t>
      </w:r>
    </w:p>
    <w:p>
      <w:pPr>
        <w:pStyle w:val="HTM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легковой автомобиль, специально оборудованный для использования инвалидами,  а  также автомобиль легковой с мощностью двигателя до 100 лошадиных  сил (до 73,55 кВт), полученный (приобретенный) через органы социальной защиты населения в установленном законом порядке и используемый инвалидом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ромысловые морские и речные суда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имущество,  находящееся  в  розыске,  при  условии подтверждения  данного факта   их   угона   (кражи)   документом,  выдаваемым уполномоченным органом государственной власти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Имущество, признаваемое объектом налогообложения и  находящееся  в общей долевой собственности нескольких граждан или в общей  долевой  собственности  граждан  и  юридических  лиц,  а  также имущество, признаваемое объектом налогообложения и находящееся в общей совместной  собственности  нескольких  физических  лиц, подлежит учету только  в случаях, если в соответствии с законодательством о налогах и сборах   плательщиком   налога   на   указанное   имущество   является гражданин-заявитель или члены его семьи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введении в действие новых налогов или расширении перечня имущества,    подлежащего    налогообложению    в    соответствии    с законодательством  Российской  Федерации  о  налогах и сборах, - орган местного   самоуправления,   осуществляющий  оценку  доходов  в  целях признания  граждан  малоимущими  и  предоставления  им жилых помещений муниципального   жилищного   фонда  по  договорам  социального  найма, сообщает   гражданам,  отнесенным  ранее  к  категории  малоимущих,  о необходимости  представления сведений о стоимости такого имущества для повторного   определения   общей   стоимости   имущества,  подлежащего налогообложению  и находящегося в собственности гражданина-заявителя и членов его семьи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отмене соответствующих налогов или исключении имущества из  перечня  имущества,  подлежащего  налогообложению в соответствии с законодательством  Российской  Федерации  о  налогах и сборах, - орган местного   самоуправления,   осуществляющий  оценку  доходов  в  целях признания  граждан  малоимущими  и  предоставления  им жилых помещений муниципального   жилищного   фонда  по  договорам  социального  найма, повторно    определяет    общую   стоимость   имущества,   подлежащего налогообложению  и находящегося в собственности гражданина-заявителя и членов его семьи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Определение стоимости недвижимого имущества (строений, помещений, сооружений) и транспортных средств осуществляется на основании данных организаций получивших в установленном порядке лицензию на осуществление оценки.</w:t>
      </w:r>
    </w:p>
    <w:p>
      <w:pPr>
        <w:pStyle w:val="HTM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еречень документов, предоставляемых для проведения учета размера дохода и определения стоимости имущества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паспорт   гражданина  или  иной  документ,  удостоверяющий  его личность, гражданство РФ и место жительства заявителя и членов его семьи старше 14 лет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документы, определяющие состав семьи гражданина-заявителя (свидетельство о рождении ребенка, свидетельство о  заключении  брака, единый жилищный документ на жилое помещение, в котором проживает заявитель,   решение об усыновлении (удочерении), решение об опекунстве, судебные решения о вселении члена семьи в жилое помещение и др.)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  документ о постановки гражданина и совершеннолетних членов семьи на налоговый учет – свидетельство о присвоении идентификационного номера налогоплательщика либо уведомление Федеральной налоговой службы о присвоении идентификационного номера налогоплательщика (ИНН)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документ о праве собственности на объект недвижимости, включая земельный участок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 документ  о праве собственности на транспортное средство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 документ, подтверждающий наличие паенакоплений в жилищно-строительном, гаражно-строительном, дачно-строительном кооперативе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-  справки о доходах каждого из членов семьи (видах и размере) за 2 полных календарных года  (с 1 января по 31 декабря), предшествующих году обращения с заявлением (справка о доходах по месту работы, справка с места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жбы о размере денежного довольствия военнослужащих и приравненных к ним лиц, справка о размере пенсии, справка о размере стипендии или компенсационной выплаты в период нахождения в академическом отпуске по медицинским показаниям, справка о размере пособия по безработице и других выплат безработным, выданная органами службы занятости  (пп. 1-17 )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справка организации, получившей в установленном порядке, лицензию на осуществление оценки о стоимости дачи, гаража, иного строения, помещения и сооружения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справка о кадастровой (нормативной) цене земельного участка, выданная управлением Роснедвижимости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справка, выданная кооперативом, содержащая сведения о стоимости паенакоплений, заверенная должностным лицом соответствующих кооперативов;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-   сведения о стоимости транспортного средства на  основании данных организаций, получивших в установленном порядке лицензию на осуществление оценки.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При  наличии  у  уполномоченного  органа  местного самоуправления возможности   самостоятельного   получения   необходимых   достоверных сведений  и  документов,  в том числе в электронном виде, данный орган имеет  право  использовать  полученные  сведения  и  документы  вместо документов,  предоставляемых  гражданином-заявителем.  В  этом  случае предоставление  гражданами-заявителями  соответствующих  документов не является обязательным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В  случае,  когда  гражданин-заявитель  или  любой член его семьи,   а  также  одиноко  проживающий  гражданин-заявитель  являются получателями  государственной социальной помощи, жилищных субсидий или других  социальных пособий, назначаемых с учетом доходов, виды которых указаны  в  Постановлении Правительства Российской Федерации  от 20.08.2003 г. N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, соответствующая  информация  о  доходах  запрашивается  не у граждан, а у органов,  производящих  оценку  доходов  и  назначение соответствующих пособий  или  субсидий. </w:t>
      </w:r>
    </w:p>
    <w:p>
      <w:pPr>
        <w:pStyle w:val="HT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Исчисление дохода, приходящегося на каждого члена семьи или одиноко проживающего гражданина осуществляется путем деления суммы его доходов, полученных в течение расчетного периода, на число месяцев, в течение которых он имел эти доходы. Сумма доходов каждого члена семьи составит среднемесячный совокупный доход семьи в расчетном период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Стоимость имущества или размер дохода от владения и распоряжения данным имуществом рассчитывается путем сложения стоимости имущества каждого члена семьи.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ЕШЕНИЕ О ПРИЗНАНИИ ГРАЖДАН МАЛОИМУЩИМИ.</w:t>
      </w:r>
    </w:p>
    <w:p>
      <w:pPr>
        <w:pStyle w:val="Normal"/>
        <w:spacing w:before="100" w:after="100"/>
        <w:jc w:val="both"/>
        <w:rPr/>
      </w:pPr>
      <w:r>
        <w:rPr/>
        <w:tab/>
        <w:t xml:space="preserve">Малоимущими признаются граждане, чей ежемесячный доход, приходящийся на каждого члена семьи или одиноко проживающего гражданина, не превышает </w:t>
      </w:r>
      <w:r>
        <w:rPr>
          <w:b/>
        </w:rPr>
        <w:t>двукратной официально установленной по Ленинградской области величины прожиточного минимума на душу населения</w:t>
      </w:r>
      <w:r>
        <w:rPr/>
        <w:t xml:space="preserve">, а стоимость имущества, находящегося в собственности </w:t>
      </w:r>
    </w:p>
    <w:p>
      <w:pPr>
        <w:pStyle w:val="Normal"/>
        <w:spacing w:before="100" w:after="100"/>
        <w:jc w:val="both"/>
        <w:rPr/>
      </w:pPr>
      <w:r>
        <w:rPr/>
        <w:t xml:space="preserve">гражданина и собственности его членов семьи (в собственности одиноко проживающего гражданина) и подлежащего налогообложению, не превышает </w:t>
      </w:r>
      <w:r>
        <w:rPr>
          <w:b/>
        </w:rPr>
        <w:t>десятикратную среднюю рыночную стоимость квадратного метра общей площади жилья по Ленинград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Рабитиц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2.11. 2007 г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 ПО  ПРЕДОСТАВЛЕНИЮ  МАЛОИМУЩИМ  ГРАЖДАНАМ  ЖИЛЫХ  ПОМЕЩЕНИЙ ПО  ДОГОВОРУ СОЦИАЛЬНОГО НАЙ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При предоставлении малоимущим гражданам жилых помещений по договору социального найма учитывается, что малоимущим гражданам, состоящим на учете в качестве нуждающихся в жилых помещениях на условиях социального найма, жилые помещения предоставляются в порядке очередности, исходя из времени принятия на учет.</w:t>
      </w:r>
    </w:p>
    <w:p>
      <w:pPr>
        <w:pStyle w:val="Normal"/>
        <w:jc w:val="both"/>
        <w:rPr/>
      </w:pPr>
      <w:r>
        <w:rPr/>
        <w:tab/>
        <w:t>2. Граждане, принятые на учет до 1 марта 2005 года, сохраняют право состоять на учете, право на внеочередное или первоочередное предоставление жилых помещений, вне зависимости от уровня их доходов.</w:t>
      </w:r>
    </w:p>
    <w:p>
      <w:pPr>
        <w:pStyle w:val="Normal"/>
        <w:jc w:val="both"/>
        <w:rPr/>
      </w:pPr>
      <w:r>
        <w:rPr/>
        <w:tab/>
        <w:t>3. На основании Жилищного кодекса РФ вне очереди жилые помещения по договорам социального найма предоста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ражданам, жилые помещения которых признаны в установленном порядке непригодными для проживания и ремонту или реконструкции не подлежа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тям-сиротам, оставшимся без попечения родителей, лицам из числа детей-сирот и детей, оставшихся без попечения родителей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е в виде лишения свобо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ражданам, страдающим тяжелыми формами хронических заболеваний, перечень которых  устанавливается правительством РФ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Решение о заселении жилых помещений принимается в тридцатидневный срок после приемки жилого дома (части жилого дома)  государственной комиссией в эксплуатацию. </w:t>
      </w:r>
    </w:p>
    <w:p>
      <w:pPr>
        <w:pStyle w:val="Normal"/>
        <w:jc w:val="both"/>
        <w:rPr/>
      </w:pPr>
      <w:r>
        <w:rPr/>
        <w:tab/>
        <w:t>5. Освободившиеся жилые помещения  заселять в тридцатидневный срок со дня их освобождения.</w:t>
      </w:r>
    </w:p>
    <w:p>
      <w:pPr>
        <w:pStyle w:val="Normal"/>
        <w:jc w:val="both"/>
        <w:rPr/>
      </w:pPr>
      <w:r>
        <w:rPr/>
        <w:tab/>
        <w:t>6. В соответствии с Жилищным кодексом Российской Федерации заселение освободившегося непригодного для проживания жилого помещения не допускается.</w:t>
      </w:r>
    </w:p>
    <w:p>
      <w:pPr>
        <w:pStyle w:val="Normal"/>
        <w:jc w:val="both"/>
        <w:rPr/>
      </w:pPr>
      <w:r>
        <w:rPr/>
        <w:tab/>
        <w:t>7. Гражданам, состоящим на учете в качестве нуждающихся в жилых помещениях, жилые помещения  по договорам социального найма, предоставляется на основании распоряжения главы администрации Рабитицкого сельского  поселения.</w:t>
      </w:r>
    </w:p>
    <w:p>
      <w:pPr>
        <w:pStyle w:val="Normal"/>
        <w:jc w:val="both"/>
        <w:rPr/>
      </w:pPr>
      <w:r>
        <w:rPr/>
        <w:tab/>
        <w:t>8. Нормы предоставления общей площади жилых помещений по договору социального найма:</w:t>
      </w:r>
    </w:p>
    <w:p>
      <w:pPr>
        <w:pStyle w:val="Normal"/>
        <w:jc w:val="both"/>
        <w:rPr/>
      </w:pPr>
      <w:r>
        <w:rPr/>
        <w:tab/>
        <w:t>- 18 квадратных метров – на одного человека из семьи из трех и более человек;</w:t>
      </w:r>
    </w:p>
    <w:p>
      <w:pPr>
        <w:pStyle w:val="Normal"/>
        <w:jc w:val="both"/>
        <w:rPr/>
      </w:pPr>
      <w:r>
        <w:rPr/>
        <w:tab/>
        <w:t>- 42 квадратных метра – для семьи из двух человек;</w:t>
      </w:r>
    </w:p>
    <w:p>
      <w:pPr>
        <w:pStyle w:val="Normal"/>
        <w:jc w:val="both"/>
        <w:rPr/>
      </w:pPr>
      <w:r>
        <w:rPr/>
        <w:tab/>
        <w:t>- 33 квадратных метра – для одиноко проживающего гражданина;</w:t>
        <w:tab/>
      </w:r>
    </w:p>
    <w:p>
      <w:pPr>
        <w:pStyle w:val="Normal"/>
        <w:jc w:val="both"/>
        <w:rPr/>
      </w:pPr>
      <w:r>
        <w:rPr/>
        <w:tab/>
        <w:t>9. Решение о предоставлении жилых помещений по договорам социального найма выдается или направляется гражданам, в отношении которых данные решения приняты, не позднее чем через три рабочих дня со дня принятия данного решения.</w:t>
      </w:r>
    </w:p>
    <w:p>
      <w:pPr>
        <w:pStyle w:val="Normal"/>
        <w:jc w:val="both"/>
        <w:rPr/>
      </w:pPr>
      <w:r>
        <w:rPr/>
        <w:tab/>
        <w:t>10.  Жилые помещения по договору социального найма предоставляются на всех членов семьи, проживающих совместно, с учетом временно отсутствующих, за которыми сохраняется право на жилое помещение.</w:t>
      </w:r>
    </w:p>
    <w:p>
      <w:pPr>
        <w:pStyle w:val="Normal"/>
        <w:jc w:val="both"/>
        <w:rPr/>
      </w:pPr>
      <w:r>
        <w:rPr/>
        <w:tab/>
        <w:t>11. По договору социального найма жилое помещение предоставляется в черте Рабитицкого сельского поселения, общей площадью на одного человека не менее нормы предоставления. При этом также учитывается, чт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жилые помещения менее нормы предоставления на одного человека предоставляется только с согласия граждан, со  снятием их с учет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жилое помещение по договору социального найма может быть предоставлено одиноким гражданам  общей площадью, превышающей норму предоставления на одного человека, но не более чем в два раза, если такое помещение представляет собой одну комнату или однокомнатную квартиру либо предназначено для вселения гражданина, страдающего одной из тяжелых форм хронических заболеваний, указанных  в перечне, утвержденном правительством РФ.</w:t>
      </w:r>
    </w:p>
    <w:p>
      <w:pPr>
        <w:pStyle w:val="Normal"/>
        <w:ind w:hanging="360"/>
        <w:jc w:val="both"/>
        <w:rPr/>
      </w:pPr>
      <w:r>
        <w:rPr/>
        <w:tab/>
        <w:tab/>
        <w:t>12. При определении общей площади жилого помещения, предоставляемого по договору социального найма гражданину, имеющему в собственности жилое помещение, учитывается площадь жилого помещения, находящегося у него в собственности.</w:t>
      </w:r>
    </w:p>
    <w:p>
      <w:pPr>
        <w:pStyle w:val="Normal"/>
        <w:jc w:val="both"/>
        <w:rPr/>
      </w:pPr>
      <w:r>
        <w:rPr/>
        <w:tab/>
        <w:t>13. В соответствии с Жилищным кодексом РФ, если в течении пяти лет перед получением жилого помещения на условиях социального найма гражданин произвел отчуждение принадлежащего ему на праве собственности жилого помещения или произвел действия, приведшие к ухудшению жилищных условий, ему предоставляется жилое помещение  с учетом размера жилого помещения, находившегося у него до отчуждения или до совершения  действий, приведших к ухудшению жилищных условий.</w:t>
      </w:r>
    </w:p>
    <w:p>
      <w:pPr>
        <w:pStyle w:val="Normal"/>
        <w:jc w:val="both"/>
        <w:rPr/>
      </w:pPr>
      <w:r>
        <w:rPr/>
        <w:tab/>
        <w:t>14. На основании ст. 57 гл. 7 Жилищного кодекса РФ при предоставлении жилых помещений по договорам социального найма заселение одной комнаты лицами разного пола, за исключением супругов, допускается только с их согласия.</w:t>
      </w:r>
    </w:p>
    <w:p>
      <w:pPr>
        <w:pStyle w:val="Normal"/>
        <w:ind w:firstLine="360"/>
        <w:jc w:val="both"/>
        <w:rPr/>
      </w:pPr>
      <w:r>
        <w:rPr/>
        <w:tab/>
        <w:t>15. Перед предоставлением жилых помещений гражданам целесообразно вновь представить в органы местного самоуправления необходимые документы, а также письменное обязательство совершеннолетних членов семьи об освобождении, после получения жилого помещения, ранее занимаемой жилой площади на условиях социального найма, за исключением случаев предоставления жилого помещения в дополнение к имеющемуся жилому помещению.</w:t>
      </w:r>
    </w:p>
    <w:p>
      <w:pPr>
        <w:pStyle w:val="Normal"/>
        <w:jc w:val="both"/>
        <w:rPr/>
      </w:pPr>
      <w:r>
        <w:rPr/>
        <w:tab/>
        <w:t>16. Распоряжение главы администрации о предоставлении жилого помещения является основанием для заключения договора социального найма.</w:t>
      </w:r>
    </w:p>
    <w:p>
      <w:pPr>
        <w:pStyle w:val="Normal"/>
        <w:jc w:val="both"/>
        <w:rPr/>
      </w:pPr>
      <w:r>
        <w:rPr/>
        <w:tab/>
        <w:t>17. Договор социального найма заключается в письменной форме в установленном порядке.</w:t>
      </w:r>
    </w:p>
    <w:p>
      <w:pPr>
        <w:pStyle w:val="Normal"/>
        <w:jc w:val="both"/>
        <w:rPr/>
      </w:pPr>
      <w:r>
        <w:rPr/>
        <w:tab/>
        <w:t>18. В соответствии с Жилищным кодексом РФ, освободившееся жилое помещение в коммунальной квартире, в которой проживает несколько нанимателей и (или) собственников, на основании их заявления, предоставляется по договору социального найма проживающим в этой квартире нанимателям и (или) собственникам,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 муниципального жилищного фонда.</w:t>
      </w:r>
    </w:p>
    <w:p>
      <w:pPr>
        <w:pStyle w:val="Normal"/>
        <w:jc w:val="both"/>
        <w:rPr/>
      </w:pPr>
      <w:r>
        <w:rPr/>
        <w:tab/>
        <w:t>19. При отсутствии в коммунальной квартире граждан в соответствии с п.18,  освободившееся жилое помещение предоставляется по договору социального найма, проживающим в этой квартире нанимателям и (или) собственникам на основании их заявления,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.</w:t>
      </w:r>
    </w:p>
    <w:p>
      <w:pPr>
        <w:pStyle w:val="Normal"/>
        <w:jc w:val="both"/>
        <w:rPr/>
      </w:pPr>
      <w:r>
        <w:rPr/>
        <w:tab/>
        <w:t>20. При отсутствии в коммунальной квартире  граждан в соответствии с пп. 18, 19, освободившееся жилое помещение в коммунальной квартире предоставляется на основании заявления, по договору купли-продажи гражданам, которые обеспечены общей площадью жилого помещения на одного члена семьи менее нормы предоставления.</w:t>
      </w:r>
    </w:p>
    <w:p>
      <w:pPr>
        <w:pStyle w:val="Normal"/>
        <w:jc w:val="both"/>
        <w:rPr/>
      </w:pPr>
      <w:r>
        <w:rPr/>
        <w:tab/>
        <w:t>21. При отсутствии в коммунальной квартире граждан, вселение в освободившееся жилое помещение осуществляется на основании договора социального найма в порядке, предусмотренном Кодекс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900"/>
        </w:tabs>
        <w:ind w:left="900" w:hanging="585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30"/>
        </w:tabs>
        <w:ind w:left="143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42:00Z</dcterms:created>
  <dc:creator>CIT</dc:creator>
  <dc:description/>
  <dc:language>en-US</dc:language>
  <cp:lastModifiedBy>.</cp:lastModifiedBy>
  <cp:lastPrinted>2007-08-24T15:54:00Z</cp:lastPrinted>
  <dcterms:modified xsi:type="dcterms:W3CDTF">2007-12-02T11:28:00Z</dcterms:modified>
  <cp:revision>12</cp:revision>
  <dc:subject/>
  <dc:title>МО Волосовское городское поселение</dc:title>
</cp:coreProperties>
</file>