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семнадцат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2.11. 2007 года      №  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бровольных пожертвован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аваемых муниципальн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ю Рабитицкое сель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жданским кодексом РФ, Бюджетным кодексом РФ, Налоговым кодексом РФ, Федеральным Законом от06.10.2003 года № 131-ФЗ «Об общих принципах организации местного самоуправления в Российской Федерации» (с изменениями) совет депутатов 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Утвердить Положение о добровольных  пожертвованиях, передаваемых муниципальному образованию Рабитицкое сельское поселение Волосовского муниципального района Ленинградской области согласно Положению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Разрешить главе администрации Рабитицкого сельского поселения принимать безвозмездные поступления в бюджет муниципального образования Рабитицкое сельское поселение  в целях решения вопросов местного значения, отнесенные к ведению поселения статьей 14 Федерального закона от 06.10.2003 года № 131-фз «Об общих принципах организации местного самоуправления в Российской Федерации (с изменения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Решение вступает в силу с момента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2.11.2007 г.  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ЛОЖЕ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 добровольных пожертвованиях, передаваемых  муниципальному образ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битицкое сельское поселение Волос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Настоящее Положение разработано в соответствии с Гражданским кодексом Российской Федерации, Бюджетным кодексом Российской Федерации, Налоговым кодексом Российской Федерации и определяет порядок получения и использования добровольных пожертвован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Пожертвованием признается дарение любой вещи или права в общеполезных целях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Добровольные пожертвования в виде денежных средств являются доходами бюджета муниципального образования Рабитицкое сельское поселение Волосовского муниципального района Ленинградской области и поступают на счет администрации в безналичной форме, посредством перечисления денежных средств через банковские структуры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Добровольные пожертвования в виде материальных ценностей передаются по соответствующему договору и актом приема-передачи установленного образ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Пожертвование может быть обусловлено жертвователем по определенному назначению. При отсутствии такого условия пожертвованное имущество используется одаряемым по своему усмотр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Администрация Рабитицкого сельского поселения, принимающая добровольные пожертвования, ведет обособленный учет всех операций по использованию пожертвованного имущества и средств в соответствии с установленным законодательством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 Если использование пожертвованного имущества в соответствии с указанным жертвователем назначением становится в следствие сложившихся обстоятельств невозможным, оно может быть использовано по другому назначению лишь с письменного согласия жертвовател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Между жертвователем и одоряемым  заключается договор пожертвования. От лица одоряемого, право подписания договора предоставляется главе администрации Рабитицкого сельского поселения. Договор считается заключенным и вступает в силу со дня его подписания сторо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С учетом целевого использования добровольных пожертвований в разходной части бюджета указанные расходы должны быть внесены отдельной стро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Совет депутатов муниципального образования Рабитицкое сельское поселение утверждает отчет об использовании средств пожертвований  в рамках утверждения отчета об исполнении бюджета за прошлый финансов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едства пожертвований не подлежат налогооблажению налогом на прибыль у получаемой сто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03:00Z</dcterms:created>
  <dc:creator>Bester</dc:creator>
  <dc:description/>
  <dc:language>en-US</dc:language>
  <cp:lastModifiedBy>.</cp:lastModifiedBy>
  <cp:lastPrinted>2007-06-26T14:19:00Z</cp:lastPrinted>
  <dcterms:modified xsi:type="dcterms:W3CDTF">2007-12-02T11:30:00Z</dcterms:modified>
  <cp:revision>5</cp:revision>
  <dc:subject/>
  <dc:title>                      МУНИЦИПАЛЬНОЕ ОБРАЗОВАНИЕ</dc:title>
</cp:coreProperties>
</file>