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Совета  депутатов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Муниципального  образования</w:t>
      </w:r>
    </w:p>
    <w:p>
      <w:pPr>
        <w:pStyle w:val="Normal"/>
        <w:ind w:firstLine="709"/>
        <w:jc w:val="center"/>
        <w:rPr/>
      </w:pPr>
      <w:r>
        <w:rPr>
          <w:sz w:val="28"/>
        </w:rPr>
        <w:t>Рабитицкое  сельское поселение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Волосовского муниципального район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Ленинградской  области  </w:t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От02.06.        2008 г.   №102  </w:t>
      </w:r>
      <w:r>
        <w:rPr>
          <w:vanish/>
        </w:rPr>
        <w:t>4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                                                                                                                     О внесении изменений и дополнений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в решение Совета депутатов МО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Рабитицкое сельское поселение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от 27.12.2007 №88 «О бюджете муниципального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образования  Рабитицкое сельское  поселение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</w:t>
      </w:r>
      <w:r>
        <w:rPr/>
        <w:t xml:space="preserve">на  2008  год»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sz w:val="26"/>
          <w:lang w:eastAsia="en-US"/>
        </w:rPr>
        <w:t xml:space="preserve">          </w:t>
      </w:r>
      <w:r>
        <w:rPr>
          <w:sz w:val="22"/>
          <w:szCs w:val="22"/>
          <w:lang w:eastAsia="en-US"/>
        </w:rPr>
        <w:t>Совет депутатов муниципального образования Рабитицкое сельское поселение РЕШИЛ: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Статья 1. Внести в решение Совета депутатов </w:t>
      </w:r>
      <w:r>
        <w:rPr>
          <w:sz w:val="22"/>
          <w:szCs w:val="22"/>
          <w:lang w:eastAsia="en-US"/>
        </w:rPr>
        <w:t>муниципального образования Рабитицкое сельское поселение от 27.12.2007г. №88 «О бюджете муниципального образования Рабитицкое сельское поселение на 2008 год»  следующие дополнения и изменения: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</w:t>
      </w:r>
      <w:r>
        <w:rPr>
          <w:sz w:val="22"/>
          <w:szCs w:val="22"/>
          <w:lang w:eastAsia="en-US"/>
        </w:rPr>
        <w:t>1. Изложить статью 1 в следующей редакции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Утвердить оснолвные характеристики бюджета муниципального  образования  Рабитицкое   сельское  поселение   на   2008год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огнозируемый общий объем доходов муниципального образования Рабитицкое сельское поселение в сумме   5026,4 тыс. 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щий объем расходов бюджета муниципального образования Рабитицкое сельское поселение в сумме   5926,4 тыс. 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гнозируемый дефицит бюджета муниципального образования Рабитицкое сельское поселение в сумме   900 тыс. 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едусмотреть в доходной части  бюджета муниципального образования Рабитицкое сельское поселени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дотации из областного фонда финансовой поддержки  в сумме 455,4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дотации районного фонда финансовой поддержки – 2261,8тыс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субвенции из бюджета Ленинградской области на осуществление полномочий по первичному воинскому учету на территории, где отсутствуют комиссариаты – 50,2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прочие безвозмездные поступления в бюджет поселений от бюджетов субъектов РФ – 15,0тыс.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Приложение №1 «Поступление доходов» изложить в новой редакции (прилагается).</w:t>
      </w:r>
    </w:p>
    <w:p>
      <w:pPr>
        <w:pStyle w:val="Normal"/>
        <w:jc w:val="both"/>
        <w:rPr/>
      </w:pPr>
      <w:r>
        <w:rPr>
          <w:sz w:val="22"/>
          <w:szCs w:val="22"/>
        </w:rPr>
        <w:t>3. Приложение №2 «Расходы по разделам и подразделам функциональной классификации расходов» изложить в новой редакции (прилагается).</w:t>
      </w:r>
    </w:p>
    <w:p>
      <w:pPr>
        <w:pStyle w:val="Normal"/>
        <w:jc w:val="both"/>
        <w:rPr/>
      </w:pPr>
      <w:r>
        <w:rPr>
          <w:sz w:val="22"/>
          <w:szCs w:val="22"/>
        </w:rPr>
        <w:t>4. Приложение №4 «Ведомственная структура расходов бюджета по главным распорядителям средств» изложить в новой редакции (прилагаетс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Внести изменение в статью 8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 первом абзаце поменять 01июля на 01 апреля 2008год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о втором абзаце  цифры 2300 с 01 февраля 2008г. изменить на 262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атья 2. Настоящее Решение вступает в силу со дня его  подпис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iCs/>
          <w:sz w:val="22"/>
          <w:szCs w:val="22"/>
          <w:lang w:eastAsia="en-US"/>
        </w:rPr>
      </w:pPr>
      <w:r>
        <w:rPr>
          <w:iCs/>
          <w:sz w:val="22"/>
          <w:szCs w:val="22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2"/>
          <w:szCs w:val="22"/>
        </w:rPr>
        <w:t>Рабитицкое  сельское  поселение                                    ___________Г.В.Грищенк</w:t>
      </w:r>
      <w:r>
        <w:rPr>
          <w:sz w:val="26"/>
        </w:rPr>
        <w:t xml:space="preserve">о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basedOn w:val="Style6"/>
    <w:qFormat/>
    <w:rPr>
      <w:color w:val="00800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3:35:00Z</dcterms:created>
  <dc:creator>IvanovaL</dc:creator>
  <dc:description/>
  <dc:language>en-US</dc:language>
  <cp:lastModifiedBy>Lastochka</cp:lastModifiedBy>
  <cp:lastPrinted>2008-06-06T15:23:00Z</cp:lastPrinted>
  <dcterms:modified xsi:type="dcterms:W3CDTF">2008-06-06T11:23:00Z</dcterms:modified>
  <cp:revision>1</cp:revision>
  <dc:subject/>
  <dc:title>ЛЕНИНГРАДСКАЯ ОБЛАСТЬ</dc:title>
</cp:coreProperties>
</file>