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>
          <w:sz w:val="28"/>
        </w:rPr>
        <w:t xml:space="preserve">                    </w:t>
      </w:r>
      <w:r>
        <w:rPr>
          <w:sz w:val="28"/>
        </w:rPr>
        <w:t>МУНИЦИПАЛЬНОЕ ОБРАЗ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РАБИТИЦКОЕ СЕЛЬСКОЕ  ПОСЕЛЕНИЕ</w:t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                   </w:t>
      </w: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ОВЕТ  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 Е Ш Е Н И Е</w:t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(</w:t>
      </w:r>
      <w:r>
        <w:rPr>
          <w:sz w:val="24"/>
          <w:szCs w:val="24"/>
        </w:rPr>
        <w:t xml:space="preserve"> двадцать второе заседание первого созыва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27 марта  2008 года      №  9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 оплате труда работников бюджет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реждений, финансируемых из бюдж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Рабитицкое сельское посе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ос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инград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Постановлением Правительства Ленинградской области от  07 февраля 2008 года №  17  «О повышении оплаты труда работников государственных учреждений, финансируемых из областного бюджета Ленинградской области»  совет депутатов муниципального образования Рабитицкое сельское поселение Волосовского мцниципального района Ленинградской области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изменение в решение совета депутатов МО Рабитицкое сельское поселение от 22 ноября 2006 года № 85  «Об оплате труда бюджетных учреждений, финансируемых из бюджета МО Рабитицкое сельское поселение, изложив приложение в новой редакции (приложений прилагается)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Установить, что настоящее решение вступает в силу после официального опубликования и распространяется на правоотношения, </w:t>
      </w:r>
      <w:r>
        <w:rPr>
          <w:b/>
          <w:sz w:val="24"/>
          <w:szCs w:val="24"/>
        </w:rPr>
        <w:t>возникшие с1 февраля 2008 год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Опубликовать настоящее решение в информационном бюллетени «Рабитицкий курьер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итицкое сельское поселение                                                      Г.В.Грищ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к решению совета депутатов  М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Рабитицкое сельское посе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№  </w:t>
      </w:r>
      <w:r>
        <w:rPr>
          <w:sz w:val="24"/>
          <w:szCs w:val="24"/>
        </w:rPr>
        <w:t>96  от 27.03.2008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азмеры тарифных ставок (окладов) тарифной сет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по оплате труда работников государственных учреждени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финансируемых из областного бюджета Ленинградской области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82"/>
        <w:gridCol w:w="1083"/>
        <w:gridCol w:w="1084"/>
        <w:gridCol w:w="1084"/>
        <w:gridCol w:w="1084"/>
        <w:gridCol w:w="1084"/>
        <w:gridCol w:w="1084"/>
        <w:gridCol w:w="1084"/>
        <w:gridCol w:w="1084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ные</w:t>
            </w:r>
          </w:p>
          <w:p>
            <w:pPr>
              <w:pStyle w:val="Normal"/>
              <w:rPr/>
            </w:pPr>
            <w:r>
              <w:rPr/>
              <w:t>ставки (оклады), рубле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9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8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5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5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05"/>
        <w:gridCol w:w="1205"/>
        <w:gridCol w:w="1205"/>
        <w:gridCol w:w="1205"/>
        <w:gridCol w:w="1205"/>
        <w:gridCol w:w="1205"/>
        <w:gridCol w:w="1206"/>
        <w:gridCol w:w="1206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6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Размеры тарифных ставок (окладов) округлены до целых рублей.</w:t>
      </w:r>
    </w:p>
    <w:sectPr>
      <w:type w:val="nextPage"/>
      <w:pgSz w:w="11906" w:h="16838"/>
      <w:pgMar w:left="851" w:right="42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6:11:00Z</dcterms:created>
  <dc:creator>Bester</dc:creator>
  <dc:description/>
  <dc:language>en-US</dc:language>
  <cp:lastModifiedBy>.</cp:lastModifiedBy>
  <cp:lastPrinted>2008-04-03T15:56:00Z</cp:lastPrinted>
  <dcterms:modified xsi:type="dcterms:W3CDTF">2008-04-03T11:57:00Z</dcterms:modified>
  <cp:revision>5</cp:revision>
  <dc:subject/>
  <dc:title>                      МУНИЦИПАЛЬНОЕ ОБРАЗОВАНИЕ</dc:title>
</cp:coreProperties>
</file>