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ИТИЦКОЕ СЕЛЬСКОЕ 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ИТ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двадцать второе заседание перв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 марта  2008 года   №  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Положения о газ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х жилых домов в населенных</w:t>
      </w:r>
    </w:p>
    <w:p>
      <w:pPr>
        <w:pStyle w:val="Normal"/>
        <w:rPr/>
      </w:pPr>
      <w:r>
        <w:rPr>
          <w:sz w:val="28"/>
          <w:szCs w:val="28"/>
        </w:rPr>
        <w:t>пунктах  МО Рабитиц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улучшения благосостояния граждан, проживающих в индивидуальных жилых домах в населенных пунктах муниципального образования Рабитицкое сельское поселение Волосовского муниципального района Ленинградской области 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оложение о газификации индивидуальных жилых домов в населенных пунктах  муниципального образования Рабитицкое сельское поселение Волосовского муниципального района Ленинградской области  (прилагается)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ринятия и подлежит опубликованию в информационном бюллетени «Рабитицкий курье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49:00Z</dcterms:created>
  <dc:creator>Bester</dc:creator>
  <dc:description/>
  <cp:keywords/>
  <dc:language>en-US</dc:language>
  <cp:lastModifiedBy>Admin</cp:lastModifiedBy>
  <cp:lastPrinted>2008-03-21T15:15:00Z</cp:lastPrinted>
  <dcterms:modified xsi:type="dcterms:W3CDTF">2005-01-01T00:56:00Z</dcterms:modified>
  <cp:revision>8</cp:revision>
  <dc:subject/>
  <dc:title>                      МУНИЦИПАЛЬНОЕ ОБРАЗОВАНИЕ</dc:title>
</cp:coreProperties>
</file>