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двадцать третье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 апреля  2008 года       №   101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несении изменений в решение совета                                                                                  депутатов МО Рабитицкое сельское                                                                                       поселение № 51 от 20.10.200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б утверждении Положения о размещ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ов на поставки товаров, выполн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, оказание услуг для муниципальных нуж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вет депутатов муниципального образования Рабитицкое сельское поселение Волосовского муниципального района Ленинградской обла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нести изменение в приложение № 2  «Состав комиссии по проведению конкурсов (аукционов) на размещение заказов, выполнение работ, оказание услуг для муниципальных нужд» и утвердить ее в следующем составе: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0"/>
        <w:rPr/>
      </w:pPr>
      <w:r>
        <w:rPr>
          <w:sz w:val="24"/>
          <w:szCs w:val="24"/>
        </w:rPr>
        <w:t xml:space="preserve">Председатель комиссии:  Стрельцова Екатерина Васильевна  главный бухгалтер   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администрации Рабитицкого сельского поселения                                                    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0"/>
        <w:rPr/>
      </w:pPr>
      <w:r>
        <w:rPr>
          <w:sz w:val="24"/>
          <w:szCs w:val="24"/>
        </w:rPr>
        <w:t xml:space="preserve">Зам.председателя              Пивикова Людмила Тимофеевна     зам.главы 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 xml:space="preserve">комиссии                           администрации Рабитицкого сельского поселения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екретарь  комиссии        Блокова  Галина Павловна  специалист 1 катег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администрации Рабитиц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Члены комиссии                Колосов  Андрей  Юрьевич  специалист 1 катег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администрации Рабитиц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Филиппов Сергей Николаевич   депут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Коренев  Виктор  Петрович        депут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согласованию               представитель АМО Волосовский муниципальны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шение вступает в силу с момента его принятия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1:26:00Z</dcterms:created>
  <dc:creator>Bester</dc:creator>
  <dc:description/>
  <dc:language>en-US</dc:language>
  <cp:lastModifiedBy>.</cp:lastModifiedBy>
  <cp:lastPrinted>2007-06-26T14:19:00Z</cp:lastPrinted>
  <dcterms:modified xsi:type="dcterms:W3CDTF">2008-06-17T05:23:00Z</dcterms:modified>
  <cp:revision>5</cp:revision>
  <dc:subject/>
  <dc:title>                      МУНИЦИПАЛЬНОЕ ОБРАЗОВАНИЕ</dc:title>
</cp:coreProperties>
</file>