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третье 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.04. 2008 года          №  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</w:t>
      </w:r>
    </w:p>
    <w:p>
      <w:pPr>
        <w:pStyle w:val="Normal"/>
        <w:rPr/>
      </w:pPr>
      <w:r>
        <w:rPr>
          <w:sz w:val="24"/>
          <w:szCs w:val="24"/>
        </w:rPr>
        <w:t xml:space="preserve">депутатов от 10.11.2005 года № 9а «Об </w:t>
      </w:r>
    </w:p>
    <w:p>
      <w:pPr>
        <w:pStyle w:val="Normal"/>
        <w:rPr/>
      </w:pPr>
      <w:r>
        <w:rPr>
          <w:sz w:val="24"/>
          <w:szCs w:val="24"/>
        </w:rPr>
        <w:t xml:space="preserve">установлении земельного нало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с последующими изменениями </w:t>
      </w:r>
    </w:p>
    <w:p>
      <w:pPr>
        <w:pStyle w:val="Normal"/>
        <w:rPr/>
      </w:pPr>
      <w:r>
        <w:rPr>
          <w:sz w:val="24"/>
          <w:szCs w:val="24"/>
        </w:rPr>
        <w:t>от 27.03.08 г.   № 9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п.2 ст.394 Федерального закона от 29.11.2004 года «О внесении изменений в часть вторую Налогового кодекса Российской Федерации и некоторые законодательные  акты Российской Федерации, а также о признании утратившим силу отдельных законодательных актов (положений законодательных актов) Российской Федерации» и на основании Постановления Правительства Ленинградской области от 29.12.2007 года № 356 «Об утверждении результатов государственной кадастровой оценки земель населенных пунктов Ленинградской области» 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решение совета  депутатов Рабитицкого сельского поселения от 10.11.2005 года   «Об установлении земельного налога» (с последующими изменениями  от 27.03.2008 года ) следующие изменения и дополнения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В раздел 8 «Налоговая ставка»  пункт 8.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8.1. Установить налоговые  ставки в следующих размерах: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а) 0,3 процента  в отношении земельных участков: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</w:t>
      </w:r>
      <w:r>
        <w:rPr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поселениях  и используемых для сельскохозяйственного  произво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предоставленных или приобретенных для ведения индивидуального садоводства и огороднич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0,1 процента  в отношении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нятых жилищным фондом и объектами инженерной инфраст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 инженерной инфраструктуры жилищно-коммунального комплекса)  или предоставленных для жилищного и дачного строительства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предоставленных или приобретенных для личного подсобного хозяй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1,5 процента в отношении прочих земельных учас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атью 9 дополнить пунктом  8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8)  товарищества собственников жил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Настоящее решение  подлежит  опубликованию и вступает в силу со дня   официального опубликования и распространяется на отношения, возникшие с 01.01.2008 года.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06:00Z</dcterms:created>
  <dc:creator>Bester</dc:creator>
  <dc:description/>
  <dc:language>en-US</dc:language>
  <cp:lastModifiedBy>.</cp:lastModifiedBy>
  <cp:lastPrinted>2008-06-11T09:56:00Z</cp:lastPrinted>
  <dcterms:modified xsi:type="dcterms:W3CDTF">2008-06-11T05:58:00Z</dcterms:modified>
  <cp:revision>7</cp:revision>
  <dc:subject/>
  <dc:title>                      МУНИЦИПАЛЬНОЕ ОБРАЗОВАНИЕ</dc:title>
</cp:coreProperties>
</file>