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( ДВАДЦАТЬ СЕДЬМОЕ ЗАСЕДАНИЕ ПЕРВОГО СОЗЫВА)</w:t>
      </w:r>
    </w:p>
    <w:p>
      <w:pPr>
        <w:pStyle w:val="Normal"/>
        <w:jc w:val="center"/>
        <w:rPr/>
      </w:pPr>
      <w:r>
        <w:rPr/>
        <w:t>от 20.11.2008 года № 1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 по проекту бюджета муниципального образования Рабитицкое сельское поселение Волосовского муниципального района Ленинградской области на 2009 год и на плановый период 2010 и 2011 годов.</w:t>
      </w:r>
    </w:p>
    <w:p>
      <w:pPr>
        <w:pStyle w:val="Normal"/>
        <w:rPr/>
      </w:pPr>
      <w:r>
        <w:rPr/>
        <w:t>Руководствуясь Федеральным законом от 06.10.2003 г. № 131 – ФЗ « Об общих принципах местного самоуправления в Российской Федерации» ст. 16 устава муниципального образования Рабитицкое сельское поселение Волосовского муниципального района Ленинградской области и решением совета депутатов  муниципального образования Рабитицкое сельское поселение Волосовского муниципального района Ленинградской области от  21.12.2005 г. № 101 « Об утверждении положения « О публичных слушаниях в муниципальном образовании Рабитицкое сельское поселение Волосовского муниципального района Ленинградской области»  совет депутатов 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Провести 15.12.2008 года публичные слушания по рассмотрению проекту бюджета муниципального образования Рабитицкое сельское поселение Волосовского муниципального района  Ленинградской области на 2009 год и на плановый период 2010 и 2011 годов.</w:t>
      </w:r>
    </w:p>
    <w:p>
      <w:pPr>
        <w:pStyle w:val="Normal"/>
        <w:numPr>
          <w:ilvl w:val="0"/>
          <w:numId w:val="1"/>
        </w:numPr>
        <w:rPr/>
      </w:pPr>
      <w:r>
        <w:rPr/>
        <w:t>Местом проведения публичных слушаний определить Рабитицкий дом культуры ( дом № 22-А д. Рабитицы) . Начало слушаний в 15:00</w:t>
      </w:r>
    </w:p>
    <w:p>
      <w:pPr>
        <w:pStyle w:val="Normal"/>
        <w:numPr>
          <w:ilvl w:val="0"/>
          <w:numId w:val="1"/>
        </w:numPr>
        <w:rPr/>
      </w:pPr>
      <w:r>
        <w:rPr/>
        <w:t>Предложения по проекту бюджета муниципального образования Рабитицкое сельское поселение Волосовского муниципального района Ленинградской области на 2009 год и на плановый период 2010 и 2011 годов принимаются в администрации поселения по телефону 72-319, 72-210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ю по проведению публичных слушаний возложить на администрацию муниципального образования Рабитицкое сельское поселение Волосовского муниципального Ленинград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убликовать настоящее решение  в информационный бюллетень </w:t>
      </w:r>
      <w:r>
        <w:rPr>
          <w:b/>
        </w:rPr>
        <w:t>« РАБИТИЦКИЙ КУРЬ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 Грищенко Г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2:00Z</dcterms:created>
  <dc:creator>.</dc:creator>
  <dc:description/>
  <dc:language>en-US</dc:language>
  <cp:lastModifiedBy>.</cp:lastModifiedBy>
  <cp:lastPrinted>2009-01-27T14:51:00Z</cp:lastPrinted>
  <dcterms:modified xsi:type="dcterms:W3CDTF">2009-01-27T11:53:00Z</dcterms:modified>
  <cp:revision>8</cp:revision>
  <dc:subject/>
  <dc:title>МУНИЦИПАЛЬНОЕ ОБРАЗОВАНИЕ</dc:title>
</cp:coreProperties>
</file>