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7" w:firstLine="709"/>
        <w:jc w:val="center"/>
        <w:rPr/>
      </w:pPr>
      <w:r>
        <w:rPr>
          <w:sz w:val="26"/>
        </w:rPr>
        <w:t xml:space="preserve">   </w:t>
      </w: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                  2008 г.   №  </w:t>
      </w:r>
      <w:r>
        <w:rPr>
          <w:vanish/>
        </w:rPr>
        <w:t>4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107                                                                                                                     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т 27.12.2007 №88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бразования  Рабитицкое сельское 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 xml:space="preserve">на  2008  год»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Статья 1. Внести в решение Совета депутатов </w:t>
      </w:r>
      <w:r>
        <w:rPr>
          <w:sz w:val="22"/>
          <w:szCs w:val="22"/>
          <w:lang w:eastAsia="en-US"/>
        </w:rPr>
        <w:t>муниципального образования Рабитицкое сельское поселение от 27.12.2007г. №88 «О бюджете муниципального образования Рабитицкое сельское поселение на 2008 год» ( с изменениями и дополнениями № 102 от 02.06.2008г., № 104 от 07.08.2008г.) следующие дополнения и изменения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вердить основные характеристики бюджета муниципального  образования  Рабитицкое   сельское  поселение   на   2008год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гнозируемый общий объем доходов муниципального образования Рабитицкое сельское поселение в</w:t>
      </w:r>
      <w:r>
        <w:rPr/>
        <w:t xml:space="preserve">   9636</w:t>
      </w:r>
      <w:r>
        <w:rPr>
          <w:sz w:val="22"/>
          <w:szCs w:val="22"/>
        </w:rPr>
        <w:t>,4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щий объем расходов бюджета муниципального образования Рабитицкое сельское поселение в сумме   10536,4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дефицит бюджета муниципального образования Рабитицкое сельское поселение в сумме   900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ть в доходной части  бюджета муниципального образования Рабитицкое сельское посел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дотации из областного фонда финансовой поддержки  в сумме 455,4тыс.руб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тации на поддержку мер по обеспечению сбалансированности бюджета 10,1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тации на повышение квалификации  7,5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чие субсидии 3700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дотации районного фонда финансовой поддержки – 2251,7тыс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из бюджета Ленинградской области на осуществление полномочий по первичному воинскому учету на территории, где отсутствуют комиссариаты – 50,2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прочие безвозмездные поступления в бюджет поселений от бюджетов субъектов РФ – 140,0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ложение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 статье 8 цифры «2744» заменить на цифры «2787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тья 2. Настоящее Решение вступает в силу со дня его 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Рабитицкое  сельское  поселение                                    ___________Г.В.Грищенк</w:t>
      </w:r>
      <w:r>
        <w:rPr>
          <w:sz w:val="26"/>
        </w:rPr>
        <w:t xml:space="preserve">о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4:35:00Z</dcterms:created>
  <dc:creator>IvanovaL</dc:creator>
  <dc:description/>
  <dc:language>en-US</dc:language>
  <cp:lastModifiedBy>.</cp:lastModifiedBy>
  <cp:lastPrinted>2009-01-27T14:36:00Z</cp:lastPrinted>
  <dcterms:modified xsi:type="dcterms:W3CDTF">2009-01-27T11:40:00Z</dcterms:modified>
  <cp:revision>11</cp:revision>
  <dc:subject/>
  <dc:title>ЛЕНИНГРАДСКАЯ ОБЛАСТЬ</dc:title>
</cp:coreProperties>
</file>