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7"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707"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707" w:firstLine="709"/>
        <w:jc w:val="center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t>Совета  депутатов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t>Муниципального  образования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t>Рабитицкое  сельское поселение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t>Волосовского муниципального района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t xml:space="preserve">Ленинградской  области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От 26.11. 2008г. № 108</w:t>
      </w:r>
    </w:p>
    <w:p>
      <w:pPr>
        <w:pStyle w:val="Normal"/>
        <w:rPr/>
      </w:pPr>
      <w:r>
        <w:rPr/>
        <w:t>О введении сбора данных</w:t>
      </w:r>
    </w:p>
    <w:p>
      <w:pPr>
        <w:pStyle w:val="Normal"/>
        <w:rPr/>
      </w:pPr>
      <w:r>
        <w:rPr/>
        <w:t>о деятельности хозяйствующих</w:t>
      </w:r>
    </w:p>
    <w:p>
      <w:pPr>
        <w:pStyle w:val="Normal"/>
        <w:rPr/>
      </w:pPr>
      <w:r>
        <w:rPr/>
        <w:t>субъектов на территории МО</w:t>
      </w:r>
    </w:p>
    <w:p>
      <w:pPr>
        <w:pStyle w:val="Normal"/>
        <w:rPr/>
      </w:pPr>
      <w:r>
        <w:rPr/>
        <w:t xml:space="preserve">Рабитицкое сельское поселени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В целях повышения эффективности выполнения планов и программ социально – экономического развития муниципального образования, обеспечения мониторинга экономической деятельности организаций и индивидуальных предпринимателей, осуществляющих деятельность на территории муниципального образования Рабитицкое сельское поселение, формирования положительной предпринимательской и социальной политики и руководствуясь п.6 части 1 статьи 17 ФЗ № 131 от 16 сентября 2003 года </w:t>
      </w:r>
    </w:p>
    <w:p>
      <w:pPr>
        <w:pStyle w:val="Normal"/>
        <w:rPr/>
      </w:pPr>
      <w:r>
        <w:rPr/>
        <w:t>«Об общих принципах организации местного самоуправления в Российской Федерации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Ввести на территории муниципального образования Рабитицкое сельское поселение сбор административных данных от хозяйствующих субъектов, характеризующих состояние экономики  и социальной сферы муниципального образ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Администрации муниципального образования Рабитицкое сельское поселение разработать и принять Распоряжение «Об организации сбора данных характеризующих деятельность хозяйствующих субъектов на территории  муниципального образования», определить уполномоченный орган, порядок сбора данных, формы и сроки представления юридическими лицами и индивидуальными предпринимателями сведений о своей деятельности, предусмотреть меры по обеспечению конфиденциальности, сохранности информации и предоставлению ее только органам местного самоуправления Волосовского муниципального района и уполномоченному органу администрации Ленинградской обла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Организациям всех форм собственности, территориально- обособленным подразделениям организаций и индивидуальным предпринимателям, осуществляющих деятельность на территории муниципального образования Рабитицкое сельское поселение, представлять информацию в соответствии с порядком, по формам и в сроки, установленные Распоряжением  главы администрации МО Рабитицкое сельское поселение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Настоящее постановление вступает в силу с момента опублик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rPr/>
      </w:pPr>
      <w:r>
        <w:rPr/>
        <w:t xml:space="preserve">Рабитицкое сельское поселение                                                         Г.В.Грищенко                                         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3165" w:leader="none"/>
          <w:tab w:val="center" w:pos="5159" w:leader="none"/>
        </w:tabs>
        <w:ind w:firstLine="964"/>
        <w:jc w:val="left"/>
        <w:rPr/>
      </w:pPr>
      <w:r>
        <w:rPr>
          <w:b/>
        </w:rPr>
        <w:tab/>
        <w:t>РАСПОРЯЖЕНИЕ</w:t>
      </w:r>
    </w:p>
    <w:p>
      <w:pPr>
        <w:pStyle w:val="Heading"/>
        <w:tabs>
          <w:tab w:val="clear" w:pos="708"/>
          <w:tab w:val="left" w:pos="2100" w:leader="none"/>
          <w:tab w:val="center" w:pos="5159" w:leader="none"/>
        </w:tabs>
        <w:jc w:val="left"/>
        <w:rPr/>
      </w:pPr>
      <w:r>
        <w:rPr>
          <w:spacing w:val="40"/>
          <w:sz w:val="28"/>
          <w:szCs w:val="28"/>
        </w:rPr>
        <w:tab/>
        <w:t xml:space="preserve">   ГЛАВА АДМИНИСТРАЦИИ</w:t>
      </w:r>
    </w:p>
    <w:p>
      <w:pPr>
        <w:pStyle w:val="Normal"/>
        <w:jc w:val="center"/>
        <w:rPr>
          <w:spacing w:val="-14"/>
          <w:szCs w:val="28"/>
        </w:rPr>
      </w:pPr>
      <w:r>
        <w:rPr>
          <w:spacing w:val="-14"/>
          <w:szCs w:val="28"/>
        </w:rPr>
        <w:t>МУНИЦИПАЛЬНОГО ОБРАЗОВАНИЯ</w:t>
      </w:r>
    </w:p>
    <w:p>
      <w:pPr>
        <w:pStyle w:val="Normal"/>
        <w:jc w:val="center"/>
        <w:rPr>
          <w:spacing w:val="-14"/>
          <w:szCs w:val="28"/>
        </w:rPr>
      </w:pPr>
      <w:r>
        <w:rPr>
          <w:spacing w:val="-14"/>
          <w:szCs w:val="28"/>
        </w:rPr>
        <w:t>РАБИТИЦКОЕ СЕЛЬСКОЕ ПОСЕЛЕНИЕ</w:t>
      </w:r>
    </w:p>
    <w:p>
      <w:pPr>
        <w:pStyle w:val="Normal"/>
        <w:jc w:val="center"/>
        <w:rPr>
          <w:szCs w:val="28"/>
        </w:rPr>
      </w:pPr>
      <w:r>
        <w:rPr>
          <w:spacing w:val="-14"/>
          <w:szCs w:val="28"/>
        </w:rPr>
        <w:t>ВОЛОСОВСКОГО МУНИЦИПАЛЬНОГО РАЙОН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ЛЕНИНГРАДСКОЙ ОБЛАСТ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От 27.11.2008г.  № </w:t>
      </w:r>
    </w:p>
    <w:p>
      <w:pPr>
        <w:pStyle w:val="Normal"/>
        <w:rPr/>
      </w:pPr>
      <w:r>
        <w:rPr/>
        <w:t>О процедуре сбора статистических</w:t>
      </w:r>
    </w:p>
    <w:p>
      <w:pPr>
        <w:pStyle w:val="Normal"/>
        <w:rPr/>
      </w:pPr>
      <w:r>
        <w:rPr/>
        <w:t>показателей на территории МО</w:t>
      </w:r>
    </w:p>
    <w:p>
      <w:pPr>
        <w:pStyle w:val="Normal"/>
        <w:rPr/>
      </w:pPr>
      <w:r>
        <w:rPr/>
        <w:t xml:space="preserve">Рабитицкое сельское поселение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целях реализации Постановления Совета депутатов муниципального образования Рабитицкое сельское поселение Волосовского муниципального района от 26.11.2008г. № 108 и руководствуясь ФЗ «Об общих принципах организации местного самоуправления в Российской Федерации» от 06.10. 2003года, организовать сбор статистических показателей на территории муниципального образования, для этог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Уполномоченным по приему и передаче статистических показателей администрации МО Рабитицкое сельское поселение назначить сектор экономики и финансов администрации МО Рабитицкое сельское посел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Срок предоставления отчетности квартальная,  25 числа после отчетного пери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Перечень предоставления статистических показателей согласно фор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 – ЛЕНОБ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М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итицкое сельское поселение                                      Г.В.Грищ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964"/>
      <w:jc w:val="center"/>
      <w:outlineLvl w:val="1"/>
    </w:pPr>
    <w:rPr>
      <w:sz w:val="32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ind w:firstLine="964"/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09:12:00Z</dcterms:created>
  <dc:creator>Lastochka</dc:creator>
  <dc:description/>
  <dc:language>en-US</dc:language>
  <cp:lastModifiedBy>Lastochka</cp:lastModifiedBy>
  <cp:lastPrinted>2008-11-11T15:24:00Z</cp:lastPrinted>
  <dcterms:modified xsi:type="dcterms:W3CDTF">2008-11-17T07:28:00Z</dcterms:modified>
  <cp:revision>6</cp:revision>
  <dc:subject/>
  <dc:title>Решение</dc:title>
</cp:coreProperties>
</file>