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треть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апреля 2008 года    № 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одготовке объектов  к  зимн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пительному сезону 2008 –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Утвердить план мероприятий по подготовке объектов жилищно-коммунального хозяйства и соцкультбыта, расположенных на территории Рабитицкого сельского поселения, к зимнему отопительному сезону 2008 – 2009 г.г.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Ход выполнения плана мероприятий  рассмотреть в августе месяце 2008 года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33:00Z</dcterms:created>
  <dc:creator>Bester</dc:creator>
  <dc:description/>
  <dc:language>en-US</dc:language>
  <cp:lastModifiedBy>.</cp:lastModifiedBy>
  <cp:lastPrinted>2007-06-26T14:19:00Z</cp:lastPrinted>
  <dcterms:modified xsi:type="dcterms:W3CDTF">2008-04-28T09:29:00Z</dcterms:modified>
  <cp:revision>5</cp:revision>
  <dc:subject/>
  <dc:title>                      МУНИЦИПАЛЬНОЕ ОБРАЗОВАНИЕ</dc:title>
</cp:coreProperties>
</file>