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треть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декабря  2008 года       №   1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решение совета                                                                                  депутатов МО Рабитицкое сельское                                                                                       поселение № 51 от 20.10.200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 утверждении Положения о размещ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ов на поставки товаров, выпол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, оказание услуг для муниципальных нуж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ешения № 101 от 24 апрел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сти изменение в приложение № 2  «Состав комиссии по проведению конкурсов (аукционов) на размещение заказов, выполнение работ, оказание услуг для муниципальных нужд» и утвердить ее в следующем составе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/>
      </w:pPr>
      <w:r>
        <w:rPr>
          <w:sz w:val="24"/>
          <w:szCs w:val="24"/>
        </w:rPr>
        <w:t xml:space="preserve">Председатель комиссии:  Грищенко Григорий Васильевич глава администрации               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МО Рабитицкое сельское поселение 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/>
      </w:pPr>
      <w:r>
        <w:rPr>
          <w:sz w:val="24"/>
          <w:szCs w:val="24"/>
        </w:rPr>
        <w:t xml:space="preserve">Зам.председателя              Стрельцова Екатерина Васильевна главный бухгалтер 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 комиссии        Блокова  Галина Павловна  специалист 1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администрации Рабит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лены комиссии                Колосов  Андрей  Юрьевич  специалист 1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администрации Рабит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Филиппов Сергей Николаевич   депут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оренев  Виктор  Петрович        депут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согласованию               представитель АМО Волосовский муниципальны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его принят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19:00Z</dcterms:created>
  <dc:creator>Bester</dc:creator>
  <dc:description/>
  <dc:language>en-US</dc:language>
  <cp:lastModifiedBy>.</cp:lastModifiedBy>
  <cp:lastPrinted>2009-05-12T09:23:00Z</cp:lastPrinted>
  <dcterms:modified xsi:type="dcterms:W3CDTF">2009-05-12T05:23:00Z</dcterms:modified>
  <cp:revision>4</cp:revision>
  <dc:subject/>
  <dc:title>                      МУНИЦИПАЛЬНОЕ ОБРАЗОВАНИЕ</dc:title>
</cp:coreProperties>
</file>