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вадцать пятого заседания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08.2008 года        №   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оказании материальной помощ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емонт печи Федоровой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алиду В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смотрев  заявление Федоровой Валентины Павловны- инвалида Великой отечественной войны, проживающей в доме с печным отоплением в деревне Захонье, постоянные жалобы в администрацию муниципального образования Волосовский муниципальный район, районный совет ветеранов, комитет социальной защиты Ленинградской области и Волосовского района на неудовлетворительные условия проживания, совет депутатов муниципального образования Рабитицкое сельское поселение,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казать Федоровой Валентине Павловне материальную помощь  на ремонт печи в сумме 10000 рублей  из резервного фонда местного бюджета.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46:00Z</dcterms:created>
  <dc:creator>Bester</dc:creator>
  <dc:description/>
  <dc:language>en-US</dc:language>
  <cp:lastModifiedBy>.</cp:lastModifiedBy>
  <cp:lastPrinted>2007-06-26T14:19:00Z</cp:lastPrinted>
  <dcterms:modified xsi:type="dcterms:W3CDTF">2008-08-29T03:46:00Z</dcterms:modified>
  <cp:revision>2</cp:revision>
  <dc:subject/>
  <dc:title>                      МУНИЦИПАЛЬНОЕ ОБРАЗОВАНИЕ</dc:title>
</cp:coreProperties>
</file>