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</w:t>
      </w:r>
      <w:r>
        <w:rPr>
          <w:sz w:val="24"/>
          <w:szCs w:val="24"/>
        </w:rPr>
        <w:t xml:space="preserve">(двадцать втор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марта 2008 года           №   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№ 90 от 27.12.2007 года «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и и оплате жилья, капит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а, тарифах на коммуналь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рритории МО Рабитицкое сель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е на 2008 год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Пункт  1.6  читать в следующей редакции «тариф (тариф ВДГО)  по техническому обслуживанию внутридомового газового оборудования, в размере 14  рублей (с НДС) с квартиры, оборудованной газовым прибор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Данное решение подлежит опубликованию в информационном бюллетени  «Рабитицкий курь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7:00Z</dcterms:created>
  <dc:creator>Bester</dc:creator>
  <dc:description/>
  <dc:language>en-US</dc:language>
  <cp:lastModifiedBy>.</cp:lastModifiedBy>
  <cp:lastPrinted>2008-04-01T16:26:00Z</cp:lastPrinted>
  <dcterms:modified xsi:type="dcterms:W3CDTF">2008-04-01T12:26:00Z</dcterms:modified>
  <cp:revision>6</cp:revision>
  <dc:subject/>
  <dc:title>                      МУНИЦИПАЛЬНОЕ ОБРАЗОВАНИЕ</dc:title>
</cp:coreProperties>
</file>