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27 марта  2008 года    №   9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решение совета                                                                                              депутатов  МО Рабитицкое сельское поселение                                                                            № 9а  от 10.11.2005 года «Об установ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нал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вязи с вступлением в силу с 1 января 2008 года изменений,  внесенных федеральными законами от 24 июля 2007 года № 216-ФЗ и от 30.12.2006 года № 268-ФЗ в главу  31 «Земельный налог» Налогового кодекса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нести  следующие изменения в пункт 10  решения  совета депутатов муниципального образования Рабитицкое сельское поселение  № 9а от 10.11.2005 года «Об установлении земельного налога»:                                                                                             - абзац 2 слова «до 01 июля и до 01 ноября»  заменить  «15 августа, 16 ноября»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ешение вступает в силу со дня принятия и подлежит опубликованию в информационном бюллетени «Рабитицкий курьер»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8:00Z</dcterms:created>
  <dc:creator>Bester</dc:creator>
  <dc:description/>
  <dc:language>en-US</dc:language>
  <cp:lastModifiedBy>.</cp:lastModifiedBy>
  <cp:lastPrinted>2008-04-01T16:35:00Z</cp:lastPrinted>
  <dcterms:modified xsi:type="dcterms:W3CDTF">2008-04-08T12:18:00Z</dcterms:modified>
  <cp:revision>9</cp:revision>
  <dc:subject/>
  <dc:title>                      МУНИЦИПАЛЬНОЕ ОБРАЗОВАНИЕ</dc:title>
</cp:coreProperties>
</file>