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4"/>
          <w:szCs w:val="24"/>
        </w:rPr>
        <w:t xml:space="preserve">(двадцать третье 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4.04. 2008 года   №  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депутатов от 02.03.2006 года №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предельных размерах  зем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астков, предоставляемых граждан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бственность для ведения  лич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обного хозяйства  и индивиду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ого стро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вет депутатов  муниципального образования Рабитицкое сельское поселение Волосовского муниципального образования Ленинград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нести изменения в пункт 2 решения  совета депутатов «О предельных размерах земельных участков, предоставляемых гражданам в собственность для ведения личного подсобного хозяйства и индивидуального жилищного строительства «    № 30  от  02.03.2006 года.                                                                                                « установить минимальный размер земельных участков, предоставляемых гражданам в собственность бесплатно из земель, находящихся в государственной собственности и муниципальной собственности,  для ведения личного подсобного хозяйства и индивидуального жилищного строительства  0.06 га вместо 0.10 га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вступает в силу  после его официального опубликования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14:00Z</dcterms:created>
  <dc:creator>Bester</dc:creator>
  <dc:description/>
  <dc:language>en-US</dc:language>
  <cp:lastModifiedBy>.</cp:lastModifiedBy>
  <cp:lastPrinted>2008-04-25T16:23:00Z</cp:lastPrinted>
  <dcterms:modified xsi:type="dcterms:W3CDTF">2008-04-25T12:24:00Z</dcterms:modified>
  <cp:revision>7</cp:revision>
  <dc:subject/>
  <dc:title>                      МУНИЦИПАЛЬНОЕ ОБРАЗОВАНИЕ</dc:title>
</cp:coreProperties>
</file>