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третье  заседание втор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1.12.2009  года          №  6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/>
      </w:pPr>
      <w:r>
        <w:rPr>
          <w:sz w:val="24"/>
          <w:szCs w:val="24"/>
        </w:rPr>
        <w:t xml:space="preserve">депутатов от 10.11.2005 года № 9а «Об </w:t>
      </w:r>
    </w:p>
    <w:p>
      <w:pPr>
        <w:pStyle w:val="Normal"/>
        <w:rPr/>
      </w:pPr>
      <w:r>
        <w:rPr>
          <w:sz w:val="24"/>
          <w:szCs w:val="24"/>
        </w:rPr>
        <w:t xml:space="preserve">установлении земельного нало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с последующими изменениями </w:t>
      </w:r>
    </w:p>
    <w:p>
      <w:pPr>
        <w:pStyle w:val="Normal"/>
        <w:rPr/>
      </w:pPr>
      <w:r>
        <w:rPr>
          <w:sz w:val="24"/>
          <w:szCs w:val="24"/>
        </w:rPr>
        <w:t>от 27.03.08 г.   № 95, № 99 от 24.04.2008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п.2 ст.394 Федерального закона от 29.11.2004 года «О внесении изменений в часть вторую Налогового кодекса Российской Федерации и некоторые законодательные 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» и на основании Постановления Правительства Ленинградской области от 29.12.2007 года № 356 «Об утверждении результатов государственной кадастровой оценки земель населенных пунктов Ленинградской области» 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решение совета  депутатов Рабитицкого сельского поселения от 10.11.2005 года № 9-а   «Об установлении земельного налога» (с последующими изменениями  от 27.03.2008 года № 95 и от 24.04.2008 года № 99 ) следующие изменения и дополнения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В раздел 7 «Налоговая ставка»  пункт 7.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7.1. Установить налоговые  ставки в следующих размерах: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а) 0,3 процента  в отношении земельных участков: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</w:t>
      </w: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 и используемых для сельскохозяйственного  произво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едоставленных или приобретенных для ведения индивидуального садоводства и огороднич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нятых жилищным фондом и объектами инженерной инфраст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 инженерной инфраструктуры жилищно-коммунального комплекса)  или предоставленных для жилищного и дачного строительства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предоставленных или приобретенных для личного подсобного хозяй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1,5 процента в отношении прочих земельных уча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    статью 8 дополнить пунктом  9 следующего содержания:</w:t>
      </w:r>
    </w:p>
    <w:p>
      <w:pPr>
        <w:pStyle w:val="Normal"/>
        <w:rPr/>
      </w:pPr>
      <w:r>
        <w:rPr>
          <w:sz w:val="24"/>
          <w:szCs w:val="24"/>
        </w:rPr>
        <w:t xml:space="preserve">- налогоплательщики, зарегистрированные постоянно в населенных пунктах Рабитицкого сельского поселения, освобождаются от земельного налога на 50 %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стоящее решение   вступает  в силу с момента его опубликования в информационном бюллетене «Рабитицкий курь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Ленинградской области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5:00Z</dcterms:created>
  <dc:creator>Bester</dc:creator>
  <dc:description/>
  <dc:language>en-US</dc:language>
  <cp:lastModifiedBy>.</cp:lastModifiedBy>
  <cp:lastPrinted>2010-01-27T15:43:00Z</cp:lastPrinted>
  <dcterms:modified xsi:type="dcterms:W3CDTF">2010-01-27T13:05:00Z</dcterms:modified>
  <cp:revision>8</cp:revision>
  <dc:subject/>
  <dc:title>                      МУНИЦИПАЛЬНОЕ ОБРАЗОВАНИЕ</dc:title>
</cp:coreProperties>
</file>