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треть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2.06.2009   года    № 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одготовке объектов  к  зимн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пительному сезону 2009 -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 Утвердить план мероприятий по подготовке объектов жилищно-коммунального хозяйства и соцкультбыта, расположенных на территории Рабитицкого сельского поселения, к зимнему отопительному сезону 2009 – 2010 г.г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Ход выполнения плана мероприятий  рассмотреть в июне месяце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Решение вступает в силу с момента его опубликования в информационном  бюллетене «Рабитицкий курь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33:00Z</dcterms:created>
  <dc:creator>Bester</dc:creator>
  <dc:description/>
  <dc:language>en-US</dc:language>
  <cp:lastModifiedBy>.</cp:lastModifiedBy>
  <cp:lastPrinted>2010-02-28T10:55:00Z</cp:lastPrinted>
  <dcterms:modified xsi:type="dcterms:W3CDTF">2010-02-28T07:55:00Z</dcterms:modified>
  <cp:revision>18</cp:revision>
  <dc:subject/>
  <dc:title>                      МУНИЦИПАЛЬНОЕ ОБРАЗОВАНИЕ</dc:title>
</cp:coreProperties>
</file>