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ОБРАЗОВАНИЕ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АБИТИЦКОЕ СЕЛЬСКОЕ ПОСЕЛ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ОСОВ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2"/>
          <w:szCs w:val="22"/>
        </w:rPr>
        <w:t>ЛЕНИНГРАД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ИТИЦКОГО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тридцать первое заседание первого созыва)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4.05.2009 г. № 11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 xml:space="preserve">Об итогах исполнения  бюджета 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Рабитицкое сельское поселение за 2008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бюджет муниципального образования  Рабитицкое сельское поселение за 2008 год поступило доходов всего 9944,8  тыс . руб . Собственные доходы составили   3329,9 тыс. руб. Из них доходы от предпринимательской и иной приносящей доход деятельности составили 32,9 тыс. руб. </w:t>
      </w:r>
    </w:p>
    <w:p>
      <w:pPr>
        <w:pStyle w:val="Normal"/>
        <w:ind w:firstLine="709"/>
        <w:jc w:val="both"/>
        <w:rPr/>
      </w:pPr>
      <w:r>
        <w:rPr/>
        <w:t>Исполнение плана по безвозмездным поступлениям за отчетный период составило  6614,9 тыс. руб., или 100,0 % к годовому уточненному плану. В сумме безвозмездных поступлений  учтены поступившие из областного фонда финансовой поддержки поселений  дотации в сумме 455,4 тыс. руб., из районного фонда финансовой поддержки поселений  дотации в сумме 2251,7тыс. руб.,  а так же  средства областного бюджета, переданные для полномочий по военкомату в сумме 50,2 тыс. руб. и средства, выделенные из областного бюджета в соответствии с постановлением Правительства Ленинградской области на капремонт Дома культуры  - 3700тыс.руб., прочие поступления -157,6тыс.руб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 доходным источникам исполнение бюджета муниципального образования Рабитицкое сельское поселение за 2008 год характеризуется следующими данными.</w:t>
      </w:r>
    </w:p>
    <w:p>
      <w:pPr>
        <w:pStyle w:val="Normal"/>
        <w:ind w:firstLine="709"/>
        <w:jc w:val="both"/>
        <w:rPr/>
      </w:pPr>
      <w:r>
        <w:rPr/>
        <w:t xml:space="preserve">Поступление налога на доходы физических лиц  составило 1400,1 тыс. руб. или 109,9 % к годовому уточненному плану, утвержденному в сумме 1275 тыс. руб. </w:t>
      </w:r>
    </w:p>
    <w:p>
      <w:pPr>
        <w:pStyle w:val="2"/>
        <w:ind w:left="0" w:firstLine="709"/>
        <w:rPr/>
      </w:pPr>
      <w:r>
        <w:rPr/>
        <w:t>По налогу на имущество физических лиц поступило в отчетном периоде 45,6 тыс. руб. или 103,7% к годовому уточненному плану, утвержденному в сумме 44тыс. руб.</w:t>
      </w:r>
    </w:p>
    <w:p>
      <w:pPr>
        <w:pStyle w:val="2"/>
        <w:ind w:left="0" w:firstLine="709"/>
        <w:rPr/>
      </w:pPr>
      <w:r>
        <w:rPr/>
        <w:t>По земельному налогу поступило в отчетном периоде 1343тыс. руб. или 110,2% к годовому уточненному плану, утвержденному в сумме 1219,5тыс. руб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 арендной плате за землю поступило 435,3 тыс. руб. или 117,7 % к годовому уточненному плану, утвержденному в сумме 370 тыс. руб. </w:t>
      </w:r>
    </w:p>
    <w:p>
      <w:pPr>
        <w:pStyle w:val="Normal"/>
        <w:ind w:firstLine="709"/>
        <w:jc w:val="both"/>
        <w:rPr/>
      </w:pPr>
      <w:r>
        <w:rPr/>
        <w:t>Прочие доходы поступили в сумме 57,4тыс. руб. или 169 % к годовому уточненному плану, утвержденному в сумме3 4 тыс. руб.</w:t>
      </w:r>
    </w:p>
    <w:p>
      <w:pPr>
        <w:pStyle w:val="2"/>
        <w:ind w:left="0" w:firstLine="709"/>
        <w:rPr/>
      </w:pPr>
      <w:r>
        <w:rPr/>
        <w:t>Основными плательщиками налогов  в отчетном периоде являлись ЗАО ПЗ «Рабитицы» и ЗАО Волосовский комбикормовый завод.</w:t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Поступившие  доходы  позволили  профинансировать  в полном объеме  запланированные  расходы. В  целом  расходы  бюджета  муниципального образования Рабитицкое сельское поселение за   2008 год  составили  10425 тыс. руб. при уточненном плане 10536,4 тыс. руб. </w:t>
      </w:r>
    </w:p>
    <w:p>
      <w:pPr>
        <w:pStyle w:val="Normal"/>
        <w:ind w:firstLine="709"/>
        <w:jc w:val="both"/>
        <w:rPr/>
      </w:pPr>
      <w:r>
        <w:rPr/>
        <w:t xml:space="preserve">В отчетном периоде особое внимание уделялось своевременному и полному выполнению социальных обязательств муниципального образования и, в первую очередь, в части выплаты заработной платы работникам бюджетной сферы. В  целом  за  2008  год    на  выплату  заработной  платы с начислениями  направлено  2921тыс. руб. или 28,1 % общей суммы расходов. Выплата  заработной  платы  работникам  бюджетной  сферы производилась своевременно, задолженности на  1 января  2009 г. нет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Финансирование отраслей </w:t>
      </w:r>
      <w:r>
        <w:rPr>
          <w:bCs/>
        </w:rPr>
        <w:t>социально-культурной</w:t>
      </w:r>
      <w:r>
        <w:rPr/>
        <w:t xml:space="preserve"> </w:t>
      </w:r>
      <w:r>
        <w:rPr>
          <w:bCs/>
        </w:rPr>
        <w:t>сферы</w:t>
      </w:r>
      <w:r>
        <w:rPr>
          <w:b/>
          <w:bCs/>
        </w:rPr>
        <w:t xml:space="preserve"> </w:t>
      </w:r>
      <w:r>
        <w:rPr/>
        <w:t>составило 4674тыс. руб. (из них за счет доходов от предпринимательской и иной приносящей  доход  деятельности 32,9тыс. руб.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апремонт ДК Рабитицы  - 3900тыс.руб. </w:t>
      </w:r>
    </w:p>
    <w:p>
      <w:pPr>
        <w:pStyle w:val="Normal"/>
        <w:ind w:firstLine="708"/>
        <w:jc w:val="both"/>
        <w:rPr/>
      </w:pPr>
      <w:r>
        <w:rPr/>
        <w:t xml:space="preserve">Расходы на проведение культурно-массовых мероприятий, текущее содержание бюджетных учреждений социально-культурной сферы муниципального образования Рабитицкое сельское поселение в 2008 году составили 774 тыс руб . В ДК Рабитицы за счет средств местного бюджета произведена оплата эелектро- и тепло-энергии на сумму 112,6 тыс.руб. Расходы на приобретение предметов длительного пользования составили 50,3тыс. руб. Приобретены сценические костюмы  1,8тыс.руб.  акустическая аппаратура на сумму 29,4 тыс. руб. и радиоаппаратура на сумму 2,2тыс. руб.,   жалюзи- 16,8тыс.руб. для  ДК Рабитицы </w:t>
      </w:r>
    </w:p>
    <w:p>
      <w:pPr>
        <w:pStyle w:val="Normal"/>
        <w:ind w:firstLine="708"/>
        <w:jc w:val="both"/>
        <w:rPr/>
      </w:pPr>
      <w:r>
        <w:rPr/>
        <w:t xml:space="preserve">16,8 тыс. руб. составили расходы на приобретение книжной продукции  для библиотечного фонда библиотеки д.Рабитицы, жалюзи- 6,1тыс.руб.  </w:t>
      </w:r>
    </w:p>
    <w:p>
      <w:pPr>
        <w:pStyle w:val="Normal"/>
        <w:ind w:firstLine="708"/>
        <w:jc w:val="both"/>
        <w:rPr/>
      </w:pPr>
      <w:r>
        <w:rPr/>
        <w:t>Расходы на оплату труда с начислениями работников социально-культурной  сферы составили 512,8тыс. руб. (11%  от общих  расходов  на  социально-культурную  сферу).</w:t>
      </w:r>
    </w:p>
    <w:p>
      <w:pPr>
        <w:pStyle w:val="Normal"/>
        <w:ind w:firstLine="708"/>
        <w:jc w:val="both"/>
        <w:rPr/>
      </w:pPr>
      <w:r>
        <w:rPr/>
        <w:t xml:space="preserve">По разделу «Здравоохранение и спорт» расходы за отчетный период составили  23,2 тыс. руб.  при  плану года   в  сумме  25тыс. руб. </w:t>
      </w:r>
    </w:p>
    <w:p>
      <w:pPr>
        <w:pStyle w:val="Normal"/>
        <w:ind w:firstLine="705"/>
        <w:jc w:val="both"/>
        <w:rPr/>
      </w:pPr>
      <w:r>
        <w:rPr/>
        <w:t xml:space="preserve">Финансирование расходов по разделу «Жилищно-коммунальное хозяйство»  составляет 14,8 %   всех  расходов  бюджета  или  в  сумме  1538,4 тыс. руб.  В разрезе целевых статей израсходовано на водоснабжение 304,3 тыс. руб ,  на уличное освещение 56,6 тыс. руб., на озеленение 2,7тыс. руб., на мероприятия по благоустройству городского поселения  249,9 тыс. руб., захоронение 1,1тыс.руб., капремонт площадок и проездов-923,7тыс.руб.    </w:t>
      </w:r>
    </w:p>
    <w:p>
      <w:pPr>
        <w:pStyle w:val="Normal"/>
        <w:ind w:firstLine="708"/>
        <w:jc w:val="both"/>
        <w:rPr/>
      </w:pPr>
      <w:r>
        <w:rPr/>
        <w:t xml:space="preserve">Расходы на выполнение переданных от поселений  полномочий составили </w:t>
      </w:r>
    </w:p>
    <w:p>
      <w:pPr>
        <w:pStyle w:val="Normal"/>
        <w:ind w:firstLine="708"/>
        <w:jc w:val="both"/>
        <w:rPr/>
      </w:pPr>
      <w:r>
        <w:rPr/>
        <w:t>1352,4 тыс. руб. или 100,0 %  от плана  года, в  том  числе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асходы по содержанию  архива  10,3 тыс. 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асходы по осуществлению казначейского исполнения  бюджета  110 тыс. 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асходы на мобилизационную подготовку  57 тыс. 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асходы  на  приобретение топлива  для обеспечения населения района  отоплением  и  горячим  водоснабжением  1126,2 тыс.  руб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расходы на градостроительство   48,9 тыс.руб..</w:t>
      </w:r>
    </w:p>
    <w:p>
      <w:pPr>
        <w:pStyle w:val="Normal"/>
        <w:jc w:val="both"/>
        <w:rPr/>
      </w:pPr>
      <w:r>
        <w:rPr/>
        <w:tab/>
        <w:t>В отчетном периоде для рационального использования бюджетных средств размещение муниципальных заказов производилось путем проведения аукциона на право заключить муниципальный контракт, путем запросов котировок и за счет усиления  финансового контроля за целевым  использованием  бюджетных  сред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На основании вышеизложенного совет депутатов муниципального образования Рабитицкое сельское поселение РЕШИЛ: </w:t>
      </w:r>
    </w:p>
    <w:p>
      <w:pPr>
        <w:pStyle w:val="Normal"/>
        <w:ind w:firstLine="708"/>
        <w:jc w:val="both"/>
        <w:rPr>
          <w:szCs w:val="20"/>
        </w:rPr>
      </w:pPr>
      <w:r>
        <w:rPr/>
        <w:t>1. Утвердить отчет об исполнении бюджета муниципального образования Рабитицкое сельское поселение за 2008  год.</w:t>
      </w:r>
    </w:p>
    <w:p>
      <w:pPr>
        <w:pStyle w:val="Normal"/>
        <w:ind w:firstLine="708"/>
        <w:jc w:val="both"/>
        <w:rPr>
          <w:szCs w:val="20"/>
        </w:rPr>
      </w:pPr>
      <w:r>
        <w:rPr/>
        <w:t>2. Опубликовать настоящее решение в сборнике «Рабитицкий курьер»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Рабитицкое сельское поселение</w:t>
        <w:tab/>
        <w:tab/>
        <w:tab/>
        <w:tab/>
        <w:tab/>
        <w:t>Г.В.Грищ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54:00Z</dcterms:created>
  <dc:creator>CIT</dc:creator>
  <dc:description/>
  <dc:language>en-US</dc:language>
  <cp:lastModifiedBy>.</cp:lastModifiedBy>
  <cp:lastPrinted>2009-06-16T15:41:00Z</cp:lastPrinted>
  <dcterms:modified xsi:type="dcterms:W3CDTF">2009-06-16T11:41:00Z</dcterms:modified>
  <cp:revision>51</cp:revision>
  <dc:subject/>
  <dc:title>П Р О Е К Т</dc:title>
</cp:coreProperties>
</file>