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(восьмое   заседание  второго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  05       августа   2010 г.   №  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 утверждении  изменений идополнений в   Уста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Рабит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 Волосовского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Ленинградской 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соответствии  с  пунктом  3  статьи  44  Федерального  закона от 06.10.2003  года  № 131-ФЗ «Об  общих  принципах  организации  местного  самоуправления  в  Российской  Федерации», Устава  совета  депутатов  Рабитицкого  сельского  поселения   Волосовского  муниципального  района  Ленинградской  области, утвержденного  решением  Совета  депутатов  Рабитицкого  сельского  поселения  №  11 от  18.11. 2005  года, Совет  депутатов  муниципального  образования  Рабитицкого  сельского  поселения  РЕШИЛ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новую  редакцию   Устава  муниципального  образования  Рабитицкое  сельское  поселение  Волосовского  муниципального  района  Ленинградской  области  согласно  прилож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  Настоящее  решение  вступает  в  силу    на  следующий  день  после  его  опубликования  в  информационном бюллетене    «Рабитицкий курье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Устав  муниципального  образования  Рабитицкое  сельское  поселение  Волосовского  муниципального  района  Ленинградской  области, зарегистрированный  Главным  управлением  Министерства  Юстиции  Российской  Федерации  по  Северо-Западному  федеральному  округу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475023122009001  от 15.06. 2009  года, считать  утратившим  силу  со  дня, следующего  за  днем  официального  опубликования  новой  редакции  Уст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муниципального 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итицкое  сельское  поселение:</w:t>
        <w:tab/>
        <w:tab/>
        <w:tab/>
        <w:tab/>
        <w:t xml:space="preserve">           Г.В. Грищ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15:00Z</dcterms:created>
  <dc:creator>www.PHILka.RU</dc:creator>
  <dc:description/>
  <dc:language>en-US</dc:language>
  <cp:lastModifiedBy>.</cp:lastModifiedBy>
  <cp:lastPrinted>2010-08-06T08:37:00Z</cp:lastPrinted>
  <dcterms:modified xsi:type="dcterms:W3CDTF">2010-08-19T11:14:00Z</dcterms:modified>
  <cp:revision>16</cp:revision>
  <dc:subject/>
  <dc:title>МУНИЦИПАЛЬНОЕ ОБРАЗОВАНИЕ</dc:title>
</cp:coreProperties>
</file>