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шестое  заседание втор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3.04.2010  года          №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значении второго предста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ции «Совета муницип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й Ленинград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о ст. 3 п.2 Устава Ассоциации «Совет муниципальных образований Ленинградской области» Совет депутатов Рабитицкого сельского поселения Волосовского муниципального района Ленинградской области назначил вторым представителем Ассоциации «Совет муниципальных образований Ленинградской области» - КОРЕНЕВА ВИКТОРА ПЕТРОВИЧА, 08.06.1958 года рождения, образование высшее, начальника Волосовского районного газоснаб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Ленинградской области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12:00Z</dcterms:created>
  <dc:creator>Bester</dc:creator>
  <dc:description/>
  <dc:language>en-US</dc:language>
  <cp:lastModifiedBy>.</cp:lastModifiedBy>
  <cp:lastPrinted>2010-04-12T10:47:00Z</cp:lastPrinted>
  <dcterms:modified xsi:type="dcterms:W3CDTF">2010-04-20T05:26:00Z</dcterms:modified>
  <cp:revision>10</cp:revision>
  <dc:subject/>
  <dc:title>                      МУНИЦИПАЛЬНОЕ ОБРАЗОВАНИЕ</dc:title>
</cp:coreProperties>
</file>