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02  .07. 2010 г. № 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Об итогах исполнения  бюдж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абитицкое сельское поселение за 2009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 муниципального образования  Рабитицкое сельское поселение за 2009 год поступило доходов всего 11161,7  тыс . руб . Собственные доходы составили   4010,1тыс. руб. Из них доходы от предпринимательской и иной приносящей доход деятельности составили 57,8 тыс. руб. </w:t>
      </w:r>
    </w:p>
    <w:p>
      <w:pPr>
        <w:pStyle w:val="Normal"/>
        <w:ind w:firstLine="709"/>
        <w:jc w:val="both"/>
        <w:rPr/>
      </w:pPr>
      <w:r>
        <w:rPr/>
        <w:t>Исполнение плана по безвозмездным поступлениям за отчетный период составило  7151,6 тыс. руб., или 100,0 % к годовому уточненному плану. В сумме безвозмездных поступлений  учтены поступившие из областного фонда финансовой поддержки поселений  дотации в сумме 584,4 тыс. руб., из районного фонда финансовой поддержки поселений  дотации в сумме 2353,5тыс. руб.,  а так же  средства областного бюджета, переданные для полномочий по военкомату в сумме 60,6 тыс. руб. и средства, выделенные из областного бюджета в соответствии с постановлением Правительства Ленинградской области на капремонт Дома культуры  - 4138тыс.руб., прочие поступления -15,1тыс.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оходным источникам исполнение бюджета муниципального образования Рабитицкое сельское поселение за 2009 год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418"/>
        <w:gridCol w:w="1231"/>
        <w:gridCol w:w="612"/>
      </w:tblGrid>
      <w:tr>
        <w:trPr>
          <w:trHeight w:val="6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план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отчетного периода (тыс.руб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налоговые доходы, вс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айм жил.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труктуре доходов доля безвозмездных поступлений составила 64%, доля собственных доходов 36%, в том числе доля налоговых доходов – 33,4%, </w:t>
      </w:r>
    </w:p>
    <w:p>
      <w:pPr>
        <w:pStyle w:val="Normal"/>
        <w:jc w:val="both"/>
        <w:rPr/>
      </w:pPr>
      <w:r>
        <w:rPr/>
        <w:t>Фненалоговых доходов – 2%, дохода от предпринимательской  и иной приносящнй доход деятельности – 0,6%</w:t>
      </w:r>
    </w:p>
    <w:p>
      <w:pPr>
        <w:pStyle w:val="2"/>
        <w:ind w:left="0" w:firstLine="709"/>
        <w:rPr/>
      </w:pPr>
      <w:r>
        <w:rPr/>
        <w:t>Основными плательщиками налогов  в отчетном периоде являлись ЗАО ПЗ «Рабитицы» и ЗАО Волосовский комбикормовый завод.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Поступившие  доходы  позволили  профинансировать  в полном объеме  запланированные  расходы. В  целом  расходы  бюджета  муниципального образования Рабитицкое сельское поселение за   2009 год  составили  11055,2 тыс. руб. при уточненном плане 11250,9 тыс. руб. </w:t>
      </w:r>
    </w:p>
    <w:p>
      <w:pPr>
        <w:pStyle w:val="Normal"/>
        <w:ind w:firstLine="709"/>
        <w:jc w:val="both"/>
        <w:rPr/>
      </w:pPr>
      <w:r>
        <w:rPr/>
        <w:t>В отчетном периоде особое внимание уделялось своевременному и полному выполнению социаль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 целом  за  2009  год    на  выплату  заработной  платы с начислениями  направлено  3196,4тыс. руб. или 28,9 % общей суммы расходов. Выплата  заработной  платы  работникам  бюджетной  сферы производилась своевременно, задолженности на  1 января  2010 г. не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инансирование отраслей </w:t>
      </w:r>
      <w:r>
        <w:rPr>
          <w:bCs/>
        </w:rPr>
        <w:t>социально-культурной</w:t>
      </w:r>
      <w:r>
        <w:rPr/>
        <w:t xml:space="preserve"> </w:t>
      </w:r>
      <w:r>
        <w:rPr>
          <w:bCs/>
        </w:rPr>
        <w:t>сферы</w:t>
      </w:r>
      <w:r>
        <w:rPr>
          <w:b/>
          <w:bCs/>
        </w:rPr>
        <w:t xml:space="preserve"> </w:t>
      </w:r>
      <w:r>
        <w:rPr/>
        <w:t>составило 5404,2тыс. руб. (из них за счет доходов от предпринимательской и иной приносящей  доход  деятельности 57,8тыс. руб.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апремонт ДК Рабитицы  - 4316,3тыс.руб. </w:t>
      </w:r>
    </w:p>
    <w:p>
      <w:pPr>
        <w:pStyle w:val="Normal"/>
        <w:ind w:firstLine="708"/>
        <w:jc w:val="both"/>
        <w:rPr/>
      </w:pPr>
      <w:r>
        <w:rPr/>
        <w:t>Расходы на проведение культурно-массовых мероприятий, текущее содержание бюджетных учреждений социально-культурной сферы муниципального образования Рабитицкое сельское поселение в 2009 году составили 846,2 тыс руб . В библиотеке и ДК Рабитицы за счет средств местного бюджета произведена оплата эелектро- и тепло-энергии на сумму 164,2 тыс.руб. На проведение мероприятий, таких как  районный детский фестиваль «Соловьи весны победной», «День пожилого человека», молодежные вечера и дискотеки, участие в районных конкурсах, израсходовано 68,7тыс.руб.</w:t>
      </w:r>
    </w:p>
    <w:p>
      <w:pPr>
        <w:pStyle w:val="Normal"/>
        <w:ind w:firstLine="708"/>
        <w:jc w:val="both"/>
        <w:rPr/>
      </w:pPr>
      <w:r>
        <w:rPr/>
        <w:t xml:space="preserve">Расходы на приобретение предметов длительного пользования составили 152,7тыс. руб. Приобретены музыкальные инструменты на сумму 74,8тыс. руб.,   искусственная елка для проведения новогодних мероприятий для  ДК Рабитицы </w:t>
      </w:r>
    </w:p>
    <w:p>
      <w:pPr>
        <w:pStyle w:val="Normal"/>
        <w:ind w:firstLine="708"/>
        <w:jc w:val="both"/>
        <w:rPr/>
      </w:pPr>
      <w:r>
        <w:rPr/>
        <w:t xml:space="preserve">17,6 тыс. руб. составили расходы на приобретение книжной продукции  для библиотечного фонда библиотеки д.Рабитицы, мебель- 3,9тыс.руб.  </w:t>
      </w:r>
    </w:p>
    <w:p>
      <w:pPr>
        <w:pStyle w:val="Normal"/>
        <w:ind w:firstLine="708"/>
        <w:jc w:val="both"/>
        <w:rPr/>
      </w:pPr>
      <w:r>
        <w:rPr/>
        <w:t>Расходы на оплату труда с начислениями работников социально-культурной  сферы составили 665,9тыс. руб. (12,3%  от общих  расходов  на  социально-культурную  сферу).</w:t>
      </w:r>
    </w:p>
    <w:p>
      <w:pPr>
        <w:pStyle w:val="Normal"/>
        <w:ind w:firstLine="708"/>
        <w:jc w:val="both"/>
        <w:rPr/>
      </w:pPr>
      <w:r>
        <w:rPr/>
        <w:t xml:space="preserve">По разделу «Здравоохранение и спорт» расходы за отчетный период составили </w:t>
      </w:r>
    </w:p>
    <w:p>
      <w:pPr>
        <w:pStyle w:val="Normal"/>
        <w:ind w:firstLine="708"/>
        <w:jc w:val="both"/>
        <w:rPr/>
      </w:pPr>
      <w:r>
        <w:rPr/>
        <w:t xml:space="preserve">6,2 тыс. руб., приобретено спортивное оборудование – 2,4тыс.руб., участие в соревнованиях – 3,8тыс.руб. </w:t>
      </w:r>
    </w:p>
    <w:p>
      <w:pPr>
        <w:pStyle w:val="Normal"/>
        <w:ind w:firstLine="705"/>
        <w:jc w:val="both"/>
        <w:rPr/>
      </w:pPr>
      <w:r>
        <w:rPr/>
        <w:t xml:space="preserve">Финансирование расходов по разделу «Жилищно-коммунальное хозяйство»  составляет 20,4 %   всех  расходов  бюджета  или  в  сумме  2258,2 тыс. руб.  В разрезе целевых статей израсходовано на водоснабжение 383,3 тыс. руб ,  на уличное освещение 75,0 тыс. руб., на озеленение 3,2тыс. руб., на мероприятия по благоустройству городского поселения  113,8 тыс. руб., захоронение 1,1тыс.руб., капремонт площадок и проездов-811,2тыс.руб., на приобретение топлива для обеспечения населения отоплением и горячим водоснабжением, а также на  ремонт оборудования котельной - 870,8тыс.руб.    </w:t>
      </w:r>
    </w:p>
    <w:p>
      <w:pPr>
        <w:pStyle w:val="Normal"/>
        <w:ind w:firstLine="708"/>
        <w:jc w:val="both"/>
        <w:rPr/>
      </w:pPr>
      <w:r>
        <w:rPr/>
        <w:t xml:space="preserve">Расходы на выполнение переданных от поселений  полномочий составили </w:t>
      </w:r>
    </w:p>
    <w:p>
      <w:pPr>
        <w:pStyle w:val="Normal"/>
        <w:ind w:firstLine="708"/>
        <w:jc w:val="both"/>
        <w:rPr/>
      </w:pPr>
      <w:r>
        <w:rPr/>
        <w:t>230,5 тыс. руб. или 100,0 %  от плана  года, в  том 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содержанию  архива  13,7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осуществлению казначейского исполнения  бюджета  111,6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на мобилизационную подготовку  45,1 тыс. руб.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расходы на градостроительство   60,1 тыс.руб..</w:t>
      </w:r>
    </w:p>
    <w:p>
      <w:pPr>
        <w:pStyle w:val="Normal"/>
        <w:jc w:val="both"/>
        <w:rPr/>
      </w:pPr>
      <w:r>
        <w:rPr/>
        <w:tab/>
        <w:t>В отчетном периоде для рационального использования бюджетных средств размещение муниципальных заказов производилось путем проведения аукциона на право заключить муниципальный контракт, путем запросов котировок и за счет усиления  финансового контроля за целевым  использованием  бюджетных 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На основании вышеизложенного совет депутатов муниципального образования Рабитицкое сельское поселение РЕШИЛ: </w:t>
      </w:r>
    </w:p>
    <w:p>
      <w:pPr>
        <w:pStyle w:val="Normal"/>
        <w:ind w:firstLine="708"/>
        <w:jc w:val="both"/>
        <w:rPr>
          <w:szCs w:val="20"/>
        </w:rPr>
      </w:pPr>
      <w:r>
        <w:rPr/>
        <w:t>1. Утвердить отчет об исполнении бюджета муниципального образования Рабитицкое сельское поселение за 2009  год.</w:t>
      </w:r>
    </w:p>
    <w:p>
      <w:pPr>
        <w:pStyle w:val="Normal"/>
        <w:ind w:firstLine="708"/>
        <w:jc w:val="both"/>
        <w:rPr>
          <w:szCs w:val="20"/>
        </w:rPr>
      </w:pPr>
      <w:r>
        <w:rPr/>
        <w:t>2. Опубликовать настоящее решение в сборнике «Рабитицкий курьер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</w:t>
        <w:tab/>
        <w:tab/>
        <w:tab/>
        <w:tab/>
        <w:tab/>
        <w:t>Г.В.Грищенк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54:00Z</dcterms:created>
  <dc:creator>CIT</dc:creator>
  <dc:description/>
  <dc:language>en-US</dc:language>
  <cp:lastModifiedBy>.</cp:lastModifiedBy>
  <cp:lastPrinted>2010-07-08T11:49:00Z</cp:lastPrinted>
  <dcterms:modified xsi:type="dcterms:W3CDTF">2010-07-08T07:49:00Z</dcterms:modified>
  <cp:revision>56</cp:revision>
  <dc:subject/>
  <dc:title>П Р О Е К Т</dc:title>
</cp:coreProperties>
</file>