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Heading1"/>
        <w:rPr/>
      </w:pPr>
      <w:r>
        <w:rPr>
          <w:szCs w:val="28"/>
        </w:rPr>
        <w:t>РАБИТИЦ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СКОЙ 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ИТИЦКОГО СЕЛЬСКОГО ПОСЕЛЕНИЯ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е  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июля   2010г.   №   20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значении публичных слушаний по проекту изменений и дополнений в Устав муниципального образования Рабитицкое сельское поселение Волосовского муниципального района   Ленинградской обл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статьей 16 Устава муниципального образования  Рабитицкое сельское поселение Волосовского муниципального района Ленинградской области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вести   30  июля    2010 года публичные слушания по внесению изменений и дополнений в Устав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Местом проведения публичных слушаний определить помещение  администрации МО Рабитицкое сельское поселение дом № 22-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слушаний в 15-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едложения по внесению изменений и дополнений в Устав муниципального образования  Рабитицкое сельское поселение принимаются по  адресу : д. Рабитицы дом 22-а, администрация  Рабитиц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рганизацию проведения публичных слушаний возложить на администрацию Рабит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публиковать настоящее решение в информационном бюллетене «Рабитицкий Курь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:</w:t>
        <w:tab/>
        <w:tab/>
        <w:tab/>
        <w:tab/>
        <w:t>Г.В. Гр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10:00Z</dcterms:created>
  <dc:creator>www.PHILka.RU</dc:creator>
  <dc:description/>
  <dc:language>en-US</dc:language>
  <cp:lastModifiedBy>.</cp:lastModifiedBy>
  <cp:lastPrinted>2010-07-08T11:50:00Z</cp:lastPrinted>
  <dcterms:modified xsi:type="dcterms:W3CDTF">2010-07-08T07:51:00Z</dcterms:modified>
  <cp:revision>6</cp:revision>
  <dc:subject/>
  <dc:title>МУНИЦИПАЛЬНОЕ  ОБРАЗОВАНИЕ</dc:title>
</cp:coreProperties>
</file>