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ИТИЦКОЕ  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итиц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8 от 05.08.2010 год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Положения о комиссии по урегулированию конфликта интересов  муниципального образования Рабитицкое сельское поселение» 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4.1. Федерального закона от 2 марта 2007 года № 25-ФЗ «О муниципальной службе в Российской Федерации», Уставом муниципального образования Рабитицкое сельское поселение, РЕШИЛ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оложение о комиссии по урегулированию конфликта интересов согласно приложению. 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настоящего постановления оставляю за собой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постановление вступает в силу со дня подписания. </w:t>
      </w:r>
    </w:p>
    <w:p>
      <w:pPr>
        <w:pStyle w:val="Normal"/>
        <w:autoSpaceDE w:val="false"/>
        <w:ind w:lef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autoSpaceDE w:val="false"/>
        <w:ind w:lef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ind w:lef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итицкое сельское поселение                                     Г.В. Грищенко</w:t>
      </w:r>
      <w:r>
        <w:br w:type="page"/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</w:t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Рабитицкое сельское поселение</w:t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5.08.2010г № 28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комиссии по урегулированию конфликта интересов муниципального образования Рабитицкое сельское поселени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Общие положения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1. Настоящим Положением определяется порядок образования и деятельности Комиссии по соблюдению требований к служебному поведению муниципальных служащих муниципального образования Рабитицкое сельское  и урегулированию конфликта интересов муниципального образования Рабитицкое сельское поселение (далее – Комиссия)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2. Комиссии в своей деятельности руководствуются Конституцией Российской Федерации, федеральными конституционными законами, федеральными законами, законами и иными нормативными правовыми актами Ленинградской области, настоящим Положением. </w:t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Задачи Комиссии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Основными задачами Комиссии являются: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а) содействие в обеспечении соблюдения муниципальными служащими администрации муниципального образования Рабитицкое сельское поселение (далее - муниципальные служащие) требований к служебному поведению;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б) содействие администрации муниципального образования Рабитицкое сельское поселение в урегулировании конфликта интересов, способного привести к причинению вреда законным интересам граждан, организаций, общества, муниципального образования, субъекта Российской Федерации или Российской Федераци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Комиссия рассматривает вопросы, связанные с соблюдением требований к служебному поведению и урегулированием конфликта интересов, в отношении муниципальных служащих, замещающих должности муниципальной службы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Комиссия для решения поставленных перед нею задач имеет право: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запрашивать и получать в установленном порядке необходимые сведения и материалы от организаций, учреждений и предприятий, </w:t>
      </w:r>
      <w:r>
        <w:br w:type="page"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ных как на территории муниципального образования Рабитицкое сельское поселение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здавать по отдельным вопросам рабочие группы с привлечением в установленном порядке представителей организаций, учреждений и предприятий, расположенных территории муниципального образования Рабитицкое сельское поселение приглашать на свои заседания представителей организаций, учреждений и предприятий, расположенных территории муниципального образования Рабитицкое сельское поселение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Организация работы Комиссии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1. Состав Комиссии утверждается главой администрации муниципального образования Рабитицкое сельское поселение, в состав Комиссии входят председатель, заместитель председателя, секретарь и члены Комисси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Председатель Комиссии: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определяет периодичность проведения заседаний Комиссии, осуществляет общее руководство их подготовкой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созывает заседания Комиссии, определяет повестку дня, председательствует на заседаниях Комиссии, подписывает решения Комиссии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дает поручения заместителю председателя Комиссии, членам Комиссии, привлеченным экспертам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исполняет иные функции по руководству деятельностью Комисси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В случае отсутствия председателя Комиссии или по его поручению обязанности председателя Комиссии исполняет заместитель председателя Комисси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Секретарь Комиссии обеспечивает организацию подготовки, созыва и проведения заседания Комиссии, ведение протоколов заседаний и оформление решений Комисси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Заседание Комиссии считается правомочным, если на нем присутствует не менее половины её членов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Решение Комиссии принимается открытым голосованием простым большинством голосов присутствующих на заседании членов Комиссии. При равенстве голосов решающим является голос председателя Комиссии. Член Комиссии, который не согласен с общим решением, вправе изложить особое мнение в протоколе заседания Комисси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7. В решении Комиссии указываются: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фамилия, имя, отчество, должность муниципального служащего, в отношении которого рассматривался вопрос о нарушении требований к служебному поведению или о наличии личной заинтересованности, которая приводит или может привести к конфликту интересов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источник информации, ставшей основанием для проведения заседания Комиссии; </w:t>
      </w:r>
      <w:r>
        <w:br w:type="page"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дата поступления информации в Комиссию и дата ее рассмотрения на заседании Комиссии, существо информации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фамилии, имена, отчества членов Комиссии и других лиц, присутствующих на заседании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существо решения и его обоснование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результаты голосования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8. Контроль за выполнением решений Комиссии осуществляют члены Комиссии, на которых в соответствии с решением он был возложен. Члены Комиссии направляют информацию о выполнении решений Комиссии её секретарю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9. Копии решения Комиссии в течение трех дней со дня его принятия направляются представителю нанимателя, муниципальному служащему, а также по решению Комиссии - иным заинтересованным лицам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Организационно-техническое обеспечение деятельности Комиссии осуществляется отделом делопроизводства и организационно-кадровой работы администрации муниципального образования Рабитицкое сельское поселени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Порядок работы Комиссии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Основанием для проведения заседания Комиссии является: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а) полученная от правоохранительных, судебных или иных государственных органов, от организаций, должностных лиц или граждан информация о совершении гражданским служащим поступков, порочащих его честь и достоинство, или об ином нарушении муниципальным служащим требований к служебному поведению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информация о наличии у муниципального служащего личной заинтересованности, которая приводит или может привести к конфликту интересов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Информация, указанная в пункте 4.1. настоящего Положения, должна быть представлена в письменном виде и содержать следующие сведения: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фамилию, имя, отчество муниципального служащего и замещаемую им должность муниципальной службы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к конфликту интересов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данные об источнике информаци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Председатель Комиссии в 3-дневный срок со дня поступления информации, указанной в пункте 4.1.настоящего Положения, выносит </w:t>
      </w:r>
      <w:r>
        <w:br w:type="page"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о проведении проверки этой информации, в том числе материалов, указанных в пункте 4.3. настоящего Положения. 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 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руководителя муниципального служащего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е меры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4.1. настоящего Положения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7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8. Заседание Комиссии проводится в присутствии муниципального служащего. На заседании Комиссии может присутствовать уполномоченный муниципальным служащим представитель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должностные лица государственных органов, органов местного самоуправления, а также представители заинтересованных организаций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9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0. Члены Комиссии и лица, участвовавшие в ее заседании, не вправе разглашать сведения, ставшие им известными в ходе работы Комисси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1. По итогам рассмотрения информации, указанной в подпункте "а" пункта 4.1. настоящего Положения, Комиссия может принять одно из следующих решений: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установить, что в рассматриваемом случае не содержится признаков нарушения муниципальным служащим требований к служебному поведению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установить, что муниципальный служащий нарушил требования к служебному поведению. В этом случае представителю нанимателя </w:t>
      </w:r>
      <w:r>
        <w:br w:type="page"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уется указать муниципальному служащему на недопустимость нарушения требований к служебному поведению, а также провести в мероприятия по разъяснению муниципальным служащим необходимости соблюдения требований к служебному поведению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2. По итогам рассмотрения информации, указанной в подпункте "б" пункта 4.1. настоящего Положения, Комиссия может принять одно из следующих решений: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установить факт наличия личной заинтересованности муниципального служащего, которая приводит или может привести к конфликту интересов. В этом случае представителю нанимателя предлагаются рекомендации, направленные на предотвращение или урегулирование этого конфликта интересов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3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представитель нанимател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Федеральным законодательством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4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5. Решение Комиссии, принятое в отношении муниципального служащего, хранится в его личном деле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О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итицкое сельское поселение                         Г.В. Гр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55:00Z</dcterms:created>
  <dc:creator>Admin</dc:creator>
  <dc:description/>
  <cp:keywords/>
  <dc:language>en-US</dc:language>
  <cp:lastModifiedBy>eXe</cp:lastModifiedBy>
  <cp:lastPrinted>2013-03-15T09:46:00Z</cp:lastPrinted>
  <dcterms:modified xsi:type="dcterms:W3CDTF">2013-03-16T13:24:00Z</dcterms:modified>
  <cp:revision>3</cp:revision>
  <dc:subject/>
  <dc:title> решение </dc:title>
</cp:coreProperties>
</file>