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19.10.  2010 года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О внесении изме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7 декабря 2007года № 92  об утверждении положения</w:t>
      </w:r>
    </w:p>
    <w:p>
      <w:pPr>
        <w:pStyle w:val="Normal"/>
        <w:rPr/>
      </w:pPr>
      <w:r>
        <w:rPr>
          <w:sz w:val="22"/>
          <w:szCs w:val="22"/>
        </w:rPr>
        <w:t xml:space="preserve">«О порядке учета и предоставления в аренду объек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жилого фонда 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 Ленинград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</w:rPr>
      </w:pPr>
      <w:r>
        <w:rPr/>
        <w:tab/>
      </w:r>
      <w:r>
        <w:rPr>
          <w:color w:val="FF0000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color w:val="FF0000"/>
        </w:rPr>
        <w:t>1. Внести в П</w:t>
      </w:r>
      <w:r>
        <w:rPr>
          <w:sz w:val="22"/>
          <w:szCs w:val="22"/>
        </w:rPr>
        <w:t xml:space="preserve">оложение «О порядке учета и предоставления в аренду объектов нежилого фонда муниципального образования Рабитицкое сельское поселение» </w:t>
      </w:r>
      <w:r>
        <w:rPr>
          <w:color w:val="FF0000"/>
        </w:rPr>
        <w:t>следующие  изменения: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-пункт 6.6. минимальный базовый уровень арендной платы (Б – ставка)  установить в размере 28,8рублей  за 1 кв. метр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Утвердить комиссию по сдаче в аренду объектов нежилого фонда муниципального образования Рабитицкое сельское поселение согласно приложения 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Настоящее  решение вступает в силу после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Г.В.Грищен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 xml:space="preserve">Приложение № 1 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решение совета депутатов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МО Рабитицкое сельское поселение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 xml:space="preserve">от 19.10.2010г.  № 30 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С О С Т А В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комиссии по сдаче в аренду объектов нежилого фонда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муниципального образования  Рабитицкое сельское посел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</w:t>
      </w:r>
      <w:r>
        <w:rPr/>
        <w:t>Грищенко Григорий Васильевич    -    глава администрации МО Рабитицкое сельско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Посел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Колосов Андрей Юрьевич   -                 ВРИО зам. главы администрации МО Рабитицко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сельское посел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Стрельцова Екатерина Васильевна  -   гл. бухгалтер МО Рабитицкое сельское посел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Матисанова Татьяна Владимировна –  специалист администрации МО Рабитицко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Сельское посел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Тишкова Ирина Германовна          -   депутат МО Рабитицкое сельское поселение</w:t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0-10-19T14:38:00Z</cp:lastPrinted>
  <dcterms:modified xsi:type="dcterms:W3CDTF">2010-10-20T04:32:00Z</dcterms:modified>
  <cp:revision>78</cp:revision>
  <dc:subject/>
  <dc:title>МУНИЦИПАЛЬНОЕ ОБРАЗОВАНИЕ</dc:title>
</cp:coreProperties>
</file>