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>
          <w:sz w:val="28"/>
        </w:rPr>
        <w:t xml:space="preserve">                    </w:t>
      </w:r>
      <w:r>
        <w:rPr>
          <w:sz w:val="28"/>
        </w:rPr>
        <w:t>МУНИЦИПАЛЬНОЕ ОБРАЗ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РАБИТИЦКОЕ СЕЛЬСКОЕ 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ОВЕТ  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АБИТИЦ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 Е Ш Е Н И Е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(</w:t>
      </w:r>
      <w:r>
        <w:rPr>
          <w:sz w:val="24"/>
          <w:szCs w:val="24"/>
        </w:rPr>
        <w:t xml:space="preserve">шестое  заседание второго созыва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3 .04.2010  года          № 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вета депутатов МО Рабитицк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е поселение № 51 от 20.10.2006 г.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ений от 24.04.2008 г. № 101, от 25.12.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13 « Об утверждении Положения 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мещении заказов на поставки товар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я работ, оказания услуг для муниципаль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ужд МО Рабитицкое сельское посе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ос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нинградской област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 депутатов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тья 1. Внести изменения в приложение № 2 «Состав комиссии по проведению конкурса ( аукционов) на размещение заказов, выполнения работ, оказания услуг для муниципальных нужд» и утвердить в следующем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: Колосов Андрей Юрьевич, заместитель главы администрации МО Рабитицкое сельское посе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. председателя: Стрельцова Екатерина Васильевна, главный бухгалтер администрации МО Рабитицкое сельское посе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миссии: Блокова Галина Павловна, специалист 1 – категории администрации МО Рабитицкое сельское посе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Лифанова Мадина Геннадьевна, директор дома куль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оренев Виктор Петрович, депута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Бычков Сергей Романович, депута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тья 2 настоящее Решение вступает в силу со дня е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итицкое сельское посе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осовского муниципального района</w:t>
      </w:r>
    </w:p>
    <w:p>
      <w:pPr>
        <w:pStyle w:val="Normal"/>
        <w:rPr/>
      </w:pPr>
      <w:r>
        <w:rPr>
          <w:sz w:val="24"/>
          <w:szCs w:val="24"/>
        </w:rPr>
        <w:t>Ленинградской области                                                      Г.В.Грищенк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</w:t>
      </w:r>
    </w:p>
    <w:sectPr>
      <w:type w:val="nextPage"/>
      <w:pgSz w:w="11906" w:h="16838"/>
      <w:pgMar w:left="1800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9:59:00Z</dcterms:created>
  <dc:creator>Bester</dc:creator>
  <dc:description/>
  <dc:language>en-US</dc:language>
  <cp:lastModifiedBy>.</cp:lastModifiedBy>
  <cp:lastPrinted>2010-04-20T09:01:00Z</cp:lastPrinted>
  <dcterms:modified xsi:type="dcterms:W3CDTF">2010-04-28T05:14:00Z</dcterms:modified>
  <cp:revision>14</cp:revision>
  <dc:subject/>
  <dc:title>                      МУНИЦИПАЛЬНОЕ ОБРАЗОВАНИЕ</dc:title>
</cp:coreProperties>
</file>