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hanging="0"/>
        <w:jc w:val="left"/>
        <w:rPr/>
      </w:pPr>
      <w:r>
        <w:rPr/>
      </w:r>
    </w:p>
    <w:p>
      <w:pPr>
        <w:pStyle w:val="Heading1"/>
        <w:rPr/>
      </w:pPr>
      <w:r>
        <w:rPr/>
        <w:t>МУНИЦИПАЛЬНОЕ  ОБРАЗОВАНИЕ</w:t>
      </w:r>
    </w:p>
    <w:p>
      <w:pPr>
        <w:pStyle w:val="Normal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РАБИТИЦКОЕ СЕЛЬСКОЕ ПОСЕЛЕНИЕ</w:t>
      </w:r>
    </w:p>
    <w:p>
      <w:pPr>
        <w:pStyle w:val="Heading1"/>
        <w:rPr/>
      </w:pPr>
      <w:r>
        <w:rPr/>
        <w:t>ВОЛОСОВСКОГО  МУНИЦИПАЛЬНОГО 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СОВЕТ  ДЕПУТАТОВ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 ПЯТОЕ ЗАСЕДАНИЕ ВТОР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8.01.2010 года  №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Об образовании постоянной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омиссии по неплатежам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о статьей 7 Регламента совета депутатов муниципального образования Рабитицкое сельское поселение Волосовского муниципального района Ленинградской области совет депутатов муниципального образования Рабитицкое сельское поселение Волосовского муниципального района  Ленинградской области РЕШИЛ:</w:t>
      </w:r>
    </w:p>
    <w:p>
      <w:pPr>
        <w:pStyle w:val="Normal"/>
        <w:jc w:val="both"/>
        <w:rPr/>
      </w:pPr>
      <w:r>
        <w:rPr>
          <w:sz w:val="28"/>
        </w:rPr>
        <w:tab/>
        <w:t>1. Образовать постоянную комиссию по неплатежам в следующем состав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ссии – Карп К.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. председателя комиссии – Колосов А.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комиссии: Ефимова Н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азыкин С.А. – участковый инспект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ванова М.Н. – депутат совета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дведева С.В. – директор школ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локова Г.П. – специалист Рабитиц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тисанова Т.В. – специалист Рабитиц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Лифанова М.Г. – директор 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Контроль за исполнения настоящего реш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,. Опубликовать настоящее решение в информационном бюллетене «Рабитицкий курьер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Рабитицкое сельское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лосовского муниципального района </w:t>
      </w:r>
    </w:p>
    <w:p>
      <w:pPr>
        <w:pStyle w:val="Normal"/>
        <w:rPr/>
      </w:pPr>
      <w:r>
        <w:rPr>
          <w:sz w:val="28"/>
        </w:rPr>
        <w:t>Ленинградской области                                                            Г.В.Гр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50:00Z</dcterms:created>
  <dc:creator>Татьяна Яценко</dc:creator>
  <dc:description/>
  <dc:language>en-US</dc:language>
  <cp:lastModifiedBy>.</cp:lastModifiedBy>
  <cp:lastPrinted>2010-10-26T15:59:00Z</cp:lastPrinted>
  <dcterms:modified xsi:type="dcterms:W3CDTF">2010-10-26T12:00:00Z</dcterms:modified>
  <cp:revision>11</cp:revision>
  <dc:subject/>
  <dc:title>Об образовании постоянных комиссий совета депутатов муниципального образования Волосовский муниципальный район Ленинградской о</dc:title>
</cp:coreProperties>
</file>