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 СЕЛЬСКОЕ  ПОСЕЛЕНИЕ</w:t>
      </w:r>
    </w:p>
    <w:p>
      <w:pPr>
        <w:pStyle w:val="Heading1"/>
        <w:rPr>
          <w:szCs w:val="28"/>
        </w:rPr>
      </w:pPr>
      <w:r>
        <w:rPr>
          <w:szCs w:val="28"/>
        </w:rPr>
        <w:t>ВОЛОСОВСКОГО  МУНИЦИПАЛЬНОГО  РАЙОНА</w:t>
      </w:r>
    </w:p>
    <w:p>
      <w:pPr>
        <w:pStyle w:val="Heading1"/>
        <w:rPr>
          <w:szCs w:val="28"/>
        </w:rPr>
      </w:pPr>
      <w:r>
        <w:rPr>
          <w:szCs w:val="28"/>
        </w:rPr>
        <w:t>ЛЕНИНГРАДСКОЙ  ОБЛАСТИ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СОВЕТ  ДЕПУТАТОВ</w:t>
      </w:r>
    </w:p>
    <w:p>
      <w:pPr>
        <w:pStyle w:val="Heading1"/>
        <w:rPr/>
      </w:pPr>
      <w:r>
        <w:rPr>
          <w:szCs w:val="28"/>
        </w:rPr>
        <w:t>РАБИТИЦКОГО  СЕЛЬСКОГО  ПОСЕЛЕНИЯ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(  седьмое  заседание 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2. 07.   2010 года   №19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 Рабитицкое сельское поселение Волосовского  муниципального  района Ленинградской.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” с последующими  изменениями  и  дополнениями,   статьями 24 и 42 Устава муниципального образования Рабитицкого  сельского поселения  Волосовского муниципального района Ленинградской области, совет депутатов муниципального образования  Рабитицкое  сельское  поселение Волосовского муниципального района Ленинград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Утвердить проект изменений и дополнений в Устав муниципального образования Рабитицкое  сельское  поселение Волосовского муниципального района Ленинградской области  согласно приложению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Вынести рассмотрение проекта изменений и дополнений в Устав муниципального образования Рабитицкое  сельское поселение Волосовского муниципального района Ленинградской области  на публичные слушания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настоящее решение в информационном бюллетене «Рабитицкий курьер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 сельское поселение:</w:t>
        <w:tab/>
        <w:tab/>
        <w:tab/>
        <w:tab/>
        <w:t xml:space="preserve">      Г.В. Гр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>Утверждено  решением  совета   депутатов</w:t>
      </w:r>
    </w:p>
    <w:p>
      <w:pPr>
        <w:pStyle w:val="Normal"/>
        <w:jc w:val="right"/>
        <w:rPr/>
      </w:pPr>
      <w:r>
        <w:rPr/>
        <w:t>МО Рабитицкое сельское поселение</w:t>
      </w:r>
    </w:p>
    <w:p>
      <w:pPr>
        <w:pStyle w:val="Normal"/>
        <w:jc w:val="right"/>
        <w:rPr/>
      </w:pPr>
      <w:r>
        <w:rPr/>
        <w:t>Вол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 области</w:t>
      </w:r>
    </w:p>
    <w:p>
      <w:pPr>
        <w:pStyle w:val="Normal"/>
        <w:jc w:val="right"/>
        <w:rPr/>
      </w:pPr>
      <w:r>
        <w:rPr/>
        <w:t>от  02   июля  2010 года  № 1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й  и  дополнений  в  Устав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Рабитицкое  сельское поселение  Волосов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изложить пункт 22  статьи 5  Устава  в  новой  редакции:</w:t>
      </w:r>
    </w:p>
    <w:p>
      <w:pPr>
        <w:pStyle w:val="Normal"/>
        <w:jc w:val="both"/>
        <w:rPr/>
      </w:pPr>
      <w:r>
        <w:rPr/>
        <w:t>22) «присвоение  наименований  улицам, площадям и  иным  территориям  проживания  граждан  в  населенных  пунктах, установление  нумерации  домов, организация  освещения  улиц  и  установки  указателей  с  наименованиями  улиц  и  номерами  домов;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Дополнить пунктом  34  следующего  содержания:</w:t>
      </w:r>
    </w:p>
    <w:p>
      <w:pPr>
        <w:pStyle w:val="Normal"/>
        <w:jc w:val="both"/>
        <w:rPr/>
      </w:pPr>
      <w:r>
        <w:rPr/>
        <w:t>Оказание  поддержки  социально ориентированным  некоммерческим  организациям, в  пределах  полномоч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сключить  подпункт 2 пункта 1 статьи 6</w:t>
      </w:r>
    </w:p>
    <w:p>
      <w:pPr>
        <w:pStyle w:val="Normal"/>
        <w:jc w:val="both"/>
        <w:rPr/>
      </w:pPr>
      <w:r>
        <w:rPr/>
        <w:t>2. «участие  в   организации  и  финансировании  проведения  на  территории  муниципального  района  общественных  работ  для  граждан, испытывающих  трудности  в  поиске  работы, а  также  временной  занятости  несовершеннолетних  граждан  в  возрасте  от 14 до 18 лет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пункт 1  статьи  6 дополнить  подпунктом 2  в  следующей  редакции</w:t>
      </w:r>
      <w:r>
        <w:rPr/>
        <w:t xml:space="preserve"> :</w:t>
      </w:r>
    </w:p>
    <w:p>
      <w:pPr>
        <w:pStyle w:val="Normal"/>
        <w:jc w:val="both"/>
        <w:rPr/>
      </w:pPr>
      <w:r>
        <w:rPr/>
        <w:t>2. « участвовать  в  организации  и  финансировании:</w:t>
      </w:r>
    </w:p>
    <w:p>
      <w:pPr>
        <w:pStyle w:val="Normal"/>
        <w:jc w:val="both"/>
        <w:rPr/>
      </w:pPr>
      <w:r>
        <w:rPr/>
        <w:t>проведения   оплачиваемых  общественных  работ;</w:t>
      </w:r>
    </w:p>
    <w:p>
      <w:pPr>
        <w:pStyle w:val="Normal"/>
        <w:jc w:val="both"/>
        <w:rPr/>
      </w:pPr>
      <w:r>
        <w:rPr/>
        <w:t>временного  трудоустройства  несовершеннолетних  в  возрасте  от 14  до  18  лет  в  свободное  от  учебы  время, безработных  граждан, испытывающих  трудности  в  поиске  работы, безработных  граждан  в  возрасте  от 18 до 20 лет  из  числа  выпускников  образовательных  учреждений  начального  и  среднего  профессионального  образования, ищущих  работу  впервые;</w:t>
      </w:r>
    </w:p>
    <w:p>
      <w:pPr>
        <w:pStyle w:val="Normal"/>
        <w:jc w:val="both"/>
        <w:rPr/>
      </w:pPr>
      <w:r>
        <w:rPr/>
        <w:t>ярмарок  вакансий  и  учебных  рабочих  мест.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- пункт 1 статьи 6  дополнить  подпунктами  8  и  9    в следующей  редакции</w:t>
      </w:r>
      <w:r>
        <w:rPr/>
        <w:t xml:space="preserve"> :</w:t>
      </w:r>
    </w:p>
    <w:p>
      <w:pPr>
        <w:pStyle w:val="Normal"/>
        <w:jc w:val="both"/>
        <w:rPr/>
      </w:pPr>
      <w:r>
        <w:rPr/>
        <w:t>8. «создание  муниципальной  пожарной  охраны;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« </w:t>
      </w:r>
      <w:r>
        <w:rPr/>
        <w:t>утверждение  и  реализация  муниципальных  программ  в  области</w:t>
      </w:r>
      <w:r>
        <w:rPr>
          <w:b/>
        </w:rPr>
        <w:t xml:space="preserve">  </w:t>
      </w:r>
      <w:r>
        <w:rPr/>
        <w:t>энергосбережения  и  повышения  энергетической  эффективности, организация проведения  энергетического  обследования  многоквартирных  домов, помещения  в  которых  составляют  муниципальный жилищный  фонд  в  границах  муниципального  образования, организация  и  проведение  иных  мероприятий, предусмотренных  законодательством  об  энергосбережении  и  повышении  энергетической  эффективности;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статью  13  дополнить  пунктом 2 в  следующей  редакции</w:t>
      </w:r>
    </w:p>
    <w:p>
      <w:pPr>
        <w:pStyle w:val="Normal"/>
        <w:jc w:val="both"/>
        <w:rPr/>
      </w:pPr>
      <w:r>
        <w:rPr/>
        <w:t>2. « объединение  двух  или  более  поселений, не  влекущее  изменения  границ  муниципальных  образований, осуществляется  с  согласия  населения  каждого  из  поселений, выраженного представительным  органом  каждого  из  объединяемых  поселений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татью 24  дополнить  пунктом 5 в  следующей  редакции: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 xml:space="preserve"> С</w:t>
      </w:r>
      <w:r>
        <w:rPr/>
        <w:t>овет депутатов прекращает  свои  полномочия  представительного органа, в   случае  нарушения  срока  издания  муниципального  правового  акта, требуемого  для  реализации  решения, принятого  путем  прямого  волеизъявления  гражд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татью 26 дополнить  пунктом 4  в  следующей  редакции:</w:t>
      </w:r>
    </w:p>
    <w:p>
      <w:pPr>
        <w:pStyle w:val="Normal"/>
        <w:jc w:val="both"/>
        <w:rPr/>
      </w:pPr>
      <w:r>
        <w:rPr/>
        <w:t>« Нормативный  правовой  акт, принятый  представительным  органом  муниципального  образования, направляется  главе  муниципального  образования  для  подписания  и  обнародования  в  течение  10  дней. Глава муниципального  образования, исполняющий  полномочия  главы  местной  администрации, имеет  право отклонить нормативный  правовой  акт, принятый представительным  органом  муниципального  образования. В этом случае  указанный нормативный  правовой  акт  в  течение  10  дней возвращается в  представительный  орган  муниципального  образования  с  мотивированным  обоснованием  его  отклонения  либо с  предложениями  о  внесении в  него  изменений  и  дополнений. Если  глава  муниципального  образования  отклонит  нормативный  правовой  акт, он  вновь рассматривается  представительным  органом  муниципального  образования. Если  при  повторном  рассмотрении  указанный  нормативный  правовой  акт  будет  одобрен  в  ранее  принятой  редакции  большинством  не  менее  двух  третей от  установленной  численности  депутатов  представительного  органа  муниципального  образования, он  подлежит  подписанию  главой  муниципального  образования в  течение  семи  дней  и  обнародова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статью 33 дополнить  пунктом 2.1  в  следующей  редакции :</w:t>
      </w:r>
    </w:p>
    <w:p>
      <w:pPr>
        <w:pStyle w:val="Normal"/>
        <w:jc w:val="both"/>
        <w:rPr/>
      </w:pPr>
      <w:r>
        <w:rPr/>
        <w:t>«Удаление в  отставку, в  соответствии  со  ст. 74.1 Федерального  закона № 131-Ф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статью 37 дополнить пунктом 2.1 в  следующей  редакции :</w:t>
      </w:r>
    </w:p>
    <w:p>
      <w:pPr>
        <w:pStyle w:val="Normal"/>
        <w:jc w:val="both"/>
        <w:rPr/>
      </w:pPr>
      <w:r>
        <w:rPr/>
        <w:t>-принимает  решение  об  удалении  главы  муниципального  образования  в  отставку;</w:t>
      </w:r>
    </w:p>
    <w:p>
      <w:pPr>
        <w:pStyle w:val="Normal"/>
        <w:jc w:val="both"/>
        <w:rPr/>
      </w:pPr>
      <w:r>
        <w:rPr/>
        <w:t>- заслушивает  ежегодные  отчеты  главы  поселения  о  результатах  его  деятельности, деятельности  местной  администрации  и  иных  подведомственных  главе  поселения  органов  местного  самоуправления, в том  числе  о  решении  вопросов, поставленных  Советом  депутатов  муниципального 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статью   52 дополнить  пунктом      в  следующей  редакции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Выдает  доверенности, в  соответствии  с  действующим  законодательством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статью 59 дополнить  пунктами  4  и  5  в  следующей  редакции :</w:t>
      </w:r>
    </w:p>
    <w:p>
      <w:pPr>
        <w:pStyle w:val="Normal"/>
        <w:jc w:val="both"/>
        <w:rPr/>
      </w:pPr>
      <w:r>
        <w:rPr/>
        <w:t>4. «изменения  и  дополнения, внесенные  в  устав  муниципального  образования  и  предусматривающие  создание  контрольного  органа  муниципального  образования, вступают  в  силу   в порядке, предусмотренном  абзацем  первым  настоящей  час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«не  требуется  официальное  опубликование (обнародование) порядка  учета  предложений  по  проекту  муниципального  правового  акта  о  внесении  изменений  и  дополнений  в  устав  муниципального  образования, а  также  порядка  участия  граждан  в  его  обсуждении  в  случае, если  указанные  изменения  и  дополнения  вносятся  в  целях  приведения  устава  муниципального  образования  в  соответствии  с  Конституцией  Российской Федерации, федеральными  законами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32:00Z</dcterms:created>
  <dc:creator>www.PHILka.RU</dc:creator>
  <dc:description/>
  <dc:language>en-US</dc:language>
  <cp:lastModifiedBy>.</cp:lastModifiedBy>
  <cp:lastPrinted>2010-07-08T11:49:00Z</cp:lastPrinted>
  <dcterms:modified xsi:type="dcterms:W3CDTF">2010-07-08T07:50:00Z</dcterms:modified>
  <cp:revision>34</cp:revision>
  <dc:subject/>
  <dc:title>МУНИЦИПАЛЬНОЕ  ОБРАЗОВАНИЕ</dc:title>
</cp:coreProperties>
</file>