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 РАБИТИЦКОЕ СЕЛЬСКОЕ ПОСЕЛЕНИЕ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( девятое заседание)</w:t>
      </w:r>
    </w:p>
    <w:p>
      <w:pPr>
        <w:pStyle w:val="Normal"/>
        <w:rPr/>
      </w:pPr>
      <w:r>
        <w:rPr/>
        <w:t>от 19.10.2010 года_№ 3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>Совета депутатов Рабит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т 10.11.2005 года № 10-а</w:t>
      </w:r>
    </w:p>
    <w:p>
      <w:pPr>
        <w:pStyle w:val="Normal"/>
        <w:rPr>
          <w:b/>
          <w:b/>
        </w:rPr>
      </w:pPr>
      <w:r>
        <w:rPr>
          <w:b/>
        </w:rPr>
        <w:t>« Об установлении налога на имущество</w:t>
      </w:r>
    </w:p>
    <w:p>
      <w:pPr>
        <w:pStyle w:val="Normal"/>
        <w:rPr>
          <w:b/>
          <w:b/>
        </w:rPr>
      </w:pPr>
      <w:r>
        <w:rPr>
          <w:b/>
        </w:rPr>
        <w:t>физических лиц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связи с внесением изменений в Закон Российской Федерации от 09.12.1991 года № 2003-1 « О налогах на имущество физических лиц» ( Федеральный  закон от 28.11.2009 года № 283-ФЗ « О внесении изменений и в отдельные законодательные акты Российской Федерации), Налоговый кодекс ( Федеральным законом от 27.07.2010 года № 229-ФЗ « О внесении изменений в часть  первую и вторую Налогового Кодекса Российской Федерации  и некоторые другие законодательные акты Российской Федерации, а также о признании утратившими силу отдельных законодательных актов( положений законодательных актов) Российской Федерации в связи с урегулированием задолженности по оплате налогов, сборов, пеней штрафов и некоторых иных  вопросов налогового администрирования» совет депутатов Рабитицкого сельского поселения Волосовского муниципального района Ленинградской области 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нести в решение совета депутатов Рабитицкого сельского поселения от 10.11.2005 года № 10-а « Об установлении налога на имущество физических лиц» следующие изменения:</w:t>
      </w:r>
    </w:p>
    <w:p>
      <w:pPr>
        <w:pStyle w:val="Normal"/>
        <w:ind w:left="720" w:hanging="0"/>
        <w:rPr/>
      </w:pPr>
      <w:r>
        <w:rPr/>
        <w:t>Второй абзац подпункта 6.1, пункта 6 «Налоговая ставка изложить в следующей редакции:</w:t>
      </w:r>
    </w:p>
    <w:p>
      <w:pPr>
        <w:pStyle w:val="Normal"/>
        <w:ind w:left="72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инвентаризационная стоимость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0000 рублей ( 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00000 рублей до 500000 рублей ( 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0000 руб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</w:tbl>
    <w:p>
      <w:pPr>
        <w:pStyle w:val="Normal"/>
        <w:ind w:left="720" w:hanging="0"/>
        <w:rPr/>
      </w:pPr>
      <w:r>
        <w:rPr/>
        <w:t>В пункте 8.7 слова « ежегодно не позднее августа» заменить словами» в порядке и сроки которые установлены Налоговым Кодексом Российской Федерации»</w:t>
      </w:r>
    </w:p>
    <w:p>
      <w:pPr>
        <w:pStyle w:val="Normal"/>
        <w:ind w:left="720" w:hanging="0"/>
        <w:rPr/>
      </w:pPr>
      <w:r>
        <w:rPr/>
        <w:t>Пункт 8.8 изложить в следующей редакции:</w:t>
      </w:r>
    </w:p>
    <w:p>
      <w:pPr>
        <w:pStyle w:val="Normal"/>
        <w:ind w:left="720" w:hanging="0"/>
        <w:rPr/>
      </w:pPr>
      <w:r>
        <w:rPr/>
        <w:t>«Уплата налога производится до 1 ноября года, следующего за годом, за который исчислен налог»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 ступает в силу с 01 января 2011 года, но не ранее чем по истечению срока с момента его опубликов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убликовать данное Решение в информационном бюллетене </w:t>
      </w:r>
      <w:r>
        <w:rPr>
          <w:b/>
        </w:rPr>
        <w:t>« Рабитицкий Курьер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 муниципального образования</w:t>
      </w:r>
    </w:p>
    <w:p>
      <w:pPr>
        <w:pStyle w:val="Normal"/>
        <w:rPr/>
      </w:pPr>
      <w:r>
        <w:rPr/>
        <w:t>Рабитицкое сельское поселение                                             Г.В. Грищенко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41:00Z</dcterms:created>
  <dc:creator>.</dc:creator>
  <dc:description/>
  <dc:language>en-US</dc:language>
  <cp:lastModifiedBy>.</cp:lastModifiedBy>
  <cp:lastPrinted>2010-10-20T09:32:00Z</cp:lastPrinted>
  <dcterms:modified xsi:type="dcterms:W3CDTF">2010-10-20T05:34:00Z</dcterms:modified>
  <cp:revision>3</cp:revision>
  <dc:subject/>
  <dc:title>МО РАБИТИЦКОЕ СЕЛЬСКОЕ ПОСЕЛЕНИЕ</dc:title>
</cp:coreProperties>
</file>