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4"/>
          <w:szCs w:val="24"/>
        </w:rPr>
        <w:t>третье  заседание второго созы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2.11.2012  года          №  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путатов от 10.11.2005 года № 9а «Об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тановлении земельного нало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 последующими изменениями </w:t>
      </w:r>
    </w:p>
    <w:p>
      <w:pPr>
        <w:pStyle w:val="Normal"/>
        <w:jc w:val="both"/>
        <w:rPr/>
      </w:pPr>
      <w:r>
        <w:rPr>
          <w:sz w:val="24"/>
          <w:szCs w:val="24"/>
        </w:rPr>
        <w:t>от 27.03.08 г.   № 95, № 99 от 24.04.2008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исьмом Министерства финансов Российской Федерации от 01.08.2012г. №03-05-04-02/71 и письмом Министерства сельского хозяйства Российской Федерации от 22.08.2012 г. № ИМ-15-27/7419 о применении повышенной ставки земельного налога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 депутатов Рабитицкого сельского поселения от 10.11.2005 года № 9-а   «Об установлении земельного налога»   (с последующими изменениями  от 27.03.2008 года № 95 и от 24.04.2008 года № 99),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7 «Налоговая ставка» дополнить подпунктом 3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5% ставки земельного налога в отношении земельных участков из земель сельскохозяйственного производства», не используемых для сельскохозяйственного производств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Рабитицкий курьер», а также на официальном сайте Рабитиц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ешение вступает в силу с момента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решения возложить на специалиста 1 – категории администрации МО Рабитицкое сельское поселение – Михайлова Евгения Андрееви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                                                               И.Г. Тишк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06:00Z</dcterms:created>
  <dc:creator>Bester</dc:creator>
  <dc:description/>
  <cp:keywords/>
  <dc:language>en-US</dc:language>
  <cp:lastModifiedBy>Admin</cp:lastModifiedBy>
  <cp:lastPrinted>2005-01-01T01:01:00Z</cp:lastPrinted>
  <dcterms:modified xsi:type="dcterms:W3CDTF">2004-12-31T22:01:00Z</dcterms:modified>
  <cp:revision>4</cp:revision>
  <dc:subject/>
  <dc:title>                      МУНИЦИПАЛЬНОЕ ОБРАЗОВАНИЕ</dc:title>
</cp:coreProperties>
</file>