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ИТИЦКОЕ  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Рабитицкого сельского поселен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(пятнадцатое заседание  второго    созыва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>от  03.0</w:t>
      </w:r>
      <w:r>
        <w:rPr>
          <w:lang w:val="en-US"/>
        </w:rPr>
        <w:t>2</w:t>
      </w:r>
      <w:r>
        <w:rPr/>
        <w:t>. 201</w:t>
      </w:r>
      <w:r>
        <w:rPr>
          <w:lang w:val="en-US"/>
        </w:rPr>
        <w:t>2</w:t>
      </w:r>
      <w:r>
        <w:rPr/>
        <w:t xml:space="preserve">года   </w:t>
        <w:tab/>
        <w:t>№ 69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>
          <w:trHeight w:val="727" w:hRule="atLeast"/>
        </w:trPr>
        <w:tc>
          <w:tcPr>
            <w:tcW w:w="6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несении изменений и дополнений в решение Совета депутат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 03.11.2011г. №59 «Об утверждении   положения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О порядке  назначения и выплаты пенсии  за  выслугу лет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униципальным  служащим и доплаты  к  пенсии  лицам, замещавшим выборные муниципальные  должности  в  муниципальном образовании  Рабитицкое сельское поселение Волосовского  муниципального  района  Ленинградской  области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    </w:t>
      </w:r>
      <w:r>
        <w:rPr/>
        <w:t xml:space="preserve">Совет депутатов муниципального образования Рабитицкое сельское    поселение   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 </w:t>
      </w:r>
      <w:r>
        <w:rPr/>
        <w:t>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   </w:t>
      </w:r>
      <w:r>
        <w:rPr/>
        <w:t>РЕШИЛ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Внести в решение Совета депутатов МО Рабитицкое сельское поселение</w:t>
      </w:r>
    </w:p>
    <w:p>
      <w:pPr>
        <w:pStyle w:val="Style14"/>
        <w:rPr/>
      </w:pPr>
      <w:r>
        <w:rPr/>
        <w:t>«Об утверждении   положения   «О порядке  назначения и выплаты пенсии  за  выслугу лет   муниципальным  служащим и доплаты  к  пенсии  лицам, замещавшим выборные  муниципальные  должности  в  муниципальном  образовании  Рабитицкое сельское поселение Волосовского  муниципального района  Ленинградской  области» следующие изменения и допол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3" w:leader="none"/>
        </w:tabs>
        <w:jc w:val="both"/>
        <w:rPr/>
      </w:pPr>
      <w:r>
        <w:rPr/>
        <w:t xml:space="preserve">Пункт 2 изложить в следующей редакции:  </w:t>
      </w:r>
    </w:p>
    <w:p>
      <w:pPr>
        <w:pStyle w:val="Normal"/>
        <w:ind w:left="1324" w:hanging="0"/>
        <w:jc w:val="both"/>
        <w:rPr/>
      </w:pPr>
      <w:r>
        <w:rPr>
          <w:color w:val="000000"/>
        </w:rPr>
        <w:t>«2. Возложить исполнение функций по установлению стажа муниципальн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лужбы  и задач в соответствии с положением «О порядке назначения и выплаты пенсии за выслугу лет муниципальным служащим и доплаты к пенсии лицам, замещавшим выборные муниципальные должности в муниципальном образовании Рабитицкое сельское поселение» на существующую при главе администрации комиссию по установлению стажа муниципальной служб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0" w:leader="none"/>
        </w:tabs>
        <w:rPr>
          <w:color w:val="000000"/>
        </w:rPr>
      </w:pPr>
      <w:r>
        <w:rPr>
          <w:color w:val="000000"/>
        </w:rPr>
        <w:t>Пункт 3 изложить в следующей редакции:</w:t>
      </w:r>
    </w:p>
    <w:p>
      <w:pPr>
        <w:pStyle w:val="Normal"/>
        <w:ind w:left="964" w:hanging="0"/>
        <w:jc w:val="both"/>
        <w:rPr/>
      </w:pPr>
      <w:r>
        <w:rPr>
          <w:color w:val="000000"/>
        </w:rPr>
        <w:t>«3. Предусматривать при разработке проекта местного бюджета на</w:t>
      </w:r>
    </w:p>
    <w:p>
      <w:pPr>
        <w:pStyle w:val="Normal"/>
        <w:rPr>
          <w:color w:val="000000"/>
        </w:rPr>
      </w:pPr>
      <w:r>
        <w:rPr>
          <w:color w:val="000000"/>
        </w:rPr>
        <w:t>очередной финансовый год  средства на выплату пенсии за выслугу лет и доплаты к пенсии</w:t>
      </w:r>
      <w:r>
        <w:rPr/>
        <w:t xml:space="preserve"> лицам, замещавшим выборные  муниципальные  должности  в  муниципальном  образовании  Рабитицкое сельское поселение Волосовского  муниципального района  Ленинградской 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9" w:leader="none"/>
        </w:tabs>
        <w:rPr>
          <w:color w:val="000000"/>
        </w:rPr>
      </w:pPr>
      <w:r>
        <w:rPr>
          <w:color w:val="000000"/>
        </w:rPr>
        <w:t>Дополнить  пунктом  4,5,6   в следующей редакции:</w:t>
      </w:r>
    </w:p>
    <w:p>
      <w:pPr>
        <w:pStyle w:val="Normal"/>
        <w:ind w:left="1324" w:hanging="0"/>
        <w:jc w:val="both"/>
        <w:rPr/>
      </w:pPr>
      <w:r>
        <w:rPr>
          <w:color w:val="000000"/>
        </w:rPr>
        <w:t>«4. Установить, что лицам, замещавшим муниципальные должности</w:t>
      </w:r>
    </w:p>
    <w:p>
      <w:pPr>
        <w:pStyle w:val="Normal"/>
        <w:rPr>
          <w:color w:val="000000"/>
        </w:rPr>
      </w:pPr>
      <w:r>
        <w:rPr>
          <w:color w:val="000000"/>
        </w:rPr>
        <w:t>муниципальной службы в муниципальном образовании Рабитицкое сельское поселение Волосовского муниципального района  Ленинградской области, получавшим по состоянию на 31 декабря 2011 года пенсию за выслугу лет в соответствии с решением  совета депутатов от  14 мая 2009 года № 117   устанавливается с 1 января  2012 года пенсия за выслугу лет, предусмотренная настоящим решением, без подачи ими заявления о назначении этой пенсии и представления документов, подтверждающих право на указанную пенсию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Установить, что лицам, замещавшим выборные муниципальные должно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муниципальном образовании «Рабитицкое сельское поселение Волосовского района  Ленинградской области, получавшим по состоянию на 31 декабря 2006 года ежемесячную доплату к назначенной трудовой пенсии в соответствии с решением  совета депутатов от   14 мая  2009 года № 117</w:t>
      </w:r>
      <w:r>
        <w:rPr>
          <w:b/>
          <w:color w:val="000000"/>
        </w:rPr>
        <w:t>,</w:t>
      </w:r>
      <w:r>
        <w:rPr>
          <w:color w:val="000000"/>
        </w:rPr>
        <w:t xml:space="preserve"> устанавливается с 1 января 2012 года ежемесячная доплата к трудовой пенсии, предусмотренная настоящим решением, без подачи ими заявления о  назначении этой доплаты и представления документов, подтверждающих право на указанную доплату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Установить, что  если  в  результате перерасчета размер пенсии  за</w:t>
      </w:r>
    </w:p>
    <w:p>
      <w:pPr>
        <w:pStyle w:val="Normal"/>
        <w:rPr/>
      </w:pPr>
      <w:r>
        <w:rPr>
          <w:color w:val="000000"/>
        </w:rPr>
        <w:t>выслугу лет уменьшается, то назначенная  выплата  сохраняется в прежнем размере на день  вступления в силу данного  решения и подлежит увеличению (индексации) одновременно с увеличением (индексацией) размера  должностного оклада  по  должностям  муниципальной  службы  в  соответствии  с  решением совета  депутатов  Рабитицкого сельского поселения Волосовского  муниципального  района о включении  необходимых  средств в бюджет Рабитицкого сельского поселения на соответствующий  финансовый  год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3"/>
        </w:numPr>
        <w:ind w:left="142" w:firstLine="568"/>
        <w:rPr/>
      </w:pPr>
      <w:r>
        <w:rPr/>
        <w:t>Подпункт 3 пункта 5.2 статьи 5 «Положения о порядке назначения и выплаты пенсии муниципальным служащим и доплаты к пенсии, замещающим выборные муниципальные должности  в муниципальном образование Рабитицкое сельское поселение Волосовского муниципального района Ленинградской области» изложить в следующей редакции</w:t>
      </w:r>
      <w:r>
        <w:rPr>
          <w:b/>
        </w:rPr>
        <w:t xml:space="preserve">:    </w:t>
      </w:r>
    </w:p>
    <w:p>
      <w:pPr>
        <w:pStyle w:val="Style14"/>
        <w:ind w:left="142" w:hanging="0"/>
        <w:rPr/>
      </w:pPr>
      <w:r>
        <w:rPr/>
        <w:t>« Наличие стажа муниципальной службы в органах местного самоуправления Волосовского муниципального района Ленинградской области и муниципального образования Рабитицкое сельское поселение  Волосовского муниципального района Ленинградской области, установленных Уставом Рабитицкого сельского поселения Волосовского муниципального района Ленинградской области и государственных органах Ленинградской области не менее 10 лет, из которых стаж муниципальной службы в органах местного самоуправления Волосовского муниципального района Ленинградской области  и муниципального образования Рабитицкое сельское поселение Волосовского муниципального района Ленинградской области должен составлять не менее 5 лет».</w:t>
      </w:r>
    </w:p>
    <w:p>
      <w:pPr>
        <w:pStyle w:val="Normal"/>
        <w:ind w:left="99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/>
      </w:pPr>
      <w:r>
        <w:rPr>
          <w:color w:val="000000"/>
        </w:rPr>
        <w:t>5.  Признать  утратившим  силу  с 01  января 2012 года  решение</w:t>
      </w:r>
    </w:p>
    <w:p>
      <w:pPr>
        <w:pStyle w:val="Style14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совета  депутатов  Рабитицкого сельского поселения Волосовского  муниципального  района  Ленинградской области от 14 мая  2009 года № 117 «Об утверждении Положения о порядке назначения и выплаты пенсии за выслугу лет муниципальным служащим и доплаты к </w:t>
      </w:r>
      <w:r>
        <w:rPr/>
        <w:t>к  пенсии  лицам, замещавшим выборные муниципальные  должности  в  муниципальном образовании Рабитицкое сельское поселение Волосовского  муниципальный   район  Ленинградской  области».</w:t>
      </w:r>
    </w:p>
    <w:p>
      <w:pPr>
        <w:pStyle w:val="Style14"/>
        <w:rPr/>
      </w:pPr>
      <w:r>
        <w:rPr/>
        <w:tab/>
        <w:t xml:space="preserve"> 6. Настоящее решение распространяется на правоотношения возникшие с 1 января 2012года и подлежат  опубликованию в информационном бюллетене «Рабитицкий курьер».</w:t>
      </w:r>
    </w:p>
    <w:p>
      <w:pPr>
        <w:pStyle w:val="Style14"/>
        <w:rPr/>
      </w:pPr>
      <w:r>
        <w:rPr/>
        <w:t xml:space="preserve">             </w:t>
      </w:r>
      <w:r>
        <w:rPr/>
        <w:t>7. Контроль за исполнением настоящего решения возложить на главу муниципального образования Рабитицкое сельское поселение Волосов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13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2" w:leader="none"/>
        </w:tabs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Рабитицкое сельское поселение</w:t>
        <w:tab/>
        <w:tab/>
        <w:tab/>
        <w:tab/>
        <w:tab/>
        <w:t xml:space="preserve">   Г.В. Гри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U">
    <w:name w:val="u"/>
    <w:basedOn w:val="Normal"/>
    <w:qFormat/>
    <w:pPr>
      <w:ind w:firstLine="243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09:00Z</dcterms:created>
  <dc:creator>www.PHILka.RU</dc:creator>
  <dc:description/>
  <cp:keywords/>
  <dc:language>en-US</dc:language>
  <cp:lastModifiedBy>Admin</cp:lastModifiedBy>
  <cp:lastPrinted>2005-01-01T10:51:00Z</cp:lastPrinted>
  <dcterms:modified xsi:type="dcterms:W3CDTF">2005-01-01T07:51:00Z</dcterms:modified>
  <cp:revision>13</cp:revision>
  <dc:subject/>
  <dc:title>ПРОЕКТ</dc:title>
</cp:coreProperties>
</file>