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ИТИЦКОЕ   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СОВСКОГО МУНИЦИПАЛЬН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Рабитицкого сельского поселен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(пятнадцатое заседание  второго    созыва)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/>
        <w:t>от  03.0</w:t>
      </w:r>
      <w:r>
        <w:rPr>
          <w:lang w:val="en-US"/>
        </w:rPr>
        <w:t>2</w:t>
      </w:r>
      <w:r>
        <w:rPr/>
        <w:t>. 201</w:t>
      </w:r>
      <w:r>
        <w:rPr>
          <w:lang w:val="en-US"/>
        </w:rPr>
        <w:t>2</w:t>
      </w:r>
      <w:r>
        <w:rPr/>
        <w:t xml:space="preserve">года   </w:t>
        <w:tab/>
        <w:t>№ 70</w:t>
      </w:r>
    </w:p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6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</w:tblGrid>
      <w:tr>
        <w:trPr>
          <w:trHeight w:val="727" w:hRule="atLeast"/>
        </w:trPr>
        <w:tc>
          <w:tcPr>
            <w:tcW w:w="6228" w:type="dxa"/>
            <w:tcBorders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досрочном прекращении полномочий главы муниципального образования Рабитицкое сельское поселение Волосовского муниципального района Ленинградской области Грищенко Григория Васильевича и освобождение его от занимаемой должности главы администрации муниципального образования Рабитицкое сельское поселение Волосовского муниципального района Ленинградской 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</w:t>
      </w:r>
    </w:p>
    <w:p>
      <w:pPr>
        <w:pStyle w:val="Style14"/>
        <w:ind w:firstLine="708"/>
        <w:jc w:val="both"/>
        <w:rPr/>
      </w:pPr>
      <w:r>
        <w:rPr/>
        <w:t xml:space="preserve">                 </w:t>
      </w:r>
      <w:r>
        <w:rPr>
          <w:sz w:val="28"/>
          <w:szCs w:val="28"/>
        </w:rPr>
        <w:t>В соответствии с п. 2 ст. 30 Устава  муниципального образования Рабитицкое сельское поселение Волосовского муниципального района Ленинградской области и на основании личного заявления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ИЩЕНКО ГРИГОРИЯ ВАСИЛЬЕВИЧА   от 01.02.2012 года, Совет депутатов муниципального образования Рабитицкое сельское поселение Волосовского муниципального района Ленинградской области   РЕШИЛ :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прекратить досрочно полномочия главы муниципального образования   и освободить его от  должности главы администрации муниципального образования  Рабитицкое сельское поселение Волосовского муниципального района Ленинградской области ГРИЩЕНКО ГРИГОРИЯ ВАСИЛЬЕВИЧА  09.02.2012 год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Старейший депутат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абитицкое сельское поселение :</w:t>
        <w:tab/>
        <w:tab/>
        <w:tab/>
        <w:tab/>
        <w:t xml:space="preserve">    Г.В. Гри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20"/>
      <w:szCs w:val="20"/>
    </w:rPr>
  </w:style>
  <w:style w:type="paragraph" w:styleId="U">
    <w:name w:val="u"/>
    <w:basedOn w:val="Normal"/>
    <w:qFormat/>
    <w:pPr>
      <w:ind w:firstLine="243"/>
      <w:jc w:val="both"/>
    </w:pPr>
    <w:rPr>
      <w:color w:val="00000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1:53:00Z</dcterms:created>
  <dc:creator>www.PHILka.RU</dc:creator>
  <dc:description/>
  <cp:keywords/>
  <dc:language>en-US</dc:language>
  <cp:lastModifiedBy>Admin</cp:lastModifiedBy>
  <cp:lastPrinted>2012-02-06T12:08:00Z</cp:lastPrinted>
  <dcterms:modified xsi:type="dcterms:W3CDTF">2005-01-01T09:20:00Z</dcterms:modified>
  <cp:revision>4</cp:revision>
  <dc:subject/>
  <dc:title>ПРОЕКТ</dc:title>
</cp:coreProperties>
</file>