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 апреля 2012 г.  № 78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оложения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О старостах сельских населенных пунктов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МО Рабитицкое сельское посел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олосовского муниципальног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йона Ленинградской област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662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 xml:space="preserve"> Федеральным законом от 06.10.2003 года№131-ФЗ </w:t>
      </w:r>
      <w:r>
        <w:rPr>
          <w:color w:val="000000"/>
          <w:spacing w:val="1"/>
          <w:sz w:val="28"/>
          <w:szCs w:val="28"/>
        </w:rPr>
        <w:t xml:space="preserve">«Об общих принципах организации местного самоуправления в Российской Федерации», рассмотрев проект Положения «О старостах сельских населенных пунктов МО Рабитицкое сельское поселение Волосовского муниципального района Ленинградской области», для приведения в соответствие с действующим законодательством, Совет депутатов МО Рабитицкое сельское поселение Волосовского муниципального района Ленинградской области </w:t>
      </w:r>
      <w:r>
        <w:rPr>
          <w:b/>
          <w:color w:val="000000"/>
          <w:sz w:val="28"/>
          <w:szCs w:val="28"/>
        </w:rPr>
        <w:t xml:space="preserve"> 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14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«Положение о старостах сельских населенных пунктов МО Рабитицкое сельское поселение Волосовского муниципального района Ленинградской области» в соответствии с Приложением 1.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писок  старост по деревням, предложенный на  рассмотрение главой  администрации Рабитицкого сельского поселения, в соответствии с  Приложением 2..</w:t>
      </w:r>
    </w:p>
    <w:p>
      <w:pPr>
        <w:pStyle w:val="Style15"/>
        <w:numPr>
          <w:ilvl w:val="0"/>
          <w:numId w:val="1"/>
        </w:numPr>
        <w:ind w:left="720" w:right="279" w:hanging="360"/>
        <w:jc w:val="both"/>
        <w:rPr/>
      </w:pPr>
      <w:r>
        <w:rPr>
          <w:sz w:val="28"/>
          <w:szCs w:val="28"/>
        </w:rPr>
        <w:t>Опубликовать данное решение Совета депутатов в информационном бюллетене «Рабитицкий курьер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итицкое сельское поселение                                                     И.Г. Тиш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МО Рабитицкое сельское поселение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 xml:space="preserve">78    от 03.04.2012 г      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старостах сельских населенных пунктов МО Рабитицкое сельское поселение Волосовского муниципального района Ленинград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  </w:t>
      </w:r>
      <w:r>
        <w:rPr>
          <w:sz w:val="28"/>
          <w:szCs w:val="28"/>
        </w:rPr>
        <w:t>Староста сельского населенного пункта (далее – староста) - лицо, избранное прямым волеизъявлением граждан путем выборов на собраниях (сходах) на территориях населенных пунктов МО Рабитицкое сельское поселение или главой администрации, наделенным определенными полномочиями и доверием жителей, имеющее гражданство Российской Федерации, обладающее активным избирательным правом, постоянно или преимущественно проживающее на данной территор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1.2. В своей деятельности староста руководствуется Конституцией РФ, Гражданским кодексом  РФ,  законом РФ № 131 от 06.10.2003г.  «Об общих принципах организации местного самоуправ</w:t>
        <w:softHyphen/>
        <w:t>ления в РФ», другими законодательными актами РФ и Ленинградской области, Ус</w:t>
        <w:softHyphen/>
        <w:t>тавом   муниципального   образования  Рабитицкое</w:t>
      </w:r>
      <w:r>
        <w:rPr>
          <w:sz w:val="28"/>
          <w:szCs w:val="28"/>
        </w:rPr>
        <w:t xml:space="preserve"> сельское поселение</w:t>
      </w:r>
      <w:r>
        <w:rPr>
          <w:color w:val="000000"/>
          <w:sz w:val="28"/>
          <w:szCs w:val="28"/>
        </w:rPr>
        <w:t xml:space="preserve">,  решениями   совета депутатов, распоряжениями </w:t>
      </w:r>
      <w:r>
        <w:rPr>
          <w:sz w:val="28"/>
          <w:szCs w:val="28"/>
        </w:rPr>
        <w:t>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ми главы администрации, реше</w:t>
        <w:softHyphen/>
        <w:t>ниями собраний (сходов) граждан, а также настоящим Полож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деятельности старост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сновными задачами деятельности старосты, как одной из форм непосредственного осуществления населением местного самоуправлен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2.1. представительство интересов жителей территории при решении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2.2.оказание помощи органам местного самоуправления МО Рабитицкое</w:t>
      </w:r>
      <w:r>
        <w:rPr>
          <w:sz w:val="28"/>
          <w:szCs w:val="28"/>
        </w:rPr>
        <w:t xml:space="preserve"> сельское поселение</w:t>
      </w:r>
      <w:r>
        <w:rPr>
          <w:color w:val="000000"/>
          <w:sz w:val="28"/>
          <w:szCs w:val="28"/>
        </w:rPr>
        <w:t xml:space="preserve"> в решении вопросов местного зна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избрания старост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3.1.Староста избирается на собрании (сходе) жителей сельского населённого пункта (посёлка, деревни), как правило, из числа зарегистрированных и постоянно прожи</w:t>
        <w:softHyphen/>
        <w:t xml:space="preserve">вающих граждан, путём открытого голосования простым большинством голосов от общего числа граждан  присутствующих на собрании или  главой администрации сроком </w:t>
      </w:r>
      <w:r>
        <w:rPr>
          <w:sz w:val="28"/>
          <w:szCs w:val="28"/>
        </w:rPr>
        <w:t>на 2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3.2.Собрания (сходы) граждан по выборам старосты правомочны, если в них прини</w:t>
        <w:softHyphen/>
        <w:t>мают участие не менее 25%  жителей населённого пункта (посёлка, деревни) постоянно проживающих на данной территории, достигших 18-летнего возра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3.3.Территориальные границы деятельности старост утверждаются советом депутатов по предложению инициативной группы населения данной территор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3.4.Собрание (сход) граждан (в том числе и по выборам или перевыборам старост) со</w:t>
        <w:softHyphen/>
        <w:t>зывается советом депутатов по инициатив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Старосты населённого пунк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Одной трети от общего числа депутатов совета депутатов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  Главы администрации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е менее 5% жителей, проживающих на данной территории. Инициатива граждан оформляется в виде подписных лис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3.5.Подготовку и проведение собрания (схода) обеспечивает глава администрации муниципального обра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3.6.Если выборы не проведены в назначенный срок, или собрание (сход) не пришло к согласию, глава администрации назначает исполняющего обязанности старос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3.7.Староста может быть досрочно переизбран по решению общего собрания (схода) граждан сельского населённого пункта. Переизбрание старосты может быть осуще</w:t>
        <w:softHyphen/>
        <w:t>ствлено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   </w:t>
      </w:r>
      <w:r>
        <w:rPr>
          <w:color w:val="000000"/>
          <w:sz w:val="28"/>
          <w:szCs w:val="28"/>
        </w:rPr>
        <w:t>Сложения старостой полномочий на основании личного письменного зая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Систематического неисполнения старостой своих обязанностей (в связи с утратой доверия жителей, по их требованию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Переезда старосты на постоянное место жительства за пределы данного населен</w:t>
        <w:softHyphen/>
        <w:t>ного пунк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Изменения старостой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color w:val="000000"/>
          <w:sz w:val="28"/>
          <w:szCs w:val="28"/>
        </w:rPr>
        <w:t>Признания старосты недееспособным по решению с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 </w:t>
      </w:r>
      <w:r>
        <w:rPr>
          <w:sz w:val="28"/>
          <w:szCs w:val="28"/>
        </w:rPr>
        <w:t>Вступления в законную силу обвинительного приговора суда в отношении старос</w:t>
        <w:softHyphen/>
        <w:t>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3.8 Вопрос о досрочном прекращении полномочий старосты может быть поставлен на собрании (сходе) граждан по требованию не менее 25% граждан, постоянно проживающих в соответствующем сельском населенном пункте (поселке, деревн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Требование граждан о досрочном прекращении полномочий старосты должно быть подтверждено в письменной форме путем сбора подписей. Право сбора подписей имеет любой гражданин или группа граждан постоянно проживающих в соответствующем сельском населенном пункте (поселке, деревне, улицы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олномочия старосты могут быть прекращены досрочно, если на собрании (сходе) граждан за это проголосуют более 50 % участников собрания (сход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Если полномочия старосты прекращены досрочно в течение последних 6-ти месяцев до окончания срока его полномочий, то выборы не проводятся, а обязанности старосты исполняет гражданин, назначенный главой администрации </w:t>
      </w:r>
      <w:r>
        <w:rPr>
          <w:sz w:val="28"/>
          <w:szCs w:val="28"/>
        </w:rPr>
        <w:t>МО Рабитицкое сельское посе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Собрания (сходы) граждан по выборам старосты или досрочном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кращению его полномочий оформляется протоколом, который подписывают председатель и секретарь собрания (схода). Протокол заверяется печатью администрации </w:t>
      </w:r>
      <w:r>
        <w:rPr>
          <w:sz w:val="28"/>
          <w:szCs w:val="28"/>
        </w:rPr>
        <w:t>МО Рабитицкое сельское посел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  Основные полномочия старос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своей деятельности староста обладает следующими полномоч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ставляет интересы населения, проживающего на территории осуществления деятельности старосты (далее - на подведомственной территор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водит до сведения населения информацию об изменениях в законодательстве, муниципальных правовых а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Участвует в заседаниях совета депутатов при обсуждении вопросов, затрагивающих интересы населения, проживающего на подведомственной территор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Содействует реализации муниципальных правовых актов совета депутатов, главы муниципального образования, главы администрации МО Рабитицкое сельское поселение, направленных на улучшение условий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вает исполнение решений, принятых на собраниях (сходах) граждан, в предел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бращается с письменными и устными запросами, заявлениями и документами в органы местного самоуправления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Взаимодействует с депутатами совета депутатов МО Рабитицкое сельское поселение, администрацией МО Рабитицкое сельское по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Информирует администрацию о фактах самовольного захвата земельных участков и самовольного строительства, иных нарушениях в сфере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Выполняет отдельные поручения органов местного самоуправления МО Рабитицкое сельское поселе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4.10.</w:t>
      </w:r>
      <w:r>
        <w:rPr>
          <w:color w:val="000000"/>
          <w:sz w:val="28"/>
          <w:szCs w:val="28"/>
        </w:rPr>
        <w:t xml:space="preserve"> Привлекает  население  к работам  по  благоустройству,  озеленению   и улучшению санитарного состояния населё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Информирует администрацию МО Рабитиц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предоставляемых населению услуг по электро-, тепло-, газо- и водоснабжению, водоотведению, уличному освещению,  торговле, общественному питанию и бытовому обслуживанию,  транспорт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 состоянии автомобильных дорог и иных транспортных инженерных сооружений на подведомств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честве услуг по ремонту и содержанию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воевременности  сбора и вывоза твердых бытовых отходов,  ин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12. Оказывает помощь в проведении массово-политических, праздничных мероприятий, собраний (сходах) граждан, встреч депутатов с избирателя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13.  В сфере охраны общественного порядка и соблюдения законодательства содействует  сотрудникам отдела внутренних 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4. Оказывает помощь администрации в осуществлении противопожарных мероприятий, проведении инструктажей о первичной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-  следит за поддержанием в постоянной готовности:  противопожарных водоемов,  подъездов к водоисточн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контролирует наличие в домовладении противопожарного инвен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4.15. Предупреждает органы местного самоуправления,  государственную противопожарную службу, граждан об угрозе возникновения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4.16.  Содействует администрации в организации и проведении референдумов,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4.17. Оказывает помощь кандидатам в депутаты и их представителям в организации встреч с избирателями.</w:t>
      </w: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тароста имеет пра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5.1. Вносить на рассмотрение органов местного самоуправления вопросы, относящиеся к жизнедеятельности вверенной ему территории (культурно-бытовые, медицинские, коммунальные, торгового обслуживан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        </w:t>
      </w:r>
      <w:r>
        <w:rPr>
          <w:color w:val="000000"/>
          <w:sz w:val="28"/>
          <w:szCs w:val="28"/>
        </w:rPr>
        <w:t>5.2. При необходимости присутствовать на заседаниях, выступать, обращаться с пись</w:t>
        <w:softHyphen/>
        <w:t>менными и устными запросами, заявлениями и документами в любые органы мест</w:t>
        <w:softHyphen/>
        <w:t>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граж</w:t>
        <w:softHyphen/>
        <w:t>дан, избравших его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5.3. Требовать от граждан, постоянно, временно проживающих или находящихся на территории данного населённого пункта, соблюдения общественного и санитарного порядка, обеспечения пожарной безопасности, приведения в надлежащий вид жилых домов, гаражей и других хозяйственных построек, усадебных участков,  приле</w:t>
        <w:softHyphen/>
        <w:t>жащих к ним территорий. В случае невыполнения требований старосты, он может обращаться в контролирующие органы и комиссии местной администрация с хода</w:t>
        <w:softHyphen/>
        <w:t>тайством о привлечении нарушителя к установленной законодательством ответст</w:t>
        <w:softHyphen/>
        <w:t>в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5.4. По выявленным  фактам  направлять  информацию участковому  инспектору  или иному должностному лицу для принятия мер в соответствии с действующим зако</w:t>
        <w:softHyphen/>
        <w:t>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5.5.  Созывать в установленном порядке собрания (сходы) граждан и оформлять прове</w:t>
        <w:softHyphen/>
        <w:t>дение мероприятия протокол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5.6.  Создавать актив из граждан, проявляющих активную жизненную позицию и помо</w:t>
        <w:softHyphen/>
        <w:t>гающих старосте в осуществлении обществен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5.7. Безотлагательного приема в совете депутатов, в администрации му</w:t>
        <w:softHyphen/>
        <w:t>ниципального образования, руководителями учреждений, предприятий и организа</w:t>
        <w:softHyphen/>
        <w:t>ций, расположенных на территории муниципального образования, по вопросам сво</w:t>
        <w:softHyphen/>
        <w:t>е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212121"/>
          <w:sz w:val="28"/>
          <w:szCs w:val="28"/>
        </w:rPr>
        <w:t>Организация деятельности старос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6.1. Администрация координирует деятельность старост, знакомит их с соответствую</w:t>
        <w:softHyphen/>
        <w:t>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</w:t>
        <w:softHyphen/>
        <w:t>щания и семинары, организует учёбу старост, создаёт необходимые условия для ра</w:t>
        <w:softHyphen/>
        <w:t>боты старос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6.2. По запросам и при личном приёме старост администрация, руководители учреж</w:t>
        <w:softHyphen/>
        <w:t>дений, предприятий, расположенных на территории волости,  обязаны  рассмотреть предложения старост в установленном законом порядк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рядок принятия и изменения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Настоящее положение принимается и изменяется на заседании  совета депутатов </w:t>
      </w:r>
      <w:r>
        <w:rPr>
          <w:sz w:val="28"/>
          <w:szCs w:val="28"/>
        </w:rPr>
        <w:t>МО Рабитицкое сельское поселение</w:t>
      </w:r>
      <w:r>
        <w:rPr>
          <w:color w:val="000000"/>
          <w:sz w:val="28"/>
          <w:szCs w:val="28"/>
        </w:rPr>
        <w:t>»  в соответствии с Регламентом 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писок  старост   дерев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 Рабитицкое сельское посе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. Рабитицы – Крупина Галина Михайловн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. Захонье – Корнев Леонид Николаеви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. Рогатино – Романова Ольга Ива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. Рабитицы – Филиппов Николай Сергее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. Домашковицы – Гаврилов Сергей Анатольевич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06:00Z</dcterms:created>
  <dc:creator>Admin</dc:creator>
  <dc:description/>
  <cp:keywords/>
  <dc:language>en-US</dc:language>
  <cp:lastModifiedBy>Admin</cp:lastModifiedBy>
  <cp:lastPrinted>2005-01-02T07:15:00Z</cp:lastPrinted>
  <dcterms:modified xsi:type="dcterms:W3CDTF">2005-01-02T04:16:00Z</dcterms:modified>
  <cp:revision>19</cp:revision>
  <dc:subject/>
  <dc:title/>
</cp:coreProperties>
</file>