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  13.07.2012 года     № 86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2 декабря 2011года № 6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2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3 и 2014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Пункт 1. Внести в решение Совета депутатов МО Рабитицкое сельское поселение от 22 декабря 2011года № 63 «О бюджете муниципального образования Рабитицкое  сельское поселение  Волосовского  муниципального района Ленинградской области на 2012 год и на плановый период 2013 и 2014 годов» (с изменениями от 25.05.2012г. № 81 и от 22.12.2011 №63)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Пункт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2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6 234 165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7 153 865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919 700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Приложение №3 «Поступление доходов» изложить в новой редакции (прилагается).        </w:t>
      </w:r>
    </w:p>
    <w:p>
      <w:pPr>
        <w:pStyle w:val="Normal"/>
        <w:ind w:firstLine="708"/>
        <w:rPr/>
      </w:pP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2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4. Приложение №10 «ведомственная структура расходов бюджета на 2012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5. Изменения к пункту 5 дополнить следующее:</w:t>
      </w:r>
    </w:p>
    <w:p>
      <w:pPr>
        <w:pStyle w:val="Normal"/>
        <w:ind w:firstLine="708"/>
        <w:rPr/>
      </w:pPr>
      <w:r>
        <w:rPr/>
        <w:t>-доходы от продажи земельных участков, государственная собственность на которые не разграничена и которые расположены в границах поселений на 2012 год- 240 00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Изменения к пункту 20 дополнить следующее:</w:t>
      </w:r>
    </w:p>
    <w:p>
      <w:pPr>
        <w:pStyle w:val="Normal"/>
        <w:ind w:firstLine="708"/>
        <w:rPr/>
      </w:pPr>
      <w:r>
        <w:rPr/>
        <w:t>- на обеспечение выплат стимулирующего характера основному персоналу муниципальных музеев и библиотек Ленинградской области – 23 400 рублей.</w:t>
      </w:r>
    </w:p>
    <w:p>
      <w:pPr>
        <w:pStyle w:val="Style13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>Пункт 7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color w:val="000000"/>
      <w:sz w:val="24"/>
    </w:rPr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05-01-01T00:32:00Z</cp:lastPrinted>
  <dcterms:modified xsi:type="dcterms:W3CDTF">2004-12-31T21:32:00Z</dcterms:modified>
  <cp:revision>158</cp:revision>
  <dc:subject/>
  <dc:title>МУНИЦИПАЛЬНОЕ ОБРАЗОВАНИЕ</dc:title>
</cp:coreProperties>
</file>