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СЕЛЬСКОЕ ПОСЕЛЕНИЕ</w:t>
        <w:br/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5.05.2012 года                    № 8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й комиссии пр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битиц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ов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гласно Закона Ленинградской области от 13.10.2006 года №116-оз «О наделении органов местного самоуправления 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 совет депутатов муниципального образования Рабитицкое сельское поселение Волосовского муниципального района Ленинградской области      Р Е Ш И 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административной комиссии при администрации Рабитицкого  сельского поселения Волосовского муниципального района Ленинградской области», согласно Приложения .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Рабитицкого сельского поселения создать административную комиссию при администрации  Рабитицкого сельского поселение Волосовского муниципального района Ленинградской области и утвердить ее персональный состав.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решение совета депутатов опубликовать на официальном  сайте Рабитицкого сельского поселения и в информационном бюллетене «Рабитицкий курьер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итицкого сельского поселения                                 И.Г. Тишк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2 года № 84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дминистрации Рабитиц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ая комиссия муниципального образования Рабитицкое сельское поселение Волосовского муниципального района Ленинградской области (далее - комиссия) является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"Об административных правонарушени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осуществляет свою деятельность в соответствии с Кодексом Российской Федерации об административных правонарушениях, областным законом "Об административных правонарушениях", Положением об административ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ами комиссии являются всестороннее, полное, объективное и своевременное рассмотрение дел об административных правонарушениях, разрешение их в строгом соответствии с законодательством, выявление причин и условий, способствующих совершению административных право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имеет печать и бланки со своим наименованием и действует на основании Положения об административной комиссии, утверждаемого Советом депутатов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и порядок образован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разуется главой администрации муниципального образования Рабитицкое сельское поселение Волосовского муниципального района Ленинградской области в соответствии с Кодексом Российской Федерации об административных правонарушениях, областным законом «Об административных правонаруш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образуется в составе председателя, заместителя председателя, ответственного секретаря и  3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депутаты совета депутатов муниципального образования Рабитицкое сельское поселение Волосовского муниципального района Ленинградской области, представители администрации Рабитицкого сельского поселения Волосовского муниципального района, представители органов и организаций, осуществляющих деятельность в сфере жилищно-коммунального хозяйства, благоустройства, управления имуществом, обеспечения санитарного состояния, правоохранительных органов, представители обще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главой администрации Рабитицкого сельского поселения Волосов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избирается членами комиссии из ее состава большинством гол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ь, заместитель председателя, ответственный секретарь, и члены комиссии осуществляют свою деятельность на безвозмездной основе. Ответственный секретарь комиссии может осуществлять свою деятельность на постоян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 и организует ее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Кодексом Российской Федерации об административных правонарушениях и областным законом "Об административных правонарушени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Заместитель председател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обязанности председателя комиссии в его отсутств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для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тветственный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ется полномочиями члена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комиссии, его замест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хническое обслуживание работы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дела об административном правонарушении к рассмотрению на заседани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ет членов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роектов постановлений, определений, выносимых комиссией по рассматриваемым делам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ручение либо отсылку копий постановлений по делам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седания комиссии проводятся по мере необходимости, но не реже одного раза в двухнедельный срок. При этом производство по делам об административных правонарушениях должно осуществляться в сроки, установленные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осуществления своих полномочий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Волосовского муниципального района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должностных лиц и граждан для получения сведений по вопросам, относящимся к их компетен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решение о временном возложении обязанностей ответственного секретаря комиссии, а в случае его отсутствия – на одного из членов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к лицу, совершившему административное правонарушение, одно из административных наказаний – предупреждение или штра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оверять существо дела до его рассмотрения путем сбора необходим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осуществления своих полномочий комиссия обяз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ведения и отчеты о деятельности комиссии в областную административную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государственным органам необходимую информацию и документы, связанные с осуществлением комиссией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существления комиссией производства по делам об административных правонарушения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рассматривает дела об административных правонарушениях в пределах полномочий, установленных областным законом «Об административных правонаруш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осуществляет производство по делам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е комиссии считается правомочным, если в нем участвует не менее половины ее со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открывает и ведет председатель комиссии, а в случае его отсутствия –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рассмотрении комиссией дела об административном правонарушении составляется прото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ьствующим на заседании и ответственным секретар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ыноси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административного наказ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производства по делу об административном правонарушении по основаниям, предусмотренны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ыноси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дела судье, 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дела на рассмотрение по подведомственности, если выяснено, что рассмотрение дела не относится к компетенции рассмотревшей его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и вынесении постановления о назначении административного наказания комиссия назначает административное наказание – предупреждение или административный штраф в пределах, установленных областным законом «Об административных правонарушениях»,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либо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Лицо, привлеченное к административной ответственности, обязано уплатить административный штраф в срок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зменения и дополнения в настоящее Положение могут вноситься соответствующими решениями Совета депутатов муниципального образования Рабитицкое  сельское поселение  Волосовского муниципальн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административной комиссии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Колосов Андрей Юрьевич – зам.гл. администрации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заместитель председателя: Яровая Зинаида Петровна – мастер участка ЖКХ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: Блокова Галина Павловна – специалист 1- категории администрации Рабитицкое сельское посел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ев Роман Леонидович – участковый уполномоченный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дведева Светлана Викторовна: – директор школы – сада д. Рабитицы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ванова Мария Николаевна – бухгалтер ЗАО «ПЗ Рабитицы»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7:00Z</dcterms:created>
  <dc:creator>Admin</dc:creator>
  <dc:description/>
  <cp:keywords/>
  <dc:language>en-US</dc:language>
  <cp:lastModifiedBy>Admin</cp:lastModifiedBy>
  <cp:lastPrinted>2005-01-01T02:36:00Z</cp:lastPrinted>
  <dcterms:modified xsi:type="dcterms:W3CDTF">2004-12-31T23:36:00Z</dcterms:modified>
  <cp:revision>10</cp:revision>
  <dc:subject/>
  <dc:title/>
</cp:coreProperties>
</file>