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 </w:t>
      </w:r>
      <w:r>
        <w:rPr>
          <w:b/>
          <w:smallCaps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ГО  СЕЛЬСКОГО  ПОСЕЛЕНИЯ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  <w:t>РЕШЕНИЕ</w:t>
      </w:r>
    </w:p>
    <w:p>
      <w:pPr>
        <w:pStyle w:val="Normal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    30       октября   2012 г.   №  9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  утверждении новой редакции    Устава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бразования  Рабитицко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е поселение Волосовского муниципального  </w:t>
      </w:r>
    </w:p>
    <w:p>
      <w:pPr>
        <w:pStyle w:val="Normal"/>
        <w:rPr>
          <w:szCs w:val="28"/>
        </w:rPr>
      </w:pPr>
      <w:r>
        <w:rPr>
          <w:szCs w:val="28"/>
        </w:rPr>
        <w:t>района Ленинградской 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 соответствии  с  пунктом  3  статьи  44  Федерального  закона от 06.10.2003  года  № 131-ФЗ «Об  общих  принципах  организации  местного  самоуправления  в  Российской  Федерации», в связи с протестом Волосовской районной прокуратуры, Устава  Рабитицкого  сельского  поселения   Волосовского  муниципального  района  Ленинградской  области, Совет  депутатов  муниципального  образования  Рабитицкого  сельского  поселения 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Утвердить новую редакцию Устава  муниципального  образования  Рабитицкое  сельское  поселение  Волосовского  муниципального  района  Ленинградской  области  согласно  прилож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публиковать настоящее решение в официальном печатном издании совета депутатов и администрации МО Рабитицкое сельское поселение Волосовского муниципального района Ленинградской области «Рабитицкий курье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  <w:t>Глава  муниципального 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Рабитицкое  сельское  поселение:</w:t>
        <w:tab/>
        <w:tab/>
        <w:tab/>
        <w:tab/>
        <w:t xml:space="preserve">           И.Г. Тиш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5:00Z</dcterms:created>
  <dc:creator>www.PHILka.RU</dc:creator>
  <dc:description/>
  <cp:keywords/>
  <dc:language>en-US</dc:language>
  <cp:lastModifiedBy>Admin</cp:lastModifiedBy>
  <cp:lastPrinted>2005-01-01T00:04:00Z</cp:lastPrinted>
  <dcterms:modified xsi:type="dcterms:W3CDTF">2013-06-18T19:50:00Z</dcterms:modified>
  <cp:revision>22</cp:revision>
  <dc:subject/>
  <dc:title>МУНИЦИПАЛЬНОЕ ОБРАЗОВАНИЕ</dc:title>
</cp:coreProperties>
</file>