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СЕЛЬСКОЕ ПОСЕЛЕНИЕ</w:t>
        <w:br/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От 13.07.2012 года №  88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О порядке уведомления муниципальным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лужащим администрации муниципального </w:t>
      </w:r>
    </w:p>
    <w:p>
      <w:pPr>
        <w:pStyle w:val="Style15"/>
        <w:rPr/>
      </w:pPr>
      <w:r>
        <w:rPr>
          <w:b/>
          <w:bCs/>
        </w:rPr>
        <w:t xml:space="preserve">образования Рабитицкое сельское поселение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лосовского муниципального район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Ленинградской области о выполнении иной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плачиваемой работы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г. № 25-ФЗ «О муниципальной службе в Российской Федерации» (в редакции от 03.05.2011 г.), Федеральным законом от 25.12.2008 г. № 273 –ФЗ «О противодействии коррупции», в целях предотвращения конфликта интересов на муниципальной службе. Совет депутатов МО Рабитицкое сельское поселение: Решил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>
          <w:sz w:val="28"/>
          <w:szCs w:val="28"/>
        </w:rPr>
        <w:t>Утвердить «Порядок уведомления муниципальным служащим администрации муниципального образования Рабитицкое сельское поселение Волосовского муниципального района Ленинградской области о выполнении иной оплачиваемой работы» (Приложение № 1)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«Уведомление муниципального служащего о выполнении иной оплачиваемой работы» (Приложение № 2)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Главному специалисту по кадровым вопросам администрации МО Рабитицкое сельское поселение Блоковой Г.П. довести данное решение до сведения каждого муниципального служащего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Опубликовать данное постановление в средствах массовой информации и разместить его на официальном сайте администрации МО Рабитицкое сельское поселение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             И.Г. Тишков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Решением МО</w:t>
      </w:r>
    </w:p>
    <w:p>
      <w:pPr>
        <w:pStyle w:val="Style15"/>
        <w:jc w:val="right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от 13.07.2012 г. № 88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1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муниципальным служащим администрации</w:t>
      </w:r>
    </w:p>
    <w:p>
      <w:pPr>
        <w:pStyle w:val="Style15"/>
        <w:jc w:val="center"/>
        <w:rPr/>
      </w:pPr>
      <w:r>
        <w:rPr>
          <w:sz w:val="28"/>
          <w:szCs w:val="28"/>
        </w:rPr>
        <w:t>муниципального образования Рабитицкоесельское поселение Волосовского муниципального района Ленинградской области о выполнении иной оплачиваемой работы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Настоящий порядок разработан на основании пункта 2 статьи 11 Федерального закона от 02.03.2007 г. № 25-ФЗ «О муниципальной службе в Российской Федерации» (в редакции от 03.05.2011 г.) с целью предотвращения конфликта интересов на муниципальной службе и устанавливает процедуру уведомления руководителя (представителя нанимателя) администрации муниципального образования Рабитицкое сельское поселение Волосовского муниципального района Ленинградской области (далее администрации МО Рабитицкое сельское поселение) о выполнении муниципальным служащим администрации МО Рабитицкое сельское поселение (далее муниципальный служащий) иной оплачиваемой работы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Ленинградской области, МО Рабитицкое сельское поселение способное привести к причинению вреда этим законным интересам граждан, организаций, общества, Российской Федерации, Ленинградской области, МО Рабитицкое сельское поселение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ым служащим иной регулярной оплачиваемой работы должно осуществляться в свободное от основной работы время , с требованиями трудового законодательства о работе по совместительств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планирующий выполнять иную оплачиваемую работу, направляет руководителю (представителю нанимателя) уведомление в письменной форме, утвержденной настоящим распоряжением. Указанное уведомление должно быть направлено до начала выполнения иной оплачиваемой работы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– уведомление) должно содержать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 характеристику деятельности организации (учреждения), в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тором предполагается осуществлять иную оплачиваем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должности по иной оплачиваемой работе, основные обяза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олагаемый график занятости (сроки и время выполнения иной оплачиваем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)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представитель нанимателя) в бланке уведомления подтверждает, что выполнение муниципальным служащим иной оплачиваемой работы не повлечет за собой конфликт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В случае если руководитель (представитель нанимателя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 и направляет его в течение трех дней в комиссию по соблюдению требований к служебному поведению муниципальных служащих администрации МО Рабитицкое сельское поселение и урегулированию конфликта интерес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уведомления комиссия принимает одно из двух решений: 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лучае изменения графика выполнения иной оплачиваемой работы, а также и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, связанных с выполнением такой работы, муниципальный служащий 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яет руководителя (представителя нанимателя) в соответствии с настоящим  поряд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40:00Z</dcterms:created>
  <dc:creator>Пользователь</dc:creator>
  <dc:description/>
  <cp:keywords/>
  <dc:language>en-US</dc:language>
  <cp:lastModifiedBy>SamLab.ws</cp:lastModifiedBy>
  <cp:lastPrinted>2005-01-01T00:36:00Z</cp:lastPrinted>
  <dcterms:modified xsi:type="dcterms:W3CDTF">2014-04-03T18:14:00Z</dcterms:modified>
  <cp:revision>13</cp:revision>
  <dc:subject/>
  <dc:title/>
</cp:coreProperties>
</file>