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Е СЕЛЬСКОЕ ПОСЕЛЕНИЕ</w:t>
        <w:br/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5.05. 2012 года                    № 8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решени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О Рабитицкое сельское поселени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08 года № 9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газифик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жилых домов в населенных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х МО Рабитицкое сельское поселение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О Рабитицкое сельское поселение Волосовского муниципального района Ленинградской области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дополнения: в пункт 4.6 подпункт 4.6.4 «Положения о газификации индивидуальных жилых домов в населенных пунктах МО Рабитицкое сельское поселение» в следующей редакции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4.6.4 Администрация МО Рабитицкое сельское поселение вправе привлекать юридические и физические  лица для выполнения функций и задач муниципального образования в соответствии с законодательством РФ и в порядке предусмотренном ФЗ РФ от 21 июля 2005 года № 94 –ФЗ « 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совета депутатов опубликовать на официальном  сайте Рабитицкого сельского поселения и в информационном бюллетене «Рабитицкий курьер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битицкого сельского поселения                                 И.Г. Тишко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55:00Z</dcterms:created>
  <dc:creator>Admin</dc:creator>
  <dc:description/>
  <cp:keywords/>
  <dc:language>en-US</dc:language>
  <cp:lastModifiedBy>Admin</cp:lastModifiedBy>
  <cp:lastPrinted>2005-01-01T00:44:00Z</cp:lastPrinted>
  <dcterms:modified xsi:type="dcterms:W3CDTF">2004-12-31T21:47:00Z</dcterms:modified>
  <cp:revision>4</cp:revision>
  <dc:subject/>
  <dc:title>                              ПРОЕКТ                                                                    </dc:title>
</cp:coreProperties>
</file>