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СЕЛЬСКОЕ ПОСЕЛЕНИЕ</w:t>
        <w:br/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718"/>
        <w:gridCol w:w="3235"/>
      </w:tblGrid>
      <w:tr>
        <w:trPr>
          <w:trHeight w:val="380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2 год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Style17"/>
        <w:rPr/>
      </w:pPr>
      <w:r>
        <w:rPr>
          <w:sz w:val="28"/>
          <w:szCs w:val="28"/>
        </w:rPr>
        <w:t>о присвоении адресов объектам недвижимо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положенным  на  территории  МО Рабитицко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ое  поселение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18.12.1997 N 152-ФЗ «О наименовании графических объектов», Уставом МО Рабитицкое сельское поселение, а также в целях установления единого порядка присвоения адресов объектам недвижимости на территории МО Рабитицкое сельское поселение: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оложение о присвоении адресов объектам недвижимости, расположенным на территории МО Рабитицкое сельское поселение Волосовского муниципального района Ленинградской области (Приложение)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его на официальном сайте администрации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                                    И.Г. Тишк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№    от 13.июля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YANDEX_8"/>
      <w:bookmarkEnd w:id="0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ПОЛОЖЕНИЕ</w:t>
      </w:r>
      <w:r>
        <w:rPr>
          <w:rStyle w:val="Highlighthighlightactive"/>
          <w:bCs/>
          <w:sz w:val="28"/>
          <w:szCs w:val="28"/>
          <w:lang w:val="en-US"/>
        </w:rPr>
        <w:t> </w:t>
      </w:r>
    </w:p>
    <w:p>
      <w:pPr>
        <w:pStyle w:val="Normal"/>
        <w:jc w:val="center"/>
        <w:rPr>
          <w:sz w:val="28"/>
          <w:szCs w:val="28"/>
        </w:rPr>
      </w:pPr>
      <w:bookmarkStart w:id="1" w:name="YANDEX_9"/>
      <w:bookmarkEnd w:id="1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о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bookmarkStart w:id="2" w:name="YANDEX_10"/>
      <w:bookmarkEnd w:id="2"/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присвоении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адресов объектам недвижимости, расположенным на территори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</w:t>
      </w:r>
      <w:bookmarkStart w:id="3" w:name="YANDEX_12"/>
      <w:bookmarkEnd w:id="3"/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rStyle w:val="Highlighthighlightactive"/>
          <w:b/>
          <w:bCs/>
          <w:sz w:val="28"/>
          <w:szCs w:val="28"/>
        </w:rPr>
        <w:t>ПОЛОЖЕНИЯ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Настоящее </w:t>
      </w:r>
      <w:bookmarkStart w:id="4" w:name="YANDEX_17"/>
      <w:bookmarkEnd w:id="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олож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зработано в соответствии с Градостроительным кодексом РФ,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Уставом МО Рабитиц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1.2. Положение устанавливает порядок присвоения, аннулирования, переадресации и резервирования адресов объектам недвижимости и распространяется на всю территорию МО Рабитиц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Требования настоящего </w:t>
      </w:r>
      <w:bookmarkStart w:id="5" w:name="YANDEX_19"/>
      <w:bookmarkEnd w:id="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оложе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являются обязательными для исполнения всеми юридическими и физическими лицами на территории Рабит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Адресный реестр является муниципальным информационным ресурсом и официальным источником данных об </w:t>
      </w:r>
      <w:bookmarkStart w:id="6" w:name="YANDEX_20"/>
      <w:bookmarkEnd w:id="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бъектов недвижимости на территории Рабитицкого сельского поселения (далее –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настоящим Положением адресации подлежат следующие объекты недвижимости: земельные участки, владения, домовладения, здания, сооружения, строения (далее – объ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Не присваиваются адре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мещениям в зда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тройках к зданиям, имеющим адре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ным строени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ым жилым домам, расположенным на земельном участке домовладения, имеющего адр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Нормативным документом, устанавливающим правильность </w:t>
      </w:r>
      <w:bookmarkStart w:id="7" w:name="YANDEX_21"/>
      <w:bookmarkEnd w:id="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его регистрацию в адресном реестре, является постановление администрации МО Рабитицкое сельское поселение (далее – постановление администрации поселения) </w:t>
      </w:r>
      <w:bookmarkStart w:id="8" w:name="YANDEX_22"/>
      <w:bookmarkEnd w:id="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" w:name="YANDEX_23"/>
      <w:bookmarkEnd w:id="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" w:name="YANDEX_24"/>
      <w:bookmarkEnd w:id="1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Документом, подтверждающим и уточняющим существующий </w:t>
      </w:r>
      <w:bookmarkStart w:id="11" w:name="YANDEX_25"/>
      <w:bookmarkEnd w:id="1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бъекта в адресном реестре, является справка о подтверждении </w:t>
      </w:r>
      <w:bookmarkStart w:id="12" w:name="YANDEX_26"/>
      <w:bookmarkEnd w:id="1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Основные термины и опре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13" w:name="YANDEX_27"/>
      <w:bookmarkEnd w:id="1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ab/>
      </w:r>
      <w:r>
        <w:rPr>
          <w:rStyle w:val="Highlighthighlightactive"/>
          <w:i/>
          <w:sz w:val="28"/>
          <w:szCs w:val="28"/>
        </w:rPr>
        <w:t>Адрес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- упорядоченная система реквизитов, однозначно обозначающая местоположение объекта недвижимости на территории поселения и зарегистрированная в установленном порядк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дресация</w:t>
      </w:r>
      <w:r>
        <w:rPr>
          <w:sz w:val="28"/>
          <w:szCs w:val="28"/>
        </w:rPr>
        <w:t xml:space="preserve"> - процесс </w:t>
      </w:r>
      <w:bookmarkStart w:id="14" w:name="YANDEX_28"/>
      <w:bookmarkEnd w:id="1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" w:name="YANDEX_29"/>
      <w:bookmarkEnd w:id="1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, реализуемый в соответствии с принятой системой нормативных документ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Адресный реестр</w:t>
      </w:r>
      <w:r>
        <w:rPr>
          <w:sz w:val="28"/>
          <w:szCs w:val="28"/>
        </w:rPr>
        <w:t xml:space="preserve"> - систематизированный свод наименований элементов улично-дорожной сети поселения и сведений об адресах объектов недвижимости на бумажных и электронных носителях информаци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ладение</w:t>
      </w:r>
      <w:r>
        <w:rPr>
          <w:sz w:val="28"/>
          <w:szCs w:val="28"/>
        </w:rPr>
        <w:t xml:space="preserve"> - земельный участок, имеющий замкнутый контур границ, с расположенными на нем зданиями и сооружениям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дание</w:t>
      </w:r>
      <w:r>
        <w:rPr>
          <w:sz w:val="28"/>
          <w:szCs w:val="28"/>
        </w:rPr>
        <w:t xml:space="preserve"> – результат строительства, представляющий собой объемную строительную систему, имеющую надземную и (или) подземную части, включающие в себя помещения, сети инженерно – 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мовладение</w:t>
      </w:r>
      <w:r>
        <w:rPr>
          <w:sz w:val="28"/>
          <w:szCs w:val="28"/>
        </w:rPr>
        <w:t xml:space="preserve"> – индивидуальный жилой дом и обслуживающие его строениями сооружения, находящиеся на обособленном земель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- уникальный, не повторяющийся во времени и на территории Российской Федерации номер объекта недвижимости, который присваивается при его формировании в соответствии с утвержденным порядком и сохраняется, пока он существует как единый объект зарегистрированного прав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рпус</w:t>
      </w:r>
      <w:r>
        <w:rPr>
          <w:sz w:val="28"/>
          <w:szCs w:val="28"/>
        </w:rPr>
        <w:t xml:space="preserve"> – отдельное здание в ряду нескольких или обособленная часть здания (корпуса жилых домов, расположенных внутри микрорайона за фронтально размещенными жилыми домами, учебные, административно – бытовые корпуса, общежития и др.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ременные строения -</w:t>
      </w:r>
      <w:r>
        <w:rPr>
          <w:sz w:val="28"/>
          <w:szCs w:val="28"/>
        </w:rPr>
        <w:t xml:space="preserve"> специально возводимые или приспособляем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; нестационарные объекты мелкорозничной сети (летние кафе, палатки, лотки, киоски); а также теплицы, парники, навесы, металлические гараж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истройка </w:t>
      </w:r>
      <w:r>
        <w:rPr>
          <w:sz w:val="28"/>
          <w:szCs w:val="28"/>
        </w:rPr>
        <w:t>– часть здания, расположенная вне контура его капитальных наружных стен, являющаяся вспомогательной по отношению к зданию и имеющая с ним одну (или более) общую капитальную стену (например, пристроенная кухня, жилая пристройка, сени, тамбур, веранда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- градообразующий структурно-планировочный элемент застройки, не расчлененный магистральными улицами, являющийся либо селитебной, либо производственной, либо ландшафтно-рекреационной территорией в установленных границах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омер здания, корпуса или строения, сооружения (номер дома)</w:t>
      </w:r>
      <w:r>
        <w:rPr>
          <w:sz w:val="28"/>
          <w:szCs w:val="28"/>
        </w:rPr>
        <w:t xml:space="preserve"> - обязательный элемент адреса здания, строения, сооружения, объекта незавершенного строительства, состоящий из последовательности цифр с возможным добавлением заглавной буквы (А, Б, В, Г и т. д.). В случае обнаружения в документах вариантов и строчной, и заглавной букв они считаются тождественными, обозначающими один адрес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лощадь</w:t>
      </w:r>
      <w:r>
        <w:rPr>
          <w:sz w:val="28"/>
          <w:szCs w:val="28"/>
        </w:rPr>
        <w:t xml:space="preserve"> - поименованный пространственный градостроительный объект, являющийся планировочным элементом, имеющий замкнутые г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адреса - совокупность действий по включению в адресный реестр записи об адресе объекта недвижимости с нанесением его на дежурный адресный план населенного пунк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ооружение</w:t>
      </w:r>
      <w:r>
        <w:rPr>
          <w:sz w:val="28"/>
          <w:szCs w:val="28"/>
        </w:rPr>
        <w:t xml:space="preserve"> - единичный результат строительной деятельности различного вида, предназначенный для осуществления определенных потребительских функций (гидротехнические, защитные, культовые, производственные, сооружения связи, транспорта и т.п.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лица, проспект, переулок, проезд, тупик</w:t>
      </w:r>
      <w:r>
        <w:rPr>
          <w:sz w:val="28"/>
          <w:szCs w:val="28"/>
        </w:rPr>
        <w:t xml:space="preserve"> - поименованные пространственные градостроительные объекты, обеспечивающие транспортные и пешеходные связи между жилыми районами, а также между жилыми районами и промышленными зонами, общественными центрами, кварталами, имеющие линейные фиксированные по всей длине границы, начало и оконч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ИЛА АДРЕСАЦИИ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1. Состав реквизитов адре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 Наименование субъекта Российской Федерации - Ленинград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Наименование района – Волосов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3.1.3. Наименование населенного пункта – дер. Рабитицы и т.д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4. Наименование улицы – ул. и т.д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. Номер владения, здания, строения, корпуса,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. Порядковый номер части объекта недвижимости в составе других ча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авила присвоения адреса Объекта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Наименование улицы указывается в соответствии с графической схемой улиц, позиционным представлением адресуемого Объекта и элементов улично-дорожной сети на графическом ситуационн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Для нумерации используются арабские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Основные объекты недвижимости нумеруются целым чис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Дополнительные отдельно стоящие объекты - числом с буквенным индек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Нумерацию зданий и сооружений, расположенных между двумя уже адресованными объектами с последовательными номерами ("вставки" объектов), следует производить, используя меньший номер соответствующего объекта с добавлением к нему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6. Номер дома отделяется от названия улицы запятой и пробелом. В случае наличия буквенной литеры она не отделяется от номера дома и пишется сли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7. Объекты, расположенные в глубине квартала и не выходящие на улицу, имеют адрес объекта, за которым они расположены, с добавлением к нему буквы русского алфавита, которая пишется после номера без пробела (например: ул. Центральная, 20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. При наличии на едином земельном участке, владении нескольких зданий адресация осуществляется в отношении основного здания в соответствии с установленными настоящим Положением правилами. В случае если невозможно определить основное здание, то адресация осуществляется в отношении административного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9. Прочим (не основным) зданиям, строения и сооружениям, расположенным на территории единого земельного участка, владения присваивается номер основного здания и дополнительно номер корпуса или строения. Указатель «корпус» присваивается жилым объектам, «строение» - нежилым.</w:t>
      </w:r>
    </w:p>
    <w:p>
      <w:pPr>
        <w:pStyle w:val="Normal"/>
        <w:jc w:val="both"/>
        <w:rPr/>
      </w:pPr>
      <w:r>
        <w:rPr>
          <w:sz w:val="28"/>
          <w:szCs w:val="28"/>
        </w:rPr>
        <w:t>3.2.10. Свободным от застройки земельным участкам адрес присваивается с учетом сложившейся адресации близлежащих объектов. В этом случае при присвоении адреса вновь возведенному на данном земельном участке зданию (строению, сооружению)  последнему присваивается тот же адрес, что и земельному у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ighlighthighlightactiv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bookmarkStart w:id="16" w:name="YANDEX_30"/>
      <w:bookmarkEnd w:id="16"/>
      <w:r>
        <w:rPr>
          <w:b/>
          <w:bCs/>
          <w:sz w:val="28"/>
          <w:szCs w:val="28"/>
        </w:rPr>
        <w:t xml:space="preserve">3. 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rStyle w:val="Highlighthighlightactive"/>
          <w:b/>
          <w:bCs/>
          <w:sz w:val="28"/>
          <w:szCs w:val="28"/>
        </w:rPr>
        <w:t>Присвоение</w:t>
      </w:r>
      <w:bookmarkStart w:id="17" w:name="YANDEX_31"/>
      <w:bookmarkEnd w:id="17"/>
      <w:r>
        <w:rPr>
          <w:b/>
          <w:bCs/>
          <w:sz w:val="28"/>
          <w:szCs w:val="28"/>
        </w:rPr>
        <w:t xml:space="preserve"> и регистрация адресов.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1. Факт </w:t>
      </w:r>
      <w:bookmarkStart w:id="18" w:name="YANDEX_32"/>
      <w:bookmarkEnd w:id="1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изменения) </w:t>
      </w:r>
      <w:bookmarkStart w:id="19" w:name="YANDEX_33"/>
      <w:bookmarkEnd w:id="1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 xml:space="preserve"> объекта, расположенного на территории МО Рабитицкое сельское поселение,</w:t>
      </w:r>
      <w:r>
        <w:rPr>
          <w:sz w:val="28"/>
          <w:szCs w:val="28"/>
        </w:rPr>
        <w:t xml:space="preserve"> оформляется постановлением администрации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2. </w:t>
      </w:r>
      <w:bookmarkStart w:id="20" w:name="YANDEX_34"/>
      <w:bookmarkEnd w:id="2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овых </w:t>
      </w:r>
      <w:bookmarkStart w:id="21" w:name="YANDEX_35"/>
      <w:bookmarkEnd w:id="2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подтверждение существующих адресов осуществляется по обращениям, направленным в администрацию Рабит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3. </w:t>
      </w:r>
      <w:bookmarkStart w:id="22" w:name="YANDEX_37"/>
      <w:bookmarkEnd w:id="2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регистрация </w:t>
      </w:r>
      <w:bookmarkStart w:id="23" w:name="YANDEX_38"/>
      <w:bookmarkEnd w:id="2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изводя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мущественных прав на вводимые в эксплуатацию завершенные строительством, реконструкцией объекты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объектов адресации на самостоятельные объ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объектов адресации в единый комплек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/разукрупнение квартир в многоквартирном доме на одной лестничной площа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адреса объект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адреса объект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случа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ого участка как объекта недвиж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4. </w:t>
      </w:r>
      <w:bookmarkStart w:id="24" w:name="YANDEX_40"/>
      <w:bookmarkEnd w:id="2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5" w:name="YANDEX_41"/>
      <w:bookmarkEnd w:id="2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нумерация зданий и сооружений, образующих непрерывный фронт застройки и расположенных на магистралях и улицах, производятся от начала элемента улично-дорожной сети нечетными номерами по левой стороне и четными номерами по право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5. Для улиц, ограниченных строениями только с одной стороны, присваиваются либо четные, либо нечетные номера в зависимости от левостороннего или правостороннего расположения строений относительно направления нумерации (за исключением исторически сложившихся мест, где использована другая сист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Объектам инженерной инфраструктуры, линейным сооружениям (коммуникации, линии электропередач, мосты, и т.п.) адреса не присва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7. При необходимости (в случае идентификации жилых помещений исходя из технической характеристики многоквартирного дома и пр.) может присваиваться нумерация жилым комнатам в коммунальных квартирах в порядке возрастания слева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8. При перепланировке и реконструкции помещений в многоквартирных домах вновь образованным жилым помещениям (квартирам) присваиваются номера слева направо по нумерации предыдущего жилого помещения и через дробь новый номер вновь образованного жилого помещения (например: «кв.17/1», где 17- номер предыдущего жилого помещения, 1- номер вновь образованного жилого поме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9. </w:t>
      </w:r>
      <w:bookmarkStart w:id="26" w:name="YANDEX_42"/>
      <w:bookmarkEnd w:id="2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7" w:name="YANDEX_43"/>
      <w:bookmarkEnd w:id="2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нумерация зданий осуществляются с привязкой к элементам улично-адресной сети населенного пункта. В промышленной зоне объекты адресуются в соответствии с генпланом застройки данных территорий с использованием наименования зон, производств и промышленных б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тверждение ад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Подтверждение адреса производи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 необходимости подтверждения правильно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 наличии двойного адреса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 наличии разночтений в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Новый адрес принимается на обслуживание организациями и предприятиями поселения только при представлении удостоверяющих адрес документов (постановление администрации поселения или справка о подтверждении адре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переименования элемента улично-адресной сети два названия сохраняются в течение трех лет. По истечении этого срока устанавливается одно новое наименование. В случае переадресации, которая ведет за собой перерегистрацию граждан, уведомляются собственники, владельцы и балансодержатели дан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езервирование ад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. Резервирование адреса производится при необходимости регистрации прав на незавершенное строительство на основании сведений из представленных заявителем документов – распорядительные документы на право проектирования и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При резервировании адреса сведения вносятся в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>3.5.3. Нумерация вновь построенных объектов производится  с учетом резервирования номеров под будущие строения на основании утвержденного Генерального плана МО Рабитиц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Аннулирование адре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6.1. Аннулирование адреса Объекта, расположенного на территории МО Рабитицкое сельское поселение осуществляется на основании постанов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2. В адресном реестре делается запись – «аннулиров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3. Аннулирование адреса осуществля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носе здания, строе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разовании нового объекта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ъединении двух и более смежных объектов в еди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именовании адресов объектов в связи с упорядочением застраиваемой территории или в связи с переименованием улично-дорож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еречень документов, необходимых для </w:t>
      </w:r>
      <w:bookmarkStart w:id="28" w:name="YANDEX_46"/>
      <w:bookmarkEnd w:id="28"/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rStyle w:val="Highlighthighlightactive"/>
          <w:b/>
          <w:bCs/>
          <w:sz w:val="28"/>
          <w:szCs w:val="28"/>
        </w:rPr>
        <w:t>присвоения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и регистрации</w:t>
      </w:r>
    </w:p>
    <w:p>
      <w:pPr>
        <w:pStyle w:val="Normal"/>
        <w:jc w:val="center"/>
        <w:rPr/>
      </w:pPr>
      <w:bookmarkStart w:id="29" w:name="YANDEX_47"/>
      <w:bookmarkEnd w:id="29"/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rStyle w:val="Highlighthighlightactive"/>
          <w:b/>
          <w:bCs/>
          <w:sz w:val="28"/>
          <w:szCs w:val="28"/>
        </w:rPr>
        <w:t>адреса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(за исключением </w:t>
      </w:r>
      <w:bookmarkStart w:id="30" w:name="YANDEX_48"/>
      <w:bookmarkEnd w:id="30"/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rStyle w:val="Highlighthighlightactive"/>
          <w:b/>
          <w:bCs/>
          <w:sz w:val="28"/>
          <w:szCs w:val="28"/>
        </w:rPr>
        <w:t>адреса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свободного участк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В целях </w:t>
      </w:r>
      <w:bookmarkStart w:id="31" w:name="YANDEX_49"/>
      <w:bookmarkEnd w:id="3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последующей регистрации </w:t>
      </w:r>
      <w:bookmarkStart w:id="32" w:name="YANDEX_50"/>
      <w:bookmarkEnd w:id="3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юридические и физические лица обращаются в администрацию с заявлением, к которому прилагаются следующие документы (документы из данного списка могут быть истребованы все либо выбороч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заявителя – физического лица, либо выписка из единого государственного реестра индивидуальных предпринимателей или выписка из государственного реестра юридическ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полномочия заявителя – дов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имущественные права заявителя на адресуемый объект недвижимости: свидетельство о государственной регистрации права на недвижимость, договор купли-продажи (аренды) объекта недвижимости, завещание, договор дарения, домовая книга или иной правоустанавливающий доку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дастровый паспорт земельного участка, технический паспорт объекта недвижим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 на кадастровом плане территории или исполнительная съемка земельного участка, выполненная в масштабе 1:500, с указанием места размещения объек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– для вновь построен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Все документы предоставляются в виде заверенных копий или копий при предъявлении оригинала. Требовать от заявителя представления документов, не предусмотренных настоящим </w:t>
      </w:r>
      <w:bookmarkStart w:id="33" w:name="YANDEX_51"/>
      <w:bookmarkEnd w:id="3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оложение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явители несут ответственность за достоверность и полноту представляемых сведени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спользование адре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bookmarkStart w:id="34" w:name="YANDEX_52"/>
      <w:bookmarkEnd w:id="3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спользуется для обеспечения правильности оформления имущественных и иных актов, связанных с объектами недвижимости, а также в целях согласованного ведения кадастров и реестров, формирования единой системы информации о недвижимом имуществе, интеграции актуа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становление администрации поселения и справка </w:t>
      </w:r>
      <w:bookmarkStart w:id="35" w:name="YANDEX_53"/>
      <w:bookmarkEnd w:id="3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6" w:name="YANDEX_54"/>
      <w:bookmarkEnd w:id="3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7" w:name="YANDEX_55"/>
      <w:bookmarkEnd w:id="3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назначены для обеспечения индивидуальной определенности местоположения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Постановление администрации поселения </w:t>
      </w:r>
      <w:bookmarkStart w:id="38" w:name="YANDEX_56"/>
      <w:bookmarkEnd w:id="3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9" w:name="YANDEX_57"/>
      <w:bookmarkEnd w:id="3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0" w:name="YANDEX_58"/>
      <w:bookmarkEnd w:id="4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арантирует, что данный адрес не будет присвоен для адресации другого объекта до момента аннулирования (ликвидации) данного действующе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Адрес не влияет на правила формирования технических паспо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Состав технического паспорта и состав имущественного комплекса не влияют на адресацию объектов, описанных в технических паспортах и входящих в состав имущественного компле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Этапы сдачи в эксплуатацию здания не влияют на адресацию, </w:t>
      </w:r>
      <w:bookmarkStart w:id="41" w:name="YANDEX_59"/>
      <w:bookmarkEnd w:id="4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принуждает строить и сдавать здание одним или несколькими этап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7. Справка о подтверждении </w:t>
      </w:r>
      <w:bookmarkStart w:id="42" w:name="YANDEX_60"/>
      <w:bookmarkEnd w:id="4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постановление администрации поселения </w:t>
      </w:r>
      <w:bookmarkStart w:id="43" w:name="YANDEX_61"/>
      <w:bookmarkEnd w:id="4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4" w:name="YANDEX_62"/>
      <w:bookmarkEnd w:id="4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исвоен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5" w:name="YANDEX_63"/>
      <w:bookmarkEnd w:id="4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адрес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утверждают чьи-либо права на адресуемый объект ни прямо, ни кос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тановка указателей с наименованиями улиц и номерами до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 фасадах жилых зданий домов размещаются указатели наименования улицы, переулка, №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Таблички с номерами квартир устанавливаются на двери каждой квартиры (при этом следует принимать сложившуюся для данного домовладения нумерацию кварти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тветственность за постоянное наличие, правильное размещение и содержание домовых знаков на фасадах здания несет собственник Объекта или организация, на которую возложена обязанность эксплуатаци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дресный реест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1. Существующие и присваиваемые адреса Объектов подлежат регистрации и учету в Адресном реестре МО Рабитиц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7.2. Ведение реестра осуществляется специалистом администрации МО Рабитицкое сельское поселение в электронном виде и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Вновь созданные и установленные объекты архитектуры и градостроительства подлежат включению в реестр памятных знаков, мемориальных сооружений и монументальных скульп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В перечень обязательных реквизитов базы данных адресного реестра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звание улицы и номер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ыдущее название ул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 объекта (земельный участок, здание, сооружение, строение, домовладение усадебного типа, комплекс строений единого функциональ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д постройки объекта (ввода в эксплуатац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вартир (помещ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а (план) местонахождения объекта на дежурном адресном плане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земельного участка, на котором расположено 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Каждый адресуемый объект имеет уникальный номер в системе записей базы данных адресного реестра, не меняющийся во времени и содержащий в себе данные о местонахождении объекта адресации на территории поселения, а также графические приложения, указывающие местонахождение объекта на адресном план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Исключение улиц из адресного реестра производится на основании постановления администрации поселения в случае сноса всех построек, имевших адреса на данной улице, и изменения будущей застройки (полной перепланиро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7. Исключенные из адресного реестра наименования улиц и обозначения адресов могут быть использованы при наименовании новых улиц и адресации новых строений.</w:t>
      </w:r>
    </w:p>
    <w:p>
      <w:pPr>
        <w:pStyle w:val="Western"/>
        <w:spacing w:lineRule="auto" w:line="240"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rc01">
    <w:name w:val="wrc01"/>
    <w:basedOn w:val="Style13"/>
    <w:qFormat/>
    <w:rPr>
      <w:vanish/>
    </w:rPr>
  </w:style>
  <w:style w:type="character" w:styleId="1">
    <w:name w:val=" Знак Знак1"/>
    <w:basedOn w:val="Style13"/>
    <w:qFormat/>
    <w:rPr>
      <w:smallCaps/>
      <w:sz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0" w:before="280" w:after="115"/>
      <w:ind w:firstLine="720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0:00Z</dcterms:created>
  <dc:creator>Пользователь</dc:creator>
  <dc:description/>
  <cp:keywords/>
  <dc:language>en-US</dc:language>
  <cp:lastModifiedBy>Admin</cp:lastModifiedBy>
  <cp:lastPrinted>2005-01-01T00:35:00Z</cp:lastPrinted>
  <dcterms:modified xsi:type="dcterms:W3CDTF">2004-12-31T21:36:00Z</dcterms:modified>
  <cp:revision>14</cp:revision>
  <dc:subject/>
  <dc:title/>
</cp:coreProperties>
</file>