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30 октября  2012 г.   №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значении  публичных  слушаний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у  бюджета МО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2013 год и на плановый период 2014 -2015 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Руководствуясь федеральным законом от 06.10.2003 года  № 131-ФЗ «Об общих  принципах  организации  местного  самоуправления  в  Российской Федерации», статьей 16 Устава муниципального  образования  Рабитицкое  сельское поселение  Волосовского  муниципального  района  Ленинградской  области,  совет  депутатов   муниципального  образования  Рабитицкое  сельское  поселение  Волосовского  муниципального  района  Ленинградской  области  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овести  14 декабря  2012 года  публичные  слушания  по  проекту  бюджета  муниципального  образования  Рабитицкое  сельское поселение  Волосовского муниципального  района  Ленинградской  области в  на 2013 год и на плановый период 2014 - 2015 год.</w:t>
      </w:r>
    </w:p>
    <w:p>
      <w:pPr>
        <w:pStyle w:val="Style16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естом  проведения  публичных  слушаний  определить  зал  заседаний  администрации  Рабитицкое  сельского  поселения  дер. Рабитицы, дом 22а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Начало слушаний  в 15-00 часов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8"/>
        </w:rPr>
        <w:t>Предложения по проекту бюджета  муниципального  образования Рабитицкое сельское поселение в новой  редакции принимаются  в  администрации на 2013 год и на плановый период 2014 и 2015 год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8"/>
        </w:rPr>
        <w:t>Организацию проведения публичных слушаний  возложить  на  администрацию Рабитицкого  сельского 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720" w:right="42" w:hanging="360"/>
        <w:rPr/>
      </w:pPr>
      <w:r>
        <w:rPr>
          <w:szCs w:val="28"/>
        </w:rPr>
        <w:t xml:space="preserve">Опубликовать  настоящее  решение  в  </w:t>
      </w:r>
      <w:r>
        <w:rPr/>
        <w:t>официальном печатном издании совета депутатов и администрации МО Рабитицкое  сельское поселение Волосовского муниципального района Ленинградской области   «Рабитицкий курьер».</w:t>
      </w:r>
    </w:p>
    <w:p>
      <w:pPr>
        <w:pStyle w:val="Normal"/>
        <w:tabs>
          <w:tab w:val="clear" w:pos="708"/>
          <w:tab w:val="left" w:pos="142" w:leader="none"/>
        </w:tabs>
        <w:ind w:left="360" w:right="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60" w:right="42" w:hanging="36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Cs w:val="28"/>
        </w:rPr>
        <w:t>Рабитицкого сельского поселения:</w:t>
        <w:tab/>
        <w:tab/>
        <w:tab/>
        <w:t>И.Г. Тишкова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35:00Z</dcterms:created>
  <dc:creator>Admin</dc:creator>
  <dc:description/>
  <cp:keywords/>
  <dc:language>en-US</dc:language>
  <cp:lastModifiedBy>Admin</cp:lastModifiedBy>
  <cp:lastPrinted>2005-01-01T06:31:00Z</cp:lastPrinted>
  <dcterms:modified xsi:type="dcterms:W3CDTF">2013-06-18T19:51:00Z</dcterms:modified>
  <cp:revision>6</cp:revision>
  <dc:subject/>
  <dc:title> </dc:title>
</cp:coreProperties>
</file>