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03.04.2012 года     № 76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 декабря 2011года № 6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2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3 и 2014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2 декабря 2011года № 63 «О бюджете муниципального образования Рабитицкое  сельское поселение  Волосовского  муниципального района Ленинградской области на 2012 год и на плановый период 2013 и 2014 годов» (с изменениями от 03.02.2012г. №68 и от 22.12.2011 №63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 918 200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6 837 900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919 7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Приложение № 8 «Распределение бюджетных ассигнований по разделам и подразделам, целевым статьям и видам расходов классификации расходов бюджета на 2012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3. Приложение №10 «ведомственная структура расходов бюджета на 2012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4. Приложение № 11 «ведомственная структура расходов бюджета на 2013-2014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5.Приложение № 9 «распределение бюджетных ассигнований по разделам и подразделам, целевым статьям и видам расходов классификации   расходов    бюджета    на    2013 -2014   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6.Приложение №3 «Поступление доходов» изложить в новой редакции (прилагается).</w:t>
      </w:r>
    </w:p>
    <w:p>
      <w:pPr>
        <w:pStyle w:val="Normal"/>
        <w:ind w:firstLine="708"/>
        <w:rPr/>
      </w:pPr>
      <w:r>
        <w:rPr/>
        <w:t>7.Изменения к пункту 20 дополнить следующее:</w:t>
      </w:r>
    </w:p>
    <w:p>
      <w:pPr>
        <w:pStyle w:val="Normal"/>
        <w:ind w:firstLine="708"/>
        <w:rPr/>
      </w:pPr>
      <w:r>
        <w:rPr/>
        <w:t>- на подготовку и проведение мероприятий, посвященных дню образования Ленинградской области 500 000 рублей.</w:t>
      </w:r>
    </w:p>
    <w:p>
      <w:pPr>
        <w:pStyle w:val="Style13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>Статья 4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05-01-02T06:15:00Z</cp:lastPrinted>
  <dcterms:modified xsi:type="dcterms:W3CDTF">2005-01-02T03:15:00Z</dcterms:modified>
  <cp:revision>132</cp:revision>
  <dc:subject/>
  <dc:title>МУНИЦИПАЛЬНОЕ ОБРАЗОВАНИЕ</dc:title>
</cp:coreProperties>
</file>