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604520" cy="723265"/>
            <wp:effectExtent l="0" t="0" r="0" b="0"/>
            <wp:docPr id="1" name="Рисунок 1" descr="рабитицы_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рабитицы_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  <w:br/>
        <w:t>ВОЛОСОВСКОГО МУНИЦИПАЛЬНОГО РАЙОНА</w:t>
        <w:br/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  <w:br/>
        <w:t>РАБИТИЦКОЕ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2013 года № 1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дополнений в Прави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а территор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Рабитицкое сельское посе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ые советом депутатов </w:t>
      </w:r>
      <w:r>
        <w:rPr/>
        <w:t>от 20.09.2012г № 92</w:t>
      </w:r>
    </w:p>
    <w:p>
      <w:pPr>
        <w:pStyle w:val="Normal"/>
        <w:tabs>
          <w:tab w:val="clear" w:pos="708"/>
          <w:tab w:val="left" w:pos="142" w:leader="none"/>
        </w:tabs>
        <w:ind w:right="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 Министерством регионального развития РФ  от 27.12.2011 года № 613 «Об утверждении методической рекомендации по разработке норм и правил по благоустройству территорий муниципальных образований»,  Устава муниципального образования Рабитицкое сельское поселение Волосовского муниципального района Ленинградской области, совет депутатов Рабитицкого сельского поселения Волосовского муниципального района Ленинградской области РЕШИЛ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ind w:left="1080" w:right="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ее дополнение в Правила по благоустройству территории  МО Рабитицкое сельское поселение Волосовского муниципального района Ленинградской области, утвержденные решением Совета депутатов № 92 от 20.09.2012 года</w:t>
      </w:r>
    </w:p>
    <w:p>
      <w:pPr>
        <w:pStyle w:val="ListParagraph"/>
        <w:tabs>
          <w:tab w:val="clear" w:pos="708"/>
          <w:tab w:val="left" w:pos="142" w:leader="none"/>
        </w:tabs>
        <w:ind w:left="1080" w:right="42" w:hanging="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color w:val="323232"/>
          <w:sz w:val="28"/>
          <w:szCs w:val="28"/>
        </w:rPr>
        <w:t>3.9.3. дополнить словами, «путем заключения договоров со специализированной организацией на вывоз и размещение отходов на текущий год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ind w:left="1080" w:right="42" w:hanging="36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Опубликовать настоящее решение в информационном бюллетене «Рабитицкий курьер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ind w:left="1080" w:right="42" w:hanging="36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42" w:hanging="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42" w:hanging="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Рабитицкое сельское поселение                                  И.Г. Тишкова</w:t>
      </w:r>
    </w:p>
    <w:p>
      <w:pPr>
        <w:pStyle w:val="ListParagraph"/>
        <w:tabs>
          <w:tab w:val="clear" w:pos="708"/>
          <w:tab w:val="left" w:pos="142" w:leader="none"/>
        </w:tabs>
        <w:spacing w:before="0" w:after="0"/>
        <w:ind w:left="1080" w:right="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61e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d648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d648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d648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32</Words>
  <Characters>1328</Characters>
  <CharactersWithSpaces>1557</CharactersWithSpaces>
  <Paragraphs>3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58:00Z</dcterms:created>
  <dc:creator>.</dc:creator>
  <dc:description/>
  <dc:language>en-US</dc:language>
  <cp:lastModifiedBy>.</cp:lastModifiedBy>
  <cp:lastPrinted>2014-01-14T05:30:00Z</cp:lastPrinted>
  <dcterms:modified xsi:type="dcterms:W3CDTF">2014-01-14T0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