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от    29.10.2013 года     №  1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утверждении размеров окла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 классный чин муниципальных служащ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муниципальном образов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В соотвесттвии со ст.9-1 ОЗ от 05.05.2009г. « О правовом регулировании муниципальной службы в Ленинградской области», решением совета депутатов «О классных чинах муниципальным служащим» в муниципальном образовании Рабитицкое сельское поселение Волосовского муниципального района Ленинградской области  РЕШИЛ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ановить надбавку за классный чин следующей группе должностей муниципальной службы:</w:t>
      </w:r>
    </w:p>
    <w:p>
      <w:pPr>
        <w:pStyle w:val="Normal"/>
        <w:ind w:left="525" w:hanging="0"/>
        <w:rPr/>
      </w:pPr>
      <w:r>
        <w:rPr/>
      </w:r>
    </w:p>
    <w:tbl>
      <w:tblPr>
        <w:tblW w:w="8970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5"/>
        <w:gridCol w:w="2941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ины муниципальной служб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 за классный чин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-2470-258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2101-2212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-1843-1918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-1622-1696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-1400-1473</w:t>
            </w:r>
          </w:p>
        </w:tc>
      </w:tr>
    </w:tbl>
    <w:p>
      <w:pPr>
        <w:pStyle w:val="Normal"/>
        <w:ind w:left="52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ение распространяется на правоотношения, возникшие с 1 октя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И.Г.Тиш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13-10-21T14:45:00Z</cp:lastPrinted>
  <dcterms:modified xsi:type="dcterms:W3CDTF">2013-10-28T13:34:00Z</dcterms:modified>
  <cp:revision>160</cp:revision>
  <dc:subject/>
  <dc:title>МУНИЦИПАЛЬНОЕ ОБРАЗОВАНИЕ</dc:title>
</cp:coreProperties>
</file>