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ИТИЦКОЕ СЕЛЬСКОЕ ПОСЕЛ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ИТ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32"/>
          <w:szCs w:val="32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29.03. 2013 года     №  112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93 от 27.03.2008 года «Об утверждении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газификации индивидуальных жилых домов в насел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ах муниципального образования Рабитицкое сель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е Волосовского муниципального района Ленинградской обла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  <w:r>
        <w:rPr>
          <w:sz w:val="28"/>
          <w:szCs w:val="28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: в п.7.1 и 7.3.1. «Положения о газификации индивидуальных жилых домов в населенных пунктах муниципального образования Рабитицкое сельское поселение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.1. Источники финансирования работ по проектированию объектов газификации являются: -средства областного бюджета; - средства муниципального бюджета; средства инвестор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.3.1 Финансирование работ, связанных с получением разрешительной документации и проектно-изыскательных работ осуществляется за счет областного бюджета, бюджета муниципального образования Рабитицкого сельского поселения в соответствии с лимитами финансирования адресной программы газификации индивидуальных жилых домов на очередной финансовый год, а также иных привлеченных средст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Рабитицкое сельское поселение                                                   И.Г.Тишкова</w:t>
      </w:r>
    </w:p>
    <w:sectPr>
      <w:type w:val="nextPage"/>
      <w:pgSz w:w="11906" w:h="16838"/>
      <w:pgMar w:left="1701" w:right="92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color w:val="000000"/>
      <w:sz w:val="24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5:00Z</dcterms:created>
  <dc:creator>Lastochka</dc:creator>
  <dc:description/>
  <cp:keywords/>
  <dc:language>en-US</dc:language>
  <cp:lastModifiedBy>Admin</cp:lastModifiedBy>
  <cp:lastPrinted>2005-01-01T01:53:00Z</cp:lastPrinted>
  <dcterms:modified xsi:type="dcterms:W3CDTF">2004-12-31T23:53:00Z</dcterms:modified>
  <cp:revision>7</cp:revision>
  <dc:subject/>
  <dc:title>МУНИЦИПАЛЬНОЕ ОБРАЗОВАНИЕ</dc:title>
</cp:coreProperties>
</file>