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00075" cy="723900"/>
            <wp:effectExtent l="0" t="0" r="0" b="0"/>
            <wp:docPr id="1" name="Рисунок 1" descr="рабитиц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рабитиц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/>
          <w:b/>
          <w:b/>
          <w:bCs w:val="false"/>
          <w:sz w:val="28"/>
          <w:szCs w:val="28"/>
        </w:rPr>
      </w:pPr>
      <w:r>
        <w:rPr>
          <w:rFonts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 23 декабря 2013 года   № 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О продлении срока действия тарифов,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утвержденных решением совета депутатов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муниципального образования Рабитицкое  сельское поселение 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№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119 от 28.06.2013 «О стоимости и оплате жилья 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на территории МО Рабитицкое сельское поселение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Волосовского муниципального района 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Ленинградской области на 2014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.3 ст.156 и п.4 ст 158 Жилищного Кодекса РФ, совет депутатов муниципального образования Рабитицкое сельское поселение  Волосовского муниципального  района Ленинград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одлить срок действия тарифов,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утвержденных решением совета депутатов муниципального образования Рабитицкое сельское поселение  №119 от 28.06.2013г «О стоимости и оплате жилья  на территории МО Рабитицкое сельское поселение Волосовского муниципального района  Ленинградской области на 2013 год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информационном бюллетене “Рабитицкий курьер ” и разместить на официальном сайте муниципального образования Рабитицкое сельское 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О Рабитицкое сельское поселение                          И.Г. Тиш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10065" w:leader="none"/>
        </w:tabs>
        <w:spacing w:lineRule="auto" w:line="240" w:before="0" w:after="0"/>
        <w:ind w:left="3828" w:right="-8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hd w:val="clear" w:color="auto" w:fill="FFFFFF"/>
        <w:spacing w:lineRule="auto" w:line="240" w:before="0" w:after="0"/>
        <w:ind w:left="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0ec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571f"/>
    <w:pPr>
      <w:keepNext w:val="true"/>
      <w:spacing w:lineRule="auto" w:line="240" w:before="240" w:after="60"/>
      <w:outlineLvl w:val="0"/>
    </w:pPr>
    <w:rPr>
      <w:rFonts w:ascii="Arial" w:hAnsi="Arial" w:eastAsia="Times New Roman" w:cs="Times New Roman"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c571f"/>
    <w:rPr>
      <w:rFonts w:ascii="Arial" w:hAnsi="Arial" w:eastAsia="Times New Roman" w:cs="Times New Roman"/>
      <w:bCs/>
      <w:kern w:val="2"/>
      <w:sz w:val="32"/>
      <w:szCs w:val="32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c571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c571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c571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04</Words>
  <Characters>1164</Characters>
  <CharactersWithSpaces>1366</CharactersWithSpaces>
  <Paragraphs>2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1:00Z</dcterms:created>
  <dc:creator>.</dc:creator>
  <dc:description/>
  <dc:language>en-US</dc:language>
  <cp:lastModifiedBy>.</cp:lastModifiedBy>
  <cp:lastPrinted>2013-12-24T10:01:00Z</cp:lastPrinted>
  <dcterms:modified xsi:type="dcterms:W3CDTF">2014-01-14T05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