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3.2013 г. № 1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тогах исполнения 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итицкое сельское поселение за 2012 го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муниципального образования  Рабитицкое сельское поселение за 2012 год поступило доходов всего 8513,6  тыс. руб. Собственные доходы составили   6121,3 тыс. руб. Из них доходы от предпринимательской и иной приносящей доход деятельности составили 35,9 тыс. 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плана по безвозмездным поступлениям за отчетный период составило  2400,7 тыс. руб., или 100,0 % к годовому уточненному плану. В сумме безвозмездных поступлений  учтены поступившие из областного фонда финансовой поддержки поселений  дотации в сумме 184,2 тыс. руб., из районного фонда финансовой поддержки поселений  дотации в сумме 897,1 тыс. руб.,  а так же  средства областного бюджета, переданные для полномочий по военкомату в сумме 95,3 тыс. руб. и средства, выделенные из областного бюджета на проведение мероприятий по капитальному ремонту дорог местного значения – 660,2 тыс.руб., средства из областного бюджета, выделенные на подготовку мероприятий, посвященных Дню образования Ленинградской области – 500,0 тыс. руб.; так же выделены средства на осуществление отдельных государственных полномочий Ленинградской области в сфере административных  правоотношений – 10,0 тыс.руб.; поступили субсидии на обеспечение выплат основному персоналу муниципальных музеев и библиотек Ленинградской области – 23,4 тыс.руб., и межбюджетные трансферты на обеспечение выплаты заработной платы работникам бюджетной сферы – 30,5 тыс.руб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доходным источникам исполнение бюджета муниципального образования Рабитицкое сельское поселение за 2012 год характеризуется следующими дан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2011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е арендной платы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1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2012 году  собственные доходы составили  </w:t>
      </w:r>
      <w:r>
        <w:rPr>
          <w:b/>
          <w:sz w:val="22"/>
          <w:szCs w:val="22"/>
        </w:rPr>
        <w:t>6121,3 тыс. рублей</w:t>
      </w:r>
      <w:r>
        <w:rPr>
          <w:sz w:val="22"/>
          <w:szCs w:val="22"/>
        </w:rPr>
        <w:t xml:space="preserve">,  из них налоговые доходы </w:t>
      </w:r>
      <w:r>
        <w:rPr>
          <w:b/>
          <w:sz w:val="22"/>
          <w:szCs w:val="22"/>
        </w:rPr>
        <w:t xml:space="preserve">4833,2 </w:t>
      </w:r>
      <w:r>
        <w:rPr>
          <w:sz w:val="22"/>
          <w:szCs w:val="22"/>
        </w:rPr>
        <w:t xml:space="preserve">тыс. рублей, неналоговые </w:t>
      </w:r>
      <w:r>
        <w:rPr>
          <w:b/>
          <w:sz w:val="22"/>
          <w:szCs w:val="22"/>
        </w:rPr>
        <w:t xml:space="preserve">1292,9 </w:t>
      </w:r>
      <w:r>
        <w:rPr>
          <w:sz w:val="22"/>
          <w:szCs w:val="22"/>
        </w:rPr>
        <w:t>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общем объеме налоговых и неналоговых поступлений  основную часть, 66,3%,  составляют налог на доходы физических лиц  и земельный налог, соответственно 31,2% и 35,1%,  основная часть неналоговых поступлений в 2012 году составили арендная плата за землю – 12,6% и продажа земли -5,9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труктуре доходов доля безвозмездных поступлений составила 28,2%, доля собственных доходов 71,9%, в том числе доля налоговых доходов – 56,8%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налоговых доходов – 15,2%, дохода от предпринимательской  и иной приносящнй доход деятельности – 0,4%</w:t>
      </w:r>
    </w:p>
    <w:p>
      <w:pPr>
        <w:pStyle w:val="2"/>
        <w:ind w:left="0" w:firstLine="709"/>
        <w:rPr>
          <w:sz w:val="22"/>
          <w:szCs w:val="22"/>
        </w:rPr>
      </w:pPr>
      <w:r>
        <w:rPr>
          <w:sz w:val="22"/>
          <w:szCs w:val="22"/>
        </w:rPr>
        <w:t>Основными плательщиками налогов  в отчетном периоде являлись ЗАО ПЗ «Рабитицы» и ОАО «Провими-Волосово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ившие  доходы  позволили  профинансировать  в полном объеме  запланированные  расходы. В  целом  расходы  бюджета  муниципального образования Рабитицкое сельское поселение за   2012 год  составили  8026,9 тыс. руб. при уточненном плане 8111,9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 целом  за  2012  год    на  выплату  заработной  платы с начислениями  направлено  4205,1тыс. руб. или 52,4 % общей суммы расходов. Выплата  заработной  платы  работникам  бюджетной  сферы производилась своевременно, задолженности на  1 января  2013 г. н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нансирование отраслей </w:t>
      </w:r>
      <w:r>
        <w:rPr>
          <w:bCs/>
          <w:sz w:val="22"/>
          <w:szCs w:val="22"/>
        </w:rPr>
        <w:t>социально-культурно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фер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авило </w:t>
      </w:r>
      <w:r>
        <w:rPr>
          <w:b/>
          <w:sz w:val="22"/>
          <w:szCs w:val="22"/>
        </w:rPr>
        <w:t>1550,3тыс. руб</w:t>
      </w:r>
      <w:r>
        <w:rPr>
          <w:sz w:val="22"/>
          <w:szCs w:val="22"/>
        </w:rPr>
        <w:t xml:space="preserve">. (из них за счет доходов от предпринимательской и иной приносящей  доход  деятельности 35,9 тыс. руб.)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2 году составили </w:t>
      </w:r>
      <w:r>
        <w:rPr>
          <w:b/>
          <w:sz w:val="22"/>
          <w:szCs w:val="22"/>
        </w:rPr>
        <w:t>1496,4 тыс руб</w:t>
      </w:r>
      <w:r>
        <w:rPr>
          <w:sz w:val="22"/>
          <w:szCs w:val="22"/>
        </w:rPr>
        <w:t xml:space="preserve"> . В библиотеке и ДК Рабитицы за счет средств местного бюджета произведена оплата эелектро- и теплоэнергии на сумму 223,1 тыс.руб. На проведение мероприятий, таких как  районный детский фестиваль «Соловьи весны победной», 65-летие Дня Победы, «День пожилого человека», молодежные вечера и дискотеки, участие в районных конкурсах, израсходовано 64,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на приобретение предметов длительного пользования составили </w:t>
      </w:r>
      <w:r>
        <w:rPr>
          <w:b/>
          <w:sz w:val="22"/>
          <w:szCs w:val="22"/>
        </w:rPr>
        <w:t>34,6 т. руб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,0 тыс. руб. составили расходы на приобретение книжной продукции  для библиотечного фонда библиотеки д.Рабитицы, мебель- 5,2 тыс.руб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на оплату труда с начислениями работников социально-культурной  сферы составили 1018,1тыс. руб. (65,6%  от общих  расходов  на  социально-культурную  сферу)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е расходов по разделу «Жилищно-коммунальное хозяйство»  составляет 21,9 %   всех  расходов  бюджета  или  в  сумме  </w:t>
      </w:r>
      <w:r>
        <w:rPr>
          <w:b/>
          <w:sz w:val="22"/>
          <w:szCs w:val="22"/>
        </w:rPr>
        <w:t>1759,9 тыс. руб.</w:t>
      </w:r>
      <w:r>
        <w:rPr>
          <w:sz w:val="22"/>
          <w:szCs w:val="22"/>
        </w:rPr>
        <w:t xml:space="preserve">  В разрезе целевых статей израсходовано на чистку дорог 136,3 тыс. руб,; капремонт дорог и проездов- 683,3тыс.руб.,  на уличное освещение 150,2 тыс. руб., на озеленение 8,4 тыс. руб., на мероприятия в области коммунального хозяйства – 79,6 тыс. руб., захоронение 2,2тыс.руб. , на содержание детских площадок 20,00 тыс.руб., приобретение урн,скамеек и дет.площадок – 500,0 тыс.руб.;вывоз бытовых отходов и мусора – 129,0 тыс.руб., на обкашивание территории – 50,9 тыс.руб.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90,1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сходы по содержанию  архива  18,0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сходы по осуществлению казначейского исполнения  бюджета  104,8тыс.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асходы на градостроительство   67,3 тыс.руб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запросов котировок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Утвердить отчет об исполнении бюджета муниципального образования Рабитицкое сельское поселение за 2012  г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сборнике «Рабитицкий курьер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  <w:tab/>
        <w:tab/>
        <w:tab/>
        <w:tab/>
        <w:tab/>
        <w:t>И.Г.Тиш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4:00Z</dcterms:created>
  <dc:creator>CIT</dc:creator>
  <dc:description/>
  <cp:keywords/>
  <dc:language>en-US</dc:language>
  <cp:lastModifiedBy>Admin</cp:lastModifiedBy>
  <cp:lastPrinted>2005-01-01T00:07:00Z</cp:lastPrinted>
  <dcterms:modified xsi:type="dcterms:W3CDTF">2004-12-31T21:07:00Z</dcterms:modified>
  <cp:revision>81</cp:revision>
  <dc:subject/>
  <dc:title>П Р О Е К Т</dc:title>
</cp:coreProperties>
</file>