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mallCap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РАБИТИЦКОГО 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pacing w:val="16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16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pacing w:val="16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16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pacing w:val="16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16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9 марта   2013 г.   №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08</w:t>
      </w:r>
    </w:p>
    <w:p>
      <w:pPr>
        <w:pStyle w:val="Normal"/>
        <w:ind w:right="50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еречня участников в </w:t>
      </w:r>
    </w:p>
    <w:p>
      <w:pPr>
        <w:pStyle w:val="Normal"/>
        <w:ind w:right="50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госрочных целевых программах</w:t>
      </w:r>
    </w:p>
    <w:p>
      <w:pPr>
        <w:pStyle w:val="Normal"/>
        <w:ind w:right="50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Жилье для молодежи на 2012-2015 годы», «Социальное развитие села на 2013-2015 год».</w:t>
      </w:r>
    </w:p>
    <w:p>
      <w:pPr>
        <w:pStyle w:val="Normal"/>
        <w:ind w:right="50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" w:right="3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мплексного решения социальных задач на территории муниципального образования, создания комфортных и благоприятных условий проживания в сельской местности, в соответствии с Федеральным законом от 06.10.03 года №131-Ф3 «Об общих принципах организации местного самоуправления в Российской Федерации», Уставом МО, Решения Совета депутатов № 104 «Об утверждении муниципальной целевой программы «Социальное развитие села на 2013 – 2015 год  Совет депутатов МО Рабитицкое сельское поселение:</w:t>
      </w:r>
    </w:p>
    <w:p>
      <w:pPr>
        <w:pStyle w:val="Normal"/>
        <w:shd w:fill="FFFFFF" w:val="clear"/>
        <w:ind w:left="5" w:right="34" w:firstLine="7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ind w:left="5" w:right="34" w:firstLine="7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" w:right="3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участников, в долгосрочных целевых программах «Жилье для молодежи на 2012-2015 год», «Социальное развитие села на 2013-2015 год», а именно специалистов АПК, социальной сферы, медицинского обслуживания, а также жителей Рабитицкого сельского поселения состоящих на учете в качестве нуждающихся в жилом помещении предоставляемых по договорам социального найма. Приложение 1</w:t>
      </w:r>
    </w:p>
    <w:p>
      <w:pPr>
        <w:pStyle w:val="Normal"/>
        <w:shd w:fill="FFFFFF" w:val="clear"/>
        <w:ind w:left="5" w:right="3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официального опубликования в информационном бюллетене «Рабитицкий курьер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муниципального образования                                        И.Г. Тишкова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08   от « 29 » марта 2013 год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ециалисты АПК, социальной сферы, медицинского обслужива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8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215"/>
        <w:gridCol w:w="1296"/>
        <w:gridCol w:w="289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ящев Виктор Серг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198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еха энергетики, автоматизации и механизации производст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Надежда Дмитри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198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экономис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Петр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198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грон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 Серге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198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етврач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ченко Александр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198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механи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Дмитрий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198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нергети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удин Дмитрий Вла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198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врач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удина Александра Серг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198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техник по племучет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ждане состоящие на учете как нуждающиеся в жилых помещениях предоставляемых по договорам социального найм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И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од рож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Татьяна Валерь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19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феева Ольга Александ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19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Елена Александ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19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Марина Александ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19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Екатерина Александ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19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ренок Кристина Владими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19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скин Алексей николае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ло Мария Михайл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19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 w:val="false"/>
                              <w:b w:val="false"/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 w:val="false"/>
                              <w:i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 w:val="false"/>
                        <w:b w:val="false"/>
                        <w:i w:val="false"/>
                        <w:i w:val="false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 w:val="false"/>
                        <w:i w:val="fals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center"/>
    </w:pPr>
    <w:rPr>
      <w:rFonts w:ascii="Times New Roman" w:hAnsi="Times New Roman" w:cs="Times New Roman"/>
      <w:b/>
      <w:i/>
      <w:sz w:val="28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56:00Z</dcterms:created>
  <dc:creator>Admin</dc:creator>
  <dc:description/>
  <cp:keywords/>
  <dc:language>en-US</dc:language>
  <cp:lastModifiedBy>Admin</cp:lastModifiedBy>
  <cp:lastPrinted>2005-01-01T01:19:00Z</cp:lastPrinted>
  <dcterms:modified xsi:type="dcterms:W3CDTF">2013-06-18T19:58:00Z</dcterms:modified>
  <cp:revision>19</cp:revision>
  <dc:subject/>
  <dc:title/>
</cp:coreProperties>
</file>