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 w:val="32"/>
          <w:szCs w:val="32"/>
        </w:rPr>
      </w:pPr>
      <w:r>
        <w:rPr>
          <w:b/>
          <w:smallCaps/>
          <w:spacing w:val="16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pacing w:val="160"/>
          <w:sz w:val="32"/>
          <w:szCs w:val="32"/>
        </w:rPr>
      </w:pPr>
      <w:r>
        <w:rPr>
          <w:b/>
          <w:smallCaps/>
          <w:spacing w:val="16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mallCaps/>
          <w:spacing w:val="160"/>
          <w:sz w:val="32"/>
          <w:szCs w:val="32"/>
        </w:rPr>
      </w:pPr>
      <w:r>
        <w:rPr>
          <w:b/>
          <w:smallCaps/>
          <w:spacing w:val="160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01 </w:t>
      </w:r>
      <w:r>
        <w:rPr>
          <w:rFonts w:cs="Times New Roman" w:ascii="Times New Roman" w:hAnsi="Times New Roman"/>
          <w:sz w:val="24"/>
          <w:szCs w:val="24"/>
        </w:rPr>
        <w:t>февраля</w:t>
      </w:r>
      <w:r>
        <w:rPr>
          <w:sz w:val="24"/>
          <w:szCs w:val="24"/>
        </w:rPr>
        <w:t xml:space="preserve">   2013 г.   №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0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муниципальной целевой программы «Социальное развитие села на 2013 -2015 год» в Рабитицком сельском посел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50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" w:right="3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мплексного решения социальных задач на территории муниципального образования, создания комфортных и благоприятных условий проживания в сельской местности, в соответствии с Федеральным законом от 06.10.03 года №131-Ф3 «Об общих принципах организации местного самоуправления в Российской Федерации», Постановлением Правительства РФ №858 от 03.12.02 г. «О Федеральной целевой программе социального развития села до 2015 года», руководствуясь Уставом МО, администрация Рабитицкого сельского поселения Совет депутатов МО Рабитицкое сельское поселение:</w:t>
      </w:r>
    </w:p>
    <w:p>
      <w:pPr>
        <w:pStyle w:val="Normal"/>
        <w:shd w:fill="FFFFFF" w:val="clear"/>
        <w:ind w:left="5" w:right="34" w:firstLine="7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ind w:left="5" w:right="34" w:firstLine="7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" w:right="34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целевую программу «Социальное развитие села» в муниципальном образовании Рабитицкое сельское поселение Волосовского муниципального района Ленинградской об</w:t>
        <w:softHyphen/>
        <w:t>ласти на 2013 - 2015 год» согласно Приложению 1.</w:t>
      </w:r>
    </w:p>
    <w:p>
      <w:pPr>
        <w:pStyle w:val="Normal"/>
        <w:shd w:fill="FFFFFF" w:val="clear"/>
        <w:ind w:left="5" w:right="3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3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официального опубликования в информационном бюллетене «Рабитицкий курьер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администрации                                                              И.Г. Тишкова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04   от « 01 » февраля 2013 год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ЦЕЛЕВАЯ ПРОГРАММА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циальное развитие села» в муниципальном образовании 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итицкое сельское поселение Волосовского муниципального района Ленинградской области на 2013-2015 г.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29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муниципальной целевой программы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right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441"/>
        <w:gridCol w:w="591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ниципальная целевая программа «Социальное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витие сел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итицко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ельское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ение Волосовского муниципального района Ленинградской области на 2013 - 2015 г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ный закон от 06.10.03 г. №131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ФЗ «Об общих принципах организации местного самоуправления в РФ»; </w:t>
            </w:r>
          </w:p>
          <w:p>
            <w:pPr>
              <w:pStyle w:val="Normal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№858 от 03.12.2002 г. «О Федеральной целевой программе социального развития села до 2012 года», Постановление Правительства Ленинградской области от 21.08.2009 год  № 272 «Социальное развитие села»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блемы рассматриваемой сфер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е время ситуация в социальной сфере на селе (ухудшения финансового положения отрасли, отсутствие элементарных коммунальных удобств, сокращение сети сельских общеобразовательных учреждений, ухудшение демографической ситуации и т.д.) препятствует формированию социально-экономических условий устойчивого развития агропромышленного комплекса.</w:t>
            </w:r>
          </w:p>
          <w:p>
            <w:pPr>
              <w:pStyle w:val="Normal"/>
              <w:shd w:fill="FFFFFF" w:val="clear"/>
              <w:ind w:left="5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решения стратегических задач по наращиванию экономического потенциала аграрного сектора требуется системный подход, важнейшей частью которого является осуществле</w:t>
              <w:softHyphen/>
              <w:t>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сельской экономики.</w:t>
            </w:r>
          </w:p>
          <w:p>
            <w:pPr>
              <w:pStyle w:val="Normal"/>
              <w:ind w:firstLine="5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ому, необходимость разработки муниципальной программы «Социальное развитие села» обусловлена социальной остротой проблемы, необходимостью реше</w:t>
              <w:softHyphen/>
              <w:t xml:space="preserve">ния задачи по обеспечению устойчивого развития сельских территорий, 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.</w:t>
            </w:r>
          </w:p>
          <w:p>
            <w:pPr>
              <w:pStyle w:val="Normal"/>
              <w:shd w:fill="FFFFFF" w:val="clear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социально-демог</w:t>
              <w:softHyphen/>
              <w:t>рафической ситуации в сельской местности путем обеспечения реализации комплекса мероприятий, направленных на снижение уровня смертности.</w:t>
            </w:r>
          </w:p>
          <w:p>
            <w:pPr>
              <w:pStyle w:val="Normal"/>
              <w:shd w:fill="FFFFFF" w:val="clear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акрепления кадров на селе и обеспечение его привлекательности путем расширения рынка труда в сельской местности (предотвращение оттока трудоспособного населения), а также повышение уровня занятости сельского насе</w:t>
              <w:softHyphen/>
              <w:t>ления, сохранение и создание новых рабочих мест.</w:t>
            </w:r>
          </w:p>
          <w:p>
            <w:pPr>
              <w:pStyle w:val="Normal"/>
              <w:shd w:fill="FFFFFF" w:val="clear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ности проживания в сельс</w:t>
              <w:softHyphen/>
              <w:t>кой местности.</w:t>
            </w:r>
          </w:p>
          <w:p>
            <w:pPr>
              <w:pStyle w:val="Normal"/>
              <w:shd w:fill="FFFFFF" w:val="clear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лучении государственной поддержки гражданам, проживающим в сельской ме</w:t>
              <w:softHyphen/>
              <w:t>стности и нуждающихся в улучшении жилищных условий, в том числе молодых семей и молодых спе</w:t>
              <w:softHyphen/>
              <w:t>циалистов, при строительстве (приобретении) жилья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демографической обстановки в сель</w:t>
              <w:softHyphen/>
              <w:t>ской местности, достижение положительной динамики основных демографических показателей.</w:t>
            </w:r>
          </w:p>
          <w:p>
            <w:pPr>
              <w:pStyle w:val="Normal"/>
              <w:shd w:fill="FFFFFF" w:val="clear"/>
              <w:ind w:left="5" w:right="1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роживающих в сельской местности, путем осуществления на территории жилищной застройки с целью дальнейшего обеспечения доступным жильем молодых семей и молодых специалистов, что в свою очередь будет стимулировать привлечение и закрепление для работы на селе выпускников высших учебных и средних профессиональных заведений, молодых специалистов.</w:t>
            </w:r>
          </w:p>
          <w:p>
            <w:pPr>
              <w:pStyle w:val="Normal"/>
              <w:shd w:fill="FFFFFF" w:val="clear"/>
              <w:ind w:left="5" w:right="1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и поселения объектами инженерной инфраструктуры.</w:t>
            </w:r>
          </w:p>
          <w:p>
            <w:pPr>
              <w:pStyle w:val="Normal"/>
              <w:shd w:fill="FFFFFF" w:val="clear"/>
              <w:ind w:left="5" w:right="1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здоровья сельского населения путем повышения доступности и качества предоставления услуг в сфере физической куль</w:t>
              <w:softHyphen/>
              <w:t>турой и массового спорта для предупреждения заболеваний и поддержания высокой работоспособности; также повышение роли физической культуры и спорта для профилактики противоправных деяний, предотвращения распространения наркомании и алкоголизма.</w:t>
            </w:r>
          </w:p>
          <w:p>
            <w:pPr>
              <w:pStyle w:val="Normal"/>
              <w:shd w:fill="FFFFFF" w:val="clear"/>
              <w:ind w:left="5" w:right="1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культурной деятельности на селе.</w:t>
            </w:r>
          </w:p>
          <w:p>
            <w:pPr>
              <w:pStyle w:val="Normal"/>
              <w:shd w:fill="FFFFFF" w:val="clear"/>
              <w:ind w:left="5" w:right="1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асширение информационно-консультационного и правового обслуживания сельского населения.</w:t>
            </w:r>
          </w:p>
          <w:p>
            <w:pPr>
              <w:pStyle w:val="Normal"/>
              <w:shd w:fill="FFFFFF" w:val="clear"/>
              <w:ind w:left="5" w:right="1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лектро-, водо- и газоснабжения в сельской местности.</w:t>
            </w:r>
          </w:p>
          <w:p>
            <w:pPr>
              <w:pStyle w:val="Normal"/>
              <w:shd w:fill="FFFFFF" w:val="clear"/>
              <w:ind w:left="5" w:right="1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занятости сельского населения, сохранение и создание новых рабочих мест.</w:t>
            </w:r>
          </w:p>
          <w:p>
            <w:pPr>
              <w:pStyle w:val="Normal"/>
              <w:shd w:fill="FFFFFF" w:val="clear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ети сельских автомобильных дорог и их благоустройство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13-2015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лучшение жилищных условий граждан; </w:t>
            </w:r>
          </w:p>
          <w:p>
            <w:pPr>
              <w:pStyle w:val="Normal"/>
              <w:shd w:fill="FFFFFF" w:val="clear"/>
              <w:ind w:left="5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витие физической культуры и массового спорта; </w:t>
            </w:r>
          </w:p>
          <w:p>
            <w:pPr>
              <w:pStyle w:val="Normal"/>
              <w:shd w:fill="FFFFFF" w:val="clear"/>
              <w:ind w:left="5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развитие культурно-досуговой деятельности; </w:t>
            </w:r>
          </w:p>
          <w:p>
            <w:pPr>
              <w:pStyle w:val="Normal"/>
              <w:shd w:fill="FFFFFF" w:val="clear"/>
              <w:ind w:left="5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азвитие электро-, водо- и газификации;</w:t>
            </w:r>
          </w:p>
          <w:p>
            <w:pPr>
              <w:pStyle w:val="Normal"/>
              <w:shd w:fill="FFFFFF" w:val="clear"/>
              <w:ind w:left="5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азвитие информационно-консультационного и правового обслуживания населения;</w:t>
            </w:r>
          </w:p>
          <w:p>
            <w:pPr>
              <w:pStyle w:val="Normal"/>
              <w:ind w:left="5" w:firstLine="293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овышение уровня занятости сельского населения, сохранение и создание новых рабочих мест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Рабитицкое сельское поселение Волосовского муниципального района Ленинградской области, Муниципальное учреждение культуры «Рабитицкий дом культуры 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1373-72-319 (приемная главы  местной администрации, факс)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и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рганы местного самоуправления муниципального образования Рабитицкое сельское поселение Волосовского муниципального района Ленинградской области.</w:t>
            </w:r>
          </w:p>
          <w:p>
            <w:pPr>
              <w:pStyle w:val="Normal"/>
              <w:ind w:firstLine="3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ДК Рабитиц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ы и источники финансирования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right="5" w:hanging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дства областного бюджета по долгосрочной целевой программе «Социальное развитие села»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ы развития ситуации с учетом реализации Программы (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даемые конечные результаты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рограммы ожидается социально-экономический эффект, который будет выражаться в:</w:t>
            </w:r>
          </w:p>
          <w:p>
            <w:pPr>
              <w:pStyle w:val="Normal"/>
              <w:ind w:left="298" w:hanging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и жилищных условий граждан сельской местности и обеспечении территории жилищ</w:t>
              <w:softHyphen/>
              <w:t>ной застройки объектами инженерной инфраструктуры;</w:t>
            </w:r>
          </w:p>
          <w:p>
            <w:pPr>
              <w:pStyle w:val="Normal"/>
              <w:shd w:fill="FFFFFF" w:val="clear"/>
              <w:ind w:left="298" w:right="14" w:hanging="29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и всех категорий населения к систематическим занятиям физичес</w:t>
              <w:softHyphen/>
              <w:t>кой культурой и спортом;</w:t>
            </w:r>
          </w:p>
          <w:p>
            <w:pPr>
              <w:pStyle w:val="Normal"/>
              <w:shd w:fill="FFFFFF" w:val="clear"/>
              <w:ind w:left="298" w:hanging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секционной работы с детьми и подростками;</w:t>
            </w:r>
          </w:p>
          <w:p>
            <w:pPr>
              <w:pStyle w:val="Normal"/>
              <w:shd w:fill="FFFFFF" w:val="clear"/>
              <w:ind w:left="298" w:hanging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и   культурно-досуговых   условии сельского населения;</w:t>
            </w:r>
          </w:p>
          <w:p>
            <w:pPr>
              <w:pStyle w:val="Normal"/>
              <w:shd w:fill="FFFFFF" w:val="clear"/>
              <w:ind w:left="298" w:right="14" w:hanging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и материально-технической базы сельских учреждений культуры для расширения и совершенствования формы услуг, предоставляемых населению;</w:t>
            </w:r>
          </w:p>
          <w:p>
            <w:pPr>
              <w:pStyle w:val="Normal"/>
              <w:shd w:fill="FFFFFF" w:val="clear"/>
              <w:ind w:left="298" w:right="19" w:hanging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и и расширении информационно-консультационного и правового обслуживания сель</w:t>
              <w:softHyphen/>
              <w:t>ского населения;</w:t>
            </w:r>
          </w:p>
          <w:p>
            <w:pPr>
              <w:pStyle w:val="Normal"/>
              <w:shd w:fill="FFFFFF" w:val="clear"/>
              <w:ind w:left="298" w:right="10" w:hanging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и уровня занятости сельского населения, сохранение и создание новых рабочих мест;</w:t>
            </w:r>
          </w:p>
          <w:p>
            <w:pPr>
              <w:pStyle w:val="Normal"/>
              <w:shd w:fill="FFFFFF" w:val="clear"/>
              <w:ind w:left="298" w:hanging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и уровня и качества электро-, водоснабжения;</w:t>
            </w:r>
          </w:p>
          <w:p>
            <w:pPr>
              <w:pStyle w:val="Normal"/>
              <w:shd w:fill="FFFFFF" w:val="clear"/>
              <w:ind w:left="298" w:hanging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и уровня газификации домов сетевым газом;</w:t>
            </w:r>
          </w:p>
          <w:p>
            <w:pPr>
              <w:pStyle w:val="Normal"/>
              <w:shd w:fill="FFFFFF" w:val="clear"/>
              <w:ind w:left="298" w:hanging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и привлекательного имиджа поселения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и контроль за выполнением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контроль за выполнением Программы осуществляется главой администрац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ниципального образования Рабитицкое сельское поселение Волосовского  муниципального района Ленинградской области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е в Программе задачи должны решаться путем формирования условий для самодостаточного развития сельских территорий, применения ресурсосберегающих подходов и технологий, создания благоприятного инвестиционного и предпринимательского климата в сфере обустройства сельских территор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решению задач программы необходимо провести следующие программные мероприятия, которые сгруппированы по следующим направлениям:</w:t>
      </w:r>
    </w:p>
    <w:p>
      <w:pPr>
        <w:pStyle w:val="Normal"/>
        <w:shd w:fill="FFFFFF" w:val="clear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лучшение жилищных условий граждан; </w:t>
      </w:r>
    </w:p>
    <w:p>
      <w:pPr>
        <w:pStyle w:val="Normal"/>
        <w:shd w:fill="FFFFFF" w:val="clear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звитие физической культуры и массового спорта; </w:t>
      </w:r>
    </w:p>
    <w:p>
      <w:pPr>
        <w:pStyle w:val="Normal"/>
        <w:shd w:fill="FFFFFF" w:val="clear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звитие культурно-досуговой деятельности; </w:t>
      </w:r>
    </w:p>
    <w:p>
      <w:pPr>
        <w:pStyle w:val="Normal"/>
        <w:shd w:fill="FFFFFF" w:val="clear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тие электро-, водо- и газификации;</w:t>
      </w:r>
    </w:p>
    <w:p>
      <w:pPr>
        <w:pStyle w:val="Normal"/>
        <w:shd w:fill="FFFFFF" w:val="clear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витие информационно-консультационного и правового обслуживания населения;</w:t>
      </w:r>
    </w:p>
    <w:p>
      <w:pPr>
        <w:pStyle w:val="Normal"/>
        <w:shd w:fill="FFFFFF" w:val="clear"/>
        <w:ind w:left="540" w:right="-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вышение уровня занятости сельского населения, сохранение и создание новых рабочих мест.</w:t>
      </w:r>
    </w:p>
    <w:p>
      <w:pPr>
        <w:pStyle w:val="Normal"/>
        <w:shd w:fill="FFFFFF" w:val="clear"/>
        <w:ind w:left="19" w:right="-6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ероприятий, предусмотренных пунктом 1, являются повышение уровня и качества жизни в сельской местно</w:t>
        <w:softHyphen/>
        <w:t>сти, обеспечение территории жилищной застройки объектами инженерной и социальной инфра</w:t>
        <w:softHyphen/>
        <w:t>структуры, благоустройство, расширение сети сельских автомобильных дорог и их благоустройство.</w:t>
      </w:r>
    </w:p>
    <w:p>
      <w:pPr>
        <w:pStyle w:val="Normal"/>
        <w:shd w:fill="FFFFFF" w:val="clear"/>
        <w:tabs>
          <w:tab w:val="clear" w:pos="708"/>
          <w:tab w:val="left" w:pos="7176" w:leader="none"/>
        </w:tabs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ероприятий, предусмотренных пунктом 2, являются улучшение состояния здоровья сельского населения путем повышения доступности и качества предоставления услуг в сфере физической куль</w:t>
        <w:softHyphen/>
        <w:t>турой и массового спорта для предупреждения заболеваний и поддержания высокой работоспособности; также повышение роли физической культуры и спорта для профилактики противоправных деяний, предотвращения распространения наркомании и алкоголизма.</w:t>
      </w:r>
    </w:p>
    <w:p>
      <w:pPr>
        <w:pStyle w:val="Normal"/>
        <w:shd w:fill="FFFFFF" w:val="clear"/>
        <w:tabs>
          <w:tab w:val="clear" w:pos="708"/>
          <w:tab w:val="left" w:pos="7176" w:leader="none"/>
        </w:tabs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, предусмотренных пунктом 3, позволит расширить культурно-досуговую деятельность в сельской местности и приобщить население к культурно-историческому наслед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, предусмотренных пунктом 4, ремонтов и совершенствование водозаборов в отдаленных деревнях поселения, позволит повысить качество услуг водоснабжения и снижение потери водопроводной воды, а также обеспечить сельское население питьевой водой и ликвида</w:t>
        <w:softHyphen/>
        <w:t>ции угрозы жизни и здоровью жителей деревни.</w:t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звития газификации в сельской местности путем обеспечения перевода на природный газ жилого сектора в целях улучшения жилищных и соци</w:t>
        <w:softHyphen/>
        <w:t>альных условий населения, позволит повысить уровень снабжения сетевым и природным газом сельского населения, создать комфортные условия труда, улучшить экологическую обстановку, повысить уровень газификации.</w:t>
        <w:tab/>
      </w:r>
    </w:p>
    <w:p>
      <w:pPr>
        <w:pStyle w:val="Normal"/>
        <w:shd w:fill="FFFFFF" w:val="clear"/>
        <w:ind w:left="5" w:right="-6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взаимосвязаны с программами, предусматривающими реализацию мероприятий по развитию инженерной и социальной инфраструктуры в сельской местности, разви</w:t>
        <w:softHyphen/>
        <w:t>тию физической культуры и спорта в сельской местности, повышению уровня занятости сельского населения, сохранению и созданию новых рабочих мест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е развитие сел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т 3 декабря 2002 года N 858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Ленинградской области от 21.08.2009 год  № 272 «Социальное развитие сел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 w:val="false"/>
                              <w:b w:val="false"/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 w:val="false"/>
                              <w:i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 w:val="false"/>
                        <w:b w:val="false"/>
                        <w:i w:val="false"/>
                        <w:i w:val="false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 w:val="false"/>
                        <w:i w:val="fals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center"/>
    </w:pPr>
    <w:rPr>
      <w:rFonts w:ascii="Times New Roman" w:hAnsi="Times New Roman" w:cs="Times New Roman"/>
      <w:b/>
      <w:i/>
      <w:sz w:val="28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56:00Z</dcterms:created>
  <dc:creator>Admin</dc:creator>
  <dc:description/>
  <cp:keywords/>
  <dc:language>en-US</dc:language>
  <cp:lastModifiedBy>Admin</cp:lastModifiedBy>
  <cp:lastPrinted>2005-01-01T00:20:00Z</cp:lastPrinted>
  <dcterms:modified xsi:type="dcterms:W3CDTF">2013-06-18T19:56:00Z</dcterms:modified>
  <cp:revision>10</cp:revision>
  <dc:subject/>
  <dc:title/>
</cp:coreProperties>
</file>