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rPr/>
      </w:pPr>
      <w:r>
        <w:rPr/>
        <w:t xml:space="preserve">   </w:t>
      </w:r>
      <w:r>
        <w:rPr/>
        <w:t>от  23.12. 2013 года     № 1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2года № 99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3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татья 1. Внести в решение Совета депутатов МО Рабитицкое сельское поселение от 24 декабря 2012 года № 99 «О бюджете муниципального образования Рабитицкое  сельское поселение  Волосовского  муниципального района Ленинградской области на 2013 год и на плановый период 2014 и 2015 годов» (с изменениями от 02.12.2013г. №131 и от 24.12.2013г. № 99) следующие дополнения и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 Статью 1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3 го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6 616 279,92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27 543 959,92 рублей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нозируемый дефицит бюджета муниципального образования Рабитицкое сельское поселение в сумме 927 680 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3год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Приложение №10 «Ведомственная структура расходов бюджета на 2013год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Изменения к пункту 5 дополнить следующе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3 год- 317 005,61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ходы с транспортного налога физических лиц  - 581 106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ходы с транспортного налога с организаций  - 140 000,00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ходы с земельного налога, взимаемого по ставкам, установленными в соответствии с пп.1 ст.394 Налогового Кодекса РФ  - 1 328 735,51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оходы с земельного налога, взимаемого по ставкам, установленными в соответствии с пп.2 ст.394 Налогового Кодекса РФ  - 485 598,1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ходы, получаемые в виде арендной платы за земельные участки – 188 536,2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ходы с налога на имущество физических лиц – 52 3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 Изменения к пункту 20 дополнить следующе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реализацию мероприятий по подготовке объектов теплоснабжения к отопительному сезону на территории Ленинградской области – 2 700 000,00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атья 5. Настоящее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.</cp:lastModifiedBy>
  <cp:lastPrinted>2013-12-24T15:24:00Z</cp:lastPrinted>
  <dcterms:modified xsi:type="dcterms:W3CDTF">2013-12-24T11:24:00Z</dcterms:modified>
  <cp:revision>172</cp:revision>
  <dc:subject/>
  <dc:title>МУНИЦИПАЛЬНОЕ ОБРАЗОВАНИЕ</dc:title>
</cp:coreProperties>
</file>