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zCs w:val="28"/>
        </w:rPr>
        <w:drawing>
          <wp:inline distT="0" distB="0" distL="0" distR="0">
            <wp:extent cx="598805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овет  депутатов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РАБИТИЦКОГО  СЕЛЬСКОГО  ПОСЕЛЕНИЯ</w:t>
      </w:r>
    </w:p>
    <w:p>
      <w:pPr>
        <w:pStyle w:val="Normal"/>
        <w:jc w:val="center"/>
        <w:rPr>
          <w:b/>
          <w:b/>
          <w:smallCaps/>
          <w:spacing w:val="160"/>
          <w:sz w:val="32"/>
          <w:szCs w:val="32"/>
        </w:rPr>
      </w:pPr>
      <w:r>
        <w:rPr>
          <w:b/>
          <w:smallCaps/>
          <w:spacing w:val="160"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mallCaps/>
          <w:spacing w:val="160"/>
          <w:sz w:val="32"/>
          <w:szCs w:val="32"/>
        </w:rPr>
      </w:pPr>
      <w:r>
        <w:rPr>
          <w:b/>
          <w:smallCaps/>
          <w:spacing w:val="160"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вадцать седьмое заседание втор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мая 2013 года  №  1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б отчете главы муниципального образования и администрации Рабитицкого сельского поселения по итогах социально -экономического развития поселения в 2012 году и задачах на 2013 го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Уставом  муниципального образования Рабитицкое  сельское поселение Волосовского муниципального района Ленинградской области совет депутатов муниципального образования Рабитицкое сельское поселение Волосовского муниципального района Ленинград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отчет главы муниципального образования и администрации Рабитицкого сельского поселения по итогам социально-экономического развития муниципального образования Рабитицкое сельское поселение Волосовского муниципального района Ленинградской области в 2012 году и задачах на 2013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по результатам отчета деятельность главы муниципального образования и администрации Рабитицкого сельского поселения за 2012 год  удовлетворительн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бобщить все замечания и предложения высказанные населением и разработать план мероприятий по их выполн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информацию в средствах массовой информац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                           И.Г. Тиш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0:44:00Z</dcterms:created>
  <dc:creator>Admin</dc:creator>
  <dc:description/>
  <cp:keywords/>
  <dc:language>en-US</dc:language>
  <cp:lastModifiedBy>Admin</cp:lastModifiedBy>
  <cp:lastPrinted>2005-01-01T00:40:00Z</cp:lastPrinted>
  <dcterms:modified xsi:type="dcterms:W3CDTF">2004-12-31T21:41:00Z</dcterms:modified>
  <cp:revision>10</cp:revision>
  <dc:subject/>
  <dc:title/>
</cp:coreProperties>
</file>