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Е ОБРАЗОВАНИЕ</w:t>
      </w:r>
    </w:p>
    <w:p>
      <w:pPr>
        <w:pStyle w:val="ConsTitle"/>
        <w:widowControl/>
        <w:ind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БИТИЦКОЕ СЕЛЬСКОЕ ПОСЕЛЕНИЕ</w:t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ОСОВСКОГО МУНИЦИПАЛЬНОГО РАЙОНА</w:t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ЕНИНГРАДСКОЙ ОБЛАСТИ</w:t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Title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ИТИЦКОГО СЕЛЬСКОГО ПОСЕЛЕНИЯ</w:t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заседание втор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  апреля 2014 года  №  1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муниципальном земельном контрол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использованием  и охраной земель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МО </w:t>
      </w:r>
      <w:r>
        <w:rPr>
          <w:sz w:val="28"/>
          <w:szCs w:val="28"/>
        </w:rPr>
        <w:t>Рабитицкое сельское поселение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Руководствуясь Федеральным законом от 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емельным кодексом Российской Федерации, Уставом Рабитицкого сельского поселения,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Рабитицкого сельского поселения РЕШИЛ: 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«Положение о  муниципальном  земельном  контроле  за  использованием  и  охраной  земель на  территории  Рабитицкого  сельского  поселения» согласно приложению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данное решение в газете «Сельская новь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тицкое сельское поселение</w:t>
        <w:tab/>
        <w:tab/>
        <w:tab/>
        <w:tab/>
        <w:t>И.Г.Тиш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Arial" w:hAnsi="Arial" w:eastAsia="Arial Unicode MS" w:cs="Arial"/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FF"/>
      <w:sz w:val="28"/>
    </w:rPr>
  </w:style>
  <w:style w:type="character" w:styleId="WW8Num3z1">
    <w:name w:val="WW8Num3z1"/>
    <w:qFormat/>
    <w:rPr>
      <w:rFonts w:ascii="Times New Roman" w:hAnsi="Times New Roman" w:eastAsia="Arial Unicode MS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284"/>
    </w:pPr>
    <w:rPr>
      <w:rFonts w:ascii="Verdana" w:hAnsi="Verdana" w:eastAsia="Arial Unicode MS" w:cs="Arial Unicode MS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22:00Z</dcterms:created>
  <dc:creator>komp</dc:creator>
  <dc:description/>
  <cp:keywords/>
  <dc:language>en-US</dc:language>
  <cp:lastModifiedBy>.</cp:lastModifiedBy>
  <cp:lastPrinted>2014-05-08T09:07:00Z</cp:lastPrinted>
  <dcterms:modified xsi:type="dcterms:W3CDTF">2014-05-08T05:08:00Z</dcterms:modified>
  <cp:revision>5</cp:revision>
  <dc:subject/>
  <dc:title/>
</cp:coreProperties>
</file>