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 30.04.2014 г. № 14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13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13 год поступило доходов всего 25 911,4  тыс. руб. Собственные доходы составили   5 646,1 тыс. руб. Из них доходы от предпринимательской и иной приносящей доход деятельности составили 145,0 тыс. руб. </w:t>
      </w:r>
    </w:p>
    <w:p>
      <w:pPr>
        <w:pStyle w:val="Normal"/>
        <w:ind w:firstLine="709"/>
        <w:jc w:val="both"/>
        <w:rPr/>
      </w:pPr>
      <w:r>
        <w:rPr/>
        <w:t xml:space="preserve">Исполнение плана по безвозмездным поступлениям за отчетный период составило  20 841,0 тыс. руб., или 97,1 % к годовому уточненному плану. В сумме безвозмездных поступлений  учтены поступившие из областного фонда финансовой поддержки поселений  дотации в сумме 191,8 тыс. руб., из районного фонда финансовой поддержки поселений  дотации в сумме 181,6 тыс. руб.,  а так же  средства областного бюджета, переданные для полномочий по военкомату в сумме 95,9 тыс. руб. и средства, выделенные из областного бюджета на проведение мероприятий по капитальному ремонту дорог местного значения – 11 051,5 тыс. руб., средства из областного бюджета, выделенные на подготовку мероприятий, посвященных Дню образования Ленинградской области – 350,0 тыс. руб.; так же выделены средства на осуществление отдельных государственных полномочий Ленинградской области в сфере административных  правоотношений – 218,5 тыс.руб.; поступили субсидии бюджетам поселений на бюджетные инвестиции в объекты капитального строительства – 4 401,1 тыс.руб., прочие субсидии на обеспечение выплаты заработной платы работникам бюджетной сферы – 226,9 тыс.руб.; </w:t>
      </w:r>
      <w:r>
        <w:rPr>
          <w:sz w:val="22"/>
          <w:szCs w:val="22"/>
        </w:rPr>
        <w:t>субсидия на реализацию областного закона от 14 декабря 2012 года № 95-оз «О содействии развитию на части территории муниципальных образований Ленинградской области иных форм местного самоуправления» - 109,6 тыс. руб.; прочие межбюджетные трансферты – 262,5 тыс. руб.; субсидия на реализацию мероприятий, направленных на безаварийную работу объектов водоснабжения и водоотведения в осеннее-зимний период на территории Ленинградской области – 455,0 тыс. руб.; субсидия на реализацию мероприятий по подготовке объектов теплоснабжения к отопительному сезону на территории Ленинградской области – 2 700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13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12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де арендной платы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2013 году  собственные доходы составили  </w:t>
      </w:r>
      <w:r>
        <w:rPr>
          <w:b/>
        </w:rPr>
        <w:t>5646,1 тыс. рублей</w:t>
      </w:r>
      <w:r>
        <w:rPr/>
        <w:t xml:space="preserve">,  из них налоговые доходы </w:t>
      </w:r>
      <w:r>
        <w:rPr>
          <w:b/>
        </w:rPr>
        <w:t>4718,6</w:t>
      </w:r>
      <w:r>
        <w:rPr/>
        <w:t xml:space="preserve">тыс. рублей, неналоговые </w:t>
      </w:r>
      <w:r>
        <w:rPr>
          <w:b/>
        </w:rPr>
        <w:t xml:space="preserve">927,5 </w:t>
      </w:r>
      <w:r>
        <w:rPr/>
        <w:t>тыс. рублей.</w:t>
      </w:r>
    </w:p>
    <w:p>
      <w:pPr>
        <w:pStyle w:val="Normal"/>
        <w:rPr/>
      </w:pPr>
      <w:r>
        <w:rPr/>
        <w:t xml:space="preserve">         </w:t>
      </w:r>
      <w:r>
        <w:rPr/>
        <w:t>В общем объеме налоговых и неналоговых поступлений  основную часть, 68,3%,  составляют налог на доходы физических лиц  и земельный налог, соответственно 36,8% и 35,1%,  основная часть неналоговых поступлений в 2013 году составили арендная плата за землю – 4,7% и продажа земли -5,6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доля безвозмездных поступлений составила 78,1%, доля собственных доходов 21,9%, в том числе доля налоговых доходов – 18,2%, </w:t>
      </w:r>
    </w:p>
    <w:p>
      <w:pPr>
        <w:pStyle w:val="Normal"/>
        <w:jc w:val="both"/>
        <w:rPr/>
      </w:pPr>
      <w:r>
        <w:rPr/>
        <w:t>неналоговых доходов – 3,6%, дохода от предпринимательской  и иной приносящнй доход деятельности – 0,6%.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ОАО «Провими-Волосово»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Расходы  бюджета  муниципального образования Рабитицкое сельское поселение за   2013 год  составили  22 290,2 тыс. руб. при уточненном плане 27 543,9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13  год    на  выплату  заработной  платы с начислениями  направлено  4 232,5 тыс. руб. или 18,9 % общей суммы расходов. Выплата  заработной  платы  работникам  бюджетной  сферы производилась своевременно, задолженности на  1 января  2014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 xml:space="preserve">составило </w:t>
      </w:r>
      <w:r>
        <w:rPr>
          <w:b/>
        </w:rPr>
        <w:t>2012,3 тыс. руб</w:t>
      </w:r>
      <w:r>
        <w:rPr/>
        <w:t xml:space="preserve">. (из них за счет доходов от предпринимательской и иной приносящей  доход  деятельности 130,0 тыс. руб.)           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3 году составили </w:t>
      </w:r>
      <w:r>
        <w:rPr>
          <w:b/>
        </w:rPr>
        <w:t>1 882,3 тыс руб</w:t>
      </w:r>
      <w:r>
        <w:rPr/>
        <w:t xml:space="preserve"> . В библиотеке и ДК Рабитицы за счет средств местного бюджета произведена оплата эелектро- и теплоэнергии на сумму 277,4 тыс.руб. На проведение мероприятий, таких как  районный детский фестиваль «Соловьи весны победной», 65-летие Дня Победы, «День пожилого человека», молодежные вечера и дискотеки, участие в районных конкурсах, израсходовано 50,7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предметов длительного пользования составили </w:t>
      </w:r>
      <w:r>
        <w:rPr>
          <w:b/>
        </w:rPr>
        <w:t>40,0 т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1332,5тыс. руб. (66,2%  от общих  расходов  на  социально-культурную  сферу).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68,7 %   всех  расходов  бюджета  или  в  сумме  </w:t>
      </w:r>
      <w:r>
        <w:rPr>
          <w:b/>
        </w:rPr>
        <w:t>15 320,0 тыс. руб.</w:t>
      </w:r>
      <w:r>
        <w:rPr/>
        <w:t xml:space="preserve">  В разрезе целевых статей израсходовано на чистку дорог 62,0 тыс. руб,; капремонт дорог и проездов- 11 291,2 тыс.руб.,  на уличное освещение 274,4 тыс. руб., на озеленение 7,9 тыс. руб., на мероприятия в области коммунального хозяйства – 3 042,6 тыс. руб., захоронение 2,2тыс.руб. , на содержание детских площадок 12,4 тыс.руб., приобретение дет.площадок и газонных ограждений – 350,0тыс.руб.; вывоз бытовых отходов и мусора – 28,6 тыс.руб., на обкашивание территории – 36,2 тыс.руб.,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237,8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20,9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35,3тыс. руб.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расходы на градостроительство   81,6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проведения аукционов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13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газете  «Сельская новь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И.Г.Тиш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4:00Z</dcterms:created>
  <dc:creator>CIT</dc:creator>
  <dc:description/>
  <cp:keywords/>
  <dc:language>en-US</dc:language>
  <cp:lastModifiedBy>.</cp:lastModifiedBy>
  <cp:lastPrinted>2014-05-08T08:02:00Z</cp:lastPrinted>
  <dcterms:modified xsi:type="dcterms:W3CDTF">2014-05-08T04:04:00Z</dcterms:modified>
  <cp:revision>90</cp:revision>
  <dc:subject/>
  <dc:title>П Р О Е К Т</dc:title>
</cp:coreProperties>
</file>