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6 заседание втор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 2014 года  № 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 отчете главы муниципального образования и администрации Рабитицкого сельского поселения по итогах социально -экономического развития поселения в 2013 году и задачах на 2014 го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Уставом  муниципального образования Рабитицкое 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главы муниципального образования и администрации Рабитицкого сельского поселения по итогам социально-экономического развития муниципального образования Рабитицкое сельское поселение Волосовского муниципального района Ленинградской области в 2013 году и задачах на 2014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по результатам отчета деятельность главы муниципального образования и администрации Рабитицкого сельского поселения за 2013 год  удовлетворительн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бобщить все замечания и предложения высказанные населением и разработать план мероприятий по их выполн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информацию в средствах массовой информ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И.Г. Ти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44:00Z</dcterms:created>
  <dc:creator>Admin</dc:creator>
  <dc:description/>
  <cp:keywords/>
  <dc:language>en-US</dc:language>
  <cp:lastModifiedBy>.</cp:lastModifiedBy>
  <cp:lastPrinted>2014-05-08T08:05:00Z</cp:lastPrinted>
  <dcterms:modified xsi:type="dcterms:W3CDTF">2014-05-08T04:06:00Z</dcterms:modified>
  <cp:revision>13</cp:revision>
  <dc:subject/>
  <dc:title/>
</cp:coreProperties>
</file>