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20 августа  2014 года   №  156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полугодие  2014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1 полугодие 2014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 1 полугодие 2014 года </w:t>
      </w:r>
      <w:r>
        <w:rPr/>
        <w:t>по доходам в сумме -1181455,47 рублей и по расходам в сумме 3032958,62 рублей с остатком денежных средств на счете  в сумме   621544,17 рублей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1 полугодие 2014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1 полугодие 2014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1 полугодие 2014 года согласно Приложению 3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И.Г.Тиш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7:00Z</dcterms:created>
  <dc:creator>Комитет финансов</dc:creator>
  <dc:description/>
  <cp:keywords/>
  <dc:language>en-US</dc:language>
  <cp:lastModifiedBy>Admin</cp:lastModifiedBy>
  <cp:lastPrinted>2014-08-20T09:06:00Z</cp:lastPrinted>
  <dcterms:modified xsi:type="dcterms:W3CDTF">2014-08-20T05:31:00Z</dcterms:modified>
  <cp:revision>137</cp:revision>
  <dc:subject/>
  <dc:title/>
</cp:coreProperties>
</file>