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zCs w:val="28"/>
        </w:rPr>
        <w:drawing>
          <wp:inline distT="0" distB="0" distL="0" distR="0">
            <wp:extent cx="59880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РАБИТИЦКОГО  СЕЛЬСКОГО  ПОСЕЛЕНИЯ</w:t>
      </w:r>
    </w:p>
    <w:p>
      <w:pPr>
        <w:pStyle w:val="Normal"/>
        <w:jc w:val="center"/>
        <w:rPr>
          <w:b/>
          <w:b/>
          <w:smallCaps/>
          <w:spacing w:val="160"/>
          <w:sz w:val="32"/>
          <w:szCs w:val="32"/>
        </w:rPr>
      </w:pPr>
      <w:r>
        <w:rPr>
          <w:b/>
          <w:smallCaps/>
          <w:spacing w:val="160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mallCaps/>
          <w:spacing w:val="160"/>
          <w:sz w:val="32"/>
          <w:szCs w:val="32"/>
        </w:rPr>
      </w:pPr>
      <w:r>
        <w:rPr>
          <w:b/>
          <w:smallCaps/>
          <w:spacing w:val="160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апреля  2014 года  №  151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 мест  массового  скопления  граждан  и  мест  нахождения  источников  повышенной  опасности, в которых не допускается  розничная продажа  алкогольной  продукции, а также определения  границ, прилегающих к некоторым организациям  и  объектам территорий, на которых не допускается  розничная  продажа  алкогольной  продукции.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В  соответствии  с  Федеральным  законом  от 22.11.1995 г. № 171-ФЗ  «О государственном  регулировании  производства  и  оборота  этилового  спирта, алкогольной  и  спиртосодержащей  продукции  и  об  ограничении потребления  (распития) алкогольной  продукции», постановлением Правительства  Российской Федерации  от 27.12.2012 года № 1425  «Об  определении  органами  государственной  власти  субъектов Российской Федерации  мест  массового  скопления  граждан  и  мест  нахождения источников повышенной  опасности», в которых не допускается розничная  продажа   алкогольной  продукции», Постановлением Правительства  Ленинградской  области  от 07.11.2013 года № 374 «Об  определении  мест  массового  скопления  граждан  и  мест нахождения  источников  повышенной  опасности, расположенных  на  территории  Ленинградской  области, в  которых  не  допускается  розничная  продажа  алкогольной  продукции», руководствуясь   Уставом  муниципального  образования  Рабитицкое  сельское  поселение, Совет  депутатов  муниципального образования  Рабитицкое  сельское  поселение  Волосовского  муниципального  района  Ленинградской  области  РЕШИЛ: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перечень  учреждений  и  организаций, являющихся  местами  массового  скопления  граждан  и  местами  источников  повышенной опасности, в которых не допускается розничная  продажа  алкогольной  продукции, согласно  приложению 1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 Определить  наличие  и  границы  обособленной  территории  для  каждой  организации  и (или)  объекта, указанных  в  перечне, утвержденном  частью 1  настоящего решения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3. Определить  способ расчета  расстояния  от  организаций  и (или)  объектов, перечень которых  утвержден  частью 1  настоящего  решения, до границ прилегающих территорий – от входа  для  посетителей на  обособленную  территорию (при  наличии таковой) или от входа  для посетителей  в  здание (строение, сооружение), в  котором расположены  организации и (или)  объекты, указанные  в  части  1  настоящего  решения (при  отсутствии  обособленной территории)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 прилегающей  территорией  к  местам  массового  скопления  граждан  и  местам  нахождения  источников  повышенной  опасности  является  территория, находящаяся на  расстоянии  50 метров от границ  объекта  недвижимости (здания, сооружения)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5. Утвердить прилагаемые схемы границ  прилегающих  территорий  для каждой организации  и (или) объекта, перечень которых  утвержден  частью 1 настоящего  решения,  согласно  приложений 2-7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6. Опубликовать решение  в  средствах  массовой  информации  и  разместить его  на  официальном  сайте  МО  Рабитицкое  сельское поселение  в  сети  интернет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шение  вступает  в  силу  с  момента  его  принятия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ешение  совета  депутатов  МО  Рабитицкое  сельское  поселение  Волосовского  муниципального  района  Ленинградской  области от 13.04.2010  года  № 13 «Об  определении  конкретных  мест массового скопления  граждан  и  мест  нахождения  источников  повышенной  опасности, а также  состав  прилегающих  к  ним  территорий»  считать  утратившим  силу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Рабитицкое   сельское  поселение</w:t>
        <w:tab/>
        <w:tab/>
        <w:tab/>
        <w:tab/>
        <w:t>И.Г. Тишкова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 Совета  депутатов</w:t>
      </w:r>
    </w:p>
    <w:p>
      <w:pPr>
        <w:pStyle w:val="Normal"/>
        <w:jc w:val="right"/>
        <w:rPr/>
      </w:pPr>
      <w:r>
        <w:rPr/>
        <w:t>Рабитицкого  сельского  поселения</w:t>
      </w:r>
    </w:p>
    <w:p>
      <w:pPr>
        <w:pStyle w:val="Normal"/>
        <w:ind w:left="5664" w:firstLine="708"/>
        <w:jc w:val="center"/>
        <w:rPr/>
      </w:pPr>
      <w:r>
        <w:rPr/>
        <w:t xml:space="preserve">от   30.04.2014 г.  №  151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чреждений  и  организаций  Рабитицкого сельского поселения, являющихся местами   массового  скопления  граждан, и  местами  нахождения источников повышенной  опас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835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 местонахож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иложения, отражающего  схему границ прилегающих  территор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учрежд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Рабитицы дом 19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итицкая начальная  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Рабитицы 19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цинские  учре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ий акушерский  пун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Рабитицы 7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 культур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ая площад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Рабитицы (за зданием администраци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Рабитицы дом 22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keepNext w:val="tru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51:00Z</dcterms:created>
  <dc:creator>Admin</dc:creator>
  <dc:description/>
  <cp:keywords/>
  <dc:language>en-US</dc:language>
  <cp:lastModifiedBy>.</cp:lastModifiedBy>
  <cp:lastPrinted>2014-05-08T09:03:00Z</cp:lastPrinted>
  <dcterms:modified xsi:type="dcterms:W3CDTF">2014-05-08T05:05:00Z</dcterms:modified>
  <cp:revision>7</cp:revision>
  <dc:subject/>
  <dc:title/>
</cp:coreProperties>
</file>