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20 августа 2014 года   №  155</w:t>
      </w:r>
    </w:p>
    <w:p>
      <w:pPr>
        <w:pStyle w:val="Normal"/>
        <w:rPr/>
      </w:pPr>
      <w:r>
        <w:rPr>
          <w:sz w:val="20"/>
          <w:szCs w:val="20"/>
        </w:rPr>
        <w:t>Об  исполнении 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</w:t>
      </w:r>
    </w:p>
    <w:p>
      <w:pPr>
        <w:pStyle w:val="Normal"/>
        <w:rPr/>
      </w:pPr>
      <w:r>
        <w:rPr>
          <w:sz w:val="20"/>
          <w:szCs w:val="20"/>
        </w:rPr>
        <w:t>района 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1 квартал  2014 го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Рабитицкое сельское поселение Волосовского муниципального района  Ленинградской области за 1 квартал 2014 года,  Совет  депутатов   Рабитиц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1.Принять к сведению информацию об исполнении бюджета муниципального  образования  Рабитицкое сельское поселение Волосовского  муниципального района   Ленинградской области за 1 квартал 2014 года </w:t>
      </w:r>
      <w:r>
        <w:rPr/>
        <w:t>по доходам в сумме -3070278,78 рублей и по расходам в сумме 1285550,61рублей с остатком денежных средств на счете  в сумме   480128,87рублей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Рабитицкое сельское поселение Волосовского муниципального района  Ленинградской области за 1 квартал 2014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Рабитицкое сельское поселение Волосовского муниципального района  Ленинградской области за 1 квартал 2014 года по ведомственной структуре расходов  бюджета муниципального образования  Рабитиц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Рабитицкое сельское поселение Волосовского муниципального района Ленинградской области за 1 квартал 2014 года согласно Приложению 3;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 решение  вступает в силу  после  его официального  опубликования.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 муниципального  образ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                                                    И.Г.Тиш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37:00Z</dcterms:created>
  <dc:creator>Комитет финансов</dc:creator>
  <dc:description/>
  <cp:keywords/>
  <dc:language>en-US</dc:language>
  <cp:lastModifiedBy>Admin</cp:lastModifiedBy>
  <cp:lastPrinted>2014-08-20T09:06:00Z</cp:lastPrinted>
  <dcterms:modified xsi:type="dcterms:W3CDTF">2014-08-20T05:30:00Z</dcterms:modified>
  <cp:revision>135</cp:revision>
  <dc:subject/>
  <dc:title/>
</cp:coreProperties>
</file>