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МУНИЦИПАЛЬНОЕ   ОБРАЗОВАНИЕ</w:t>
      </w:r>
    </w:p>
    <w:p>
      <w:pPr>
        <w:pStyle w:val="Normal"/>
        <w:keepNext w:val="true"/>
        <w:jc w:val="center"/>
        <w:rPr/>
      </w:pPr>
      <w:r>
        <w:rPr>
          <w:b/>
          <w:sz w:val="28"/>
        </w:rPr>
        <w:t>РАБИТИЦКОЕ   СЕЛЬСКОЕ  ПОСЕЛЕНИЕ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ВОЛОСОВСКОГО  МУНИЦИПАЛЬНОГО  РАЙОНА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ЛЕНИНГРАДСКОЙ  ОБЛАСТИ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СОВЕТ  ДЕПУТАТОВ</w:t>
      </w:r>
    </w:p>
    <w:p>
      <w:pPr>
        <w:pStyle w:val="Normal"/>
        <w:keepNext w:val="true"/>
        <w:jc w:val="center"/>
        <w:rPr/>
      </w:pPr>
      <w:r>
        <w:rPr>
          <w:b/>
          <w:sz w:val="28"/>
        </w:rPr>
        <w:t>РАБИТИЦКОГО  СЕЛЬСКОГО  ПОСЕЛЕНИЯ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>
          <w:sz w:val="28"/>
          <w:u w:val="single"/>
        </w:rPr>
      </w:pPr>
      <w:r>
        <w:rPr>
          <w:sz w:val="28"/>
        </w:rPr>
        <w:t>от   30  апреля    2014 года   №  146</w:t>
      </w:r>
    </w:p>
    <w:p>
      <w:pPr>
        <w:pStyle w:val="Normal"/>
        <w:keepNext w:val="true"/>
        <w:rPr/>
      </w:pPr>
      <w:r>
        <w:rPr/>
        <w:t xml:space="preserve">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лана  работы  ревизионной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комиссии  совета  депутатов  муниципального</w:t>
      </w:r>
    </w:p>
    <w:p>
      <w:pPr>
        <w:pStyle w:val="Normal"/>
        <w:keepNext w:val="true"/>
        <w:rPr/>
      </w:pPr>
      <w:r>
        <w:rPr>
          <w:sz w:val="28"/>
          <w:szCs w:val="28"/>
        </w:rPr>
        <w:t>образования Рабитцкое  сельское поселение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Волосовского  муниципального  района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Ленинградской области  на 2014год.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В соответствии  с  Положением о ревизионной  комиссии муниципального  образования  Рабитицкое сельское поселение  сельское  поселение  Волосовского  муниципального  района  Ленинградской области  совет  депутатов  муниципального  образования  Рабитицкое  сельское поселение  Волосовского  муниципального  района  Ленинградской  области  РЕШИЛ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 План  работы  ревизионной  комиссии  совета  депутатов  муниципального  образования  Рабитицкое  сельское поселение  Волосовского  муниципального  района  Ленинградской  области  на 2014 год  согласно  Приложению.</w:t>
      </w:r>
    </w:p>
    <w:p>
      <w:pPr>
        <w:pStyle w:val="Normal"/>
        <w:keepNext w:val="true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 настоящее  решение  в   средствах  массовой  информации  и  разместить  его  на  официальном сайте  Рабитицкого  сельского поселения  в  сети  интернет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  образования</w:t>
      </w:r>
    </w:p>
    <w:p>
      <w:pPr>
        <w:pStyle w:val="Normal"/>
        <w:keepNext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итицкое   сельское  поселение:</w:t>
        <w:tab/>
        <w:tab/>
        <w:tab/>
        <w:t>И.Г. Тишкова</w:t>
      </w:r>
    </w:p>
    <w:p>
      <w:pPr>
        <w:pStyle w:val="Normal"/>
        <w:keepNext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keepNext w:val="tru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 МО</w:t>
      </w:r>
    </w:p>
    <w:p>
      <w:pPr>
        <w:pStyle w:val="Normal"/>
        <w:keepNext w:val="true"/>
        <w:ind w:left="360" w:hanging="0"/>
        <w:jc w:val="right"/>
        <w:rPr/>
      </w:pPr>
      <w:r>
        <w:rPr>
          <w:sz w:val="28"/>
          <w:szCs w:val="28"/>
        </w:rPr>
        <w:t>Рабитицкое сельское поселение</w:t>
      </w:r>
    </w:p>
    <w:p>
      <w:pPr>
        <w:pStyle w:val="Normal"/>
        <w:keepNext w:val="tru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30.04.2014 г. №146</w:t>
      </w:r>
    </w:p>
    <w:p>
      <w:pPr>
        <w:pStyle w:val="Normal"/>
        <w:keepNext w:val="tru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 РАБОТЫ  РЕВИЗИОННОЙ КОМИССИИ</w:t>
      </w:r>
    </w:p>
    <w:p>
      <w:pPr>
        <w:pStyle w:val="Normal"/>
        <w:keepNext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 РАБИТИЦКОЕ СЕЛЬСКОЕ  ПОСЕЛЕНИЕ  </w:t>
      </w:r>
    </w:p>
    <w:p>
      <w:pPr>
        <w:pStyle w:val="Normal"/>
        <w:keepNext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 2014год.</w:t>
      </w:r>
    </w:p>
    <w:p>
      <w:pPr>
        <w:pStyle w:val="Normal"/>
        <w:keepNext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04"/>
        <w:gridCol w:w="251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и испол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  <w:lang w:eastAsia="en-US"/>
              </w:rPr>
              <w:t>Об  итогах  исполнения  бюджета  МО Рабитицкое сельское  поселение  за  2013  год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2-й кварта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  <w:lang w:eastAsia="en-US"/>
              </w:rPr>
              <w:t>Отчет  главы  МО Рабитицкое  сельское  поселение  за   2013  год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2-й кварта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  <w:lang w:eastAsia="en-US"/>
              </w:rPr>
              <w:t>Проведение  финансовой  экспертизы  проектов  решений  о  внесении  изменений    в  решение  совета  депутатов «О бюджете  МО  Рабитицкое   сельское  поселение  на 2014 год  и  плановый  период 2015-2016 годов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  мере  необходим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  <w:lang w:eastAsia="en-US"/>
              </w:rPr>
              <w:t>Об итогах исполнения бюджета МО  Рабитицкое сельское  поселение  за  1  полугодие  2014 год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вгу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рка  эффективности  использования  бюджетных  средств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тяб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  <w:lang w:eastAsia="en-US"/>
              </w:rPr>
              <w:t>Подготовка заключения  на  проект решения совета депутатов  МО  Рабитицкое   сельское  поселение  «О  бюджете  МО  Рабитицкое   сельское  поселение  на  2015 год и  плановый  период 2016-2017 года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яб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готовка плана работы  Ревизионной  комиссии  на 2014 год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каб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  <w:lang w:eastAsia="en-US"/>
              </w:rPr>
              <w:t>Принимать  участие  в  заседаниях  совета  депутатов МО  Рабитицкое   сельское  поселение, его постоянных комиссий  по вопросам, отнесенным  к  полномочиям  Ревизионной  комисси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 мере  необходим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 мероприятиях, направленных на противодействие  коррупци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оян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5:07:00Z</dcterms:created>
  <dc:creator>Admin</dc:creator>
  <dc:description/>
  <cp:keywords/>
  <dc:language>en-US</dc:language>
  <cp:lastModifiedBy>.</cp:lastModifiedBy>
  <cp:lastPrinted>2014-05-08T08:51:00Z</cp:lastPrinted>
  <dcterms:modified xsi:type="dcterms:W3CDTF">2014-05-08T04:53:00Z</dcterms:modified>
  <cp:revision>8</cp:revision>
  <dc:subject/>
  <dc:title/>
</cp:coreProperties>
</file>