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30 апреля   2014 г.   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итиц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в целях создания условий для устойчивого развития муниципального образования, сохранения окружающей среды и объектов культурного наследия, созданий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а также с учетом результатов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вет депутатов Рабитиц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в статье 32 ж-1 «Зона индивидуальной жилой застройки с участками»,</w:t>
      </w:r>
      <w:r>
        <w:rPr>
          <w:b/>
          <w:sz w:val="26"/>
          <w:szCs w:val="28"/>
        </w:rPr>
        <w:t xml:space="preserve">    </w:t>
      </w:r>
      <w:r>
        <w:rPr>
          <w:sz w:val="28"/>
          <w:szCs w:val="28"/>
        </w:rPr>
        <w:t>в п.1 «основные виды разрешённого использова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авил землепользования и застройки Рабитицкого сельского поселения словами следующего содерж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гар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>для размещения гар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огородничества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12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.1 статьи 37 «Зона объектов делового, общественного и коммерческого назначения», правил землепользования и застройки  Рабитицкого сельского поселения словами следующего содержания: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276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строительства гаража;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276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размещения гаража.</w:t>
      </w:r>
    </w:p>
    <w:p>
      <w:pPr>
        <w:pStyle w:val="Iauiue"/>
        <w:tabs>
          <w:tab w:val="clear" w:pos="708"/>
          <w:tab w:val="left" w:pos="567" w:leader="none"/>
          <w:tab w:val="left" w:pos="709" w:leader="none"/>
          <w:tab w:val="left" w:pos="900" w:leader="none"/>
        </w:tabs>
        <w:overflowPunct w:val="false"/>
        <w:autoSpaceDE w:val="false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внесению изменений в Правила землепользования и застройки Рабитицкого сельского поселения на  02 июня 2014 года в 15:00 в здании Дома Культуры Рабитицы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Сельская новь» и разместить на официальном сайте администрации МО Рабитицкого сельского поселения в сети Интернет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autoSpaceDE w:val="false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77"/>
      </w:tblGrid>
      <w:tr>
        <w:trPr/>
        <w:tc>
          <w:tcPr>
            <w:tcW w:w="489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Тиш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04"/>
        </w:tabs>
        <w:ind w:left="2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3:00Z</dcterms:created>
  <dc:creator>Admin</dc:creator>
  <dc:description/>
  <cp:keywords/>
  <dc:language>en-US</dc:language>
  <cp:lastModifiedBy>.</cp:lastModifiedBy>
  <cp:lastPrinted>2014-05-08T08:59:00Z</cp:lastPrinted>
  <dcterms:modified xsi:type="dcterms:W3CDTF">2014-05-08T05:02:00Z</dcterms:modified>
  <cp:revision>7</cp:revision>
  <dc:subject/>
  <dc:title/>
</cp:coreProperties>
</file>