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РАБИТИЦКОГО СЕЛЬСКОГО ПОСЕЛЕНИЯ РЕШЕНИЕ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>
          <w:sz w:val="28"/>
        </w:rPr>
        <w:t>(второе заседание третьего созыва)</w:t>
      </w:r>
    </w:p>
    <w:p>
      <w:pPr>
        <w:pStyle w:val="Normal"/>
        <w:rPr>
          <w:sz w:val="28"/>
        </w:rPr>
      </w:pPr>
      <w:r>
        <w:rPr>
          <w:sz w:val="28"/>
        </w:rPr>
        <w:t>от 14 ноября 2014 года   №  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образовании постоянных комиссий совета депутатов муниципального образования Рабитицкое сельское поселение  Волосовского муниципального района Ленинградской области третьего созы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вязи с избранием депутатов муниципального образования Рабитицкое сельское поселение  Волосовского муниципального района Ленинградской области, совет депутатов муниципального образования Рабитицкое сельское поселение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Образовать четыре постоянных комиссии совета депутатов Рабитицкого сельского поселения третьего созыва в следующем состав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бюджету, налогам и собственност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Иванова Мария Николаевна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Рагузинская Татьяна Павловна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Медведева Светлана Викторов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промышленности, транспорту и жилищно-коммунальному хозяйству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Коренев Виктор Петрович</w:t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Романов Петр Сергеевич</w:t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Гаврилов Сергей Анатольеви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социальным вопросам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Васильева Мария Никитична</w:t>
      </w:r>
    </w:p>
    <w:p>
      <w:pPr>
        <w:pStyle w:val="Normal"/>
        <w:numPr>
          <w:ilvl w:val="0"/>
          <w:numId w:val="6"/>
        </w:numPr>
        <w:rPr/>
      </w:pPr>
      <w:r>
        <w:rPr/>
        <w:t>Морозова Любовь Варфоломеевна</w:t>
      </w:r>
    </w:p>
    <w:p>
      <w:pPr>
        <w:pStyle w:val="Normal"/>
        <w:numPr>
          <w:ilvl w:val="0"/>
          <w:numId w:val="6"/>
        </w:numPr>
        <w:rPr/>
      </w:pPr>
      <w:r>
        <w:rPr/>
        <w:t>Медведева Светлана Виктор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сельскому хозяйству, охране природы и потребительскому рынку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5" w:hanging="1080"/>
        <w:rPr/>
      </w:pPr>
      <w:r>
        <w:rPr/>
        <w:t>Саплицкий Леонид Никола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5" w:hanging="1080"/>
        <w:rPr/>
      </w:pPr>
      <w:r>
        <w:rPr/>
        <w:t>Гаврилов Сергей Анатоль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25" w:hanging="1080"/>
        <w:rPr/>
      </w:pPr>
      <w:r>
        <w:rPr/>
        <w:t>Иванова Мария Николаевна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 </w:t>
      </w:r>
      <w:r>
        <w:rPr/>
        <w:t>Настоящее решение подлежит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                                                            А.Ю. Колосо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7:00Z</dcterms:created>
  <dc:creator>Tatiana Yatsenko</dc:creator>
  <dc:description/>
  <cp:keywords/>
  <dc:language>en-US</dc:language>
  <cp:lastModifiedBy>рабитицы</cp:lastModifiedBy>
  <cp:lastPrinted>2014-11-12T08:26:00Z</cp:lastPrinted>
  <dcterms:modified xsi:type="dcterms:W3CDTF">2014-11-12T04:26:00Z</dcterms:modified>
  <cp:revision>26</cp:revision>
  <dc:subject/>
  <dc:title>МУНИЦИПАЛЬНОЕ  ОБРАЗОВАНИЕ</dc:title>
</cp:coreProperties>
</file>