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>проект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Heading"/>
        <w:rPr>
          <w:szCs w:val="28"/>
        </w:rPr>
      </w:pPr>
      <w:r>
        <w:rPr/>
        <w:t xml:space="preserve">РАБИТИЦКОГО СЕЛЬСКОГО ПОСЕЛЕНИЯ </w:t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торое заседание третье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4 ноября 2014 года   № 1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Об утверждении председателей  постоянных комиссий совета депутатов муниципального образования Рабитицкое сельское поселение Волосовский муниципальный район Ленинградской области третьего созыв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Совета Депутатов № 14 от 14 ноября 2014 года о постоянных комиссиях  совета депутатов муниципального образования Рабитицкое сельское поселение совет депутатов муниципального образова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седателями постоянных комиссии совета депутатов Рабитицкого сельского поселения Волосовского муниципального района Ленинградской области следующих депутатов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b/>
          <w:i/>
          <w:color w:val="FF0000"/>
          <w:sz w:val="28"/>
          <w:szCs w:val="28"/>
        </w:rPr>
        <w:t>Иванова Мария Николаевна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о бюджету, налогам и собственности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 xml:space="preserve">Коренев Виктор Петрович  </w:t>
      </w:r>
      <w:r>
        <w:rPr>
          <w:color w:val="FF0000"/>
          <w:sz w:val="28"/>
          <w:szCs w:val="28"/>
        </w:rPr>
        <w:tab/>
        <w:tab/>
        <w:t xml:space="preserve">          </w:t>
      </w:r>
      <w:r>
        <w:rPr>
          <w:sz w:val="28"/>
          <w:szCs w:val="28"/>
        </w:rPr>
        <w:t>- по промышленности, транспорту и</w:t>
      </w:r>
    </w:p>
    <w:p>
      <w:pPr>
        <w:pStyle w:val="Normal"/>
        <w:ind w:left="4953" w:hanging="0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Медведева Светлана Викторовна</w:t>
      </w: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- по социальным вопросам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Саплицкий Леонид Николаевич</w:t>
      </w: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 xml:space="preserve">- по сельскому хозяйству, охране    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роды и потребительскому рынку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Рабитицкое сельское поселение                                                              А.Ю. Колос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nons">
    <w:name w:val="anons"/>
    <w:basedOn w:val="Normal"/>
    <w:qFormat/>
    <w:pPr>
      <w:spacing w:before="280" w:after="280"/>
    </w:pPr>
    <w:rPr>
      <w:color w:val="66666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15:00Z</dcterms:created>
  <dc:creator>Tatiana Yatsenko</dc:creator>
  <dc:description/>
  <cp:keywords/>
  <dc:language>en-US</dc:language>
  <cp:lastModifiedBy>User</cp:lastModifiedBy>
  <cp:lastPrinted>2009-11-19T13:54:00Z</cp:lastPrinted>
  <dcterms:modified xsi:type="dcterms:W3CDTF">2014-11-11T12:45:00Z</dcterms:modified>
  <cp:revision>21</cp:revision>
  <dc:subject/>
  <dc:title>МУНИЦИПАЛЬНОЕ  ОБРАЗОВАНИЕ</dc:title>
</cp:coreProperties>
</file>