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lang w:val="en-US" w:eastAsia="en-US"/>
        </w:rPr>
        <w:drawing>
          <wp:inline distT="0" distB="0" distL="0" distR="0">
            <wp:extent cx="60071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ЕРВОЕ 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4 сентября  2014 года     №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 вступлении в должность глав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нинградской обла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.5 ст. 31 Устава муниципального образования Рабитицкое сельское поселение Волосовского муниципального района Ленинградской области, Совет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дату вступления в должность главы поселения на                      24 сентября 2014 года, с момента его из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-1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002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Рабитицкого сельского поселения                                             А.Ю. Колосов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3:00Z</dcterms:created>
  <dc:creator>komp</dc:creator>
  <dc:description/>
  <cp:keywords/>
  <dc:language>en-US</dc:language>
  <cp:lastModifiedBy>User</cp:lastModifiedBy>
  <cp:lastPrinted>2014-09-25T13:07:00Z</cp:lastPrinted>
  <dcterms:modified xsi:type="dcterms:W3CDTF">2014-10-01T08:33:00Z</dcterms:modified>
  <cp:revision>15</cp:revision>
  <dc:subject/>
  <dc:title/>
</cp:coreProperties>
</file>