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drawing>
          <wp:inline distT="0" distB="0" distL="0" distR="0">
            <wp:extent cx="60071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4 сентября 2014  года     №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збрании главы муниципального</w:t>
      </w:r>
    </w:p>
    <w:p>
      <w:pPr>
        <w:pStyle w:val="Normal"/>
        <w:rPr/>
      </w:pPr>
      <w:r>
        <w:rPr/>
        <w:t>образования 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В соответствии со статьей 36 Федерального закона « Об общих принципах организации местного самоуправления в Российской Федерации» № 131 – ФЗ от 06.10.2003 года ( с последующими изменениями ), статьей 3 Областного закона «Об органах местного самоуправления муниципальных образований Ленинградской области» № 37 – ОЗ от 30.05.2005 г. ( с изменениями от 30.09.2005 г. № 78 – ОЗ ) 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Избрать главой муниципального образования Рабитицкое сельское поселение Волосовского муниципального района Ленинградской области депутата Рабитицкого сельского поселения Колосова Андрея Юр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ервого засе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                                               Васильев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3:51:00Z</dcterms:created>
  <dc:creator>Lastochka</dc:creator>
  <dc:description/>
  <cp:keywords/>
  <dc:language>en-US</dc:language>
  <cp:lastModifiedBy>Admin</cp:lastModifiedBy>
  <cp:lastPrinted>2014-10-01T13:01:00Z</cp:lastPrinted>
  <dcterms:modified xsi:type="dcterms:W3CDTF">2014-10-01T09:01:00Z</dcterms:modified>
  <cp:revision>17</cp:revision>
  <dc:subject/>
  <dc:title>МУНИЦИПАЛЬНОЕ ОБРАЗОВАНИЕ</dc:title>
</cp:coreProperties>
</file>