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 СОЗЫ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4"/>
        <w:ind w:firstLine="113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</w:t>
      </w:r>
      <w:r>
        <w:rPr>
          <w:color w:val="000000"/>
          <w:sz w:val="28"/>
          <w:szCs w:val="28"/>
          <w:u w:val="single"/>
        </w:rPr>
        <w:t>24</w:t>
      </w:r>
      <w:r>
        <w:rPr>
          <w:color w:val="000000"/>
          <w:sz w:val="28"/>
          <w:szCs w:val="28"/>
        </w:rPr>
        <w:t>__»___</w:t>
      </w:r>
      <w:r>
        <w:rPr>
          <w:color w:val="000000"/>
          <w:sz w:val="28"/>
          <w:szCs w:val="28"/>
          <w:u w:val="single"/>
        </w:rPr>
        <w:t>декабря</w:t>
      </w:r>
      <w:r>
        <w:rPr>
          <w:color w:val="000000"/>
          <w:sz w:val="28"/>
          <w:szCs w:val="28"/>
        </w:rPr>
        <w:t>___2014  года                                    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путата Рабитицкого сельского посел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го  созыва Т.П. Рагузинской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депутата Рабитицкого сельского поселения третьего созыва Рагузинской Татьяны Павловны . о досрочном прекращении полномочий, от 22.12.2014 года , в соответствии с п.10 ч.10 ст.40 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Рабитицкого  сельского поселения  в соответствии со ст. 32 п.1 пп 2  Совет  депутатов  Рабитицкого сельского поселения 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 Совета депутатов Рабитицкого сельского поселения третьего созыва Т.П. Рагузинской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онтроль за исполнением настоящего  решения возложить на Главу   муниципального образования  Рабитицкое  сельское поселение А.Ю. Колосов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 его обнародовани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:</w:t>
        <w:tab/>
        <w:tab/>
        <w:tab/>
        <w:t>А.Ю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1134"/>
      <w:jc w:val="center"/>
      <w:outlineLvl w:val="3"/>
    </w:pPr>
    <w:rPr>
      <w:rFonts w:eastAsia="Times New Roman" w:cs="Times New Roman"/>
      <w:kern w:val="0"/>
      <w:sz w:val="44"/>
      <w:szCs w:val="44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1:00Z</dcterms:created>
  <dc:creator>Admin</dc:creator>
  <dc:description/>
  <cp:keywords/>
  <dc:language>en-US</dc:language>
  <cp:lastModifiedBy>ПК</cp:lastModifiedBy>
  <cp:lastPrinted>2014-12-23T16:24:00Z</cp:lastPrinted>
  <dcterms:modified xsi:type="dcterms:W3CDTF">2015-01-12T05:43:00Z</dcterms:modified>
  <cp:revision>7</cp:revision>
  <dc:subject/>
  <dc:title/>
</cp:coreProperties>
</file>