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br w:type="textWrapping" w:clear="all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УНИЦИПАЛЬНОЕ  ОБРАЗОВА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АБИТИЦКОЕ СЕЛЬСКОЕ ПОСЕ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ОЛОСОВСКОГО  МУНИЦИПАЛЬНОГО 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ЛЕНИНГРАДСКОЙ 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ОВЕТ  ДЕПУТАТОВ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АБИТИЦ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 Е Ш Е Н И 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13   ноября 2015 года </w:t>
        <w:tab/>
        <w:tab/>
        <w:t>№ 51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5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</w:tblGrid>
      <w:tr>
        <w:trPr/>
        <w:tc>
          <w:tcPr>
            <w:tcW w:w="577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 утверждении перечня муниципальных услуг, предоставляемых администрацией Рабитицкого сельского поселения Волосовского муниципального района Ленинградской области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 xml:space="preserve">В целях реализации Федерального закона от 27.07.2010г. № 210-ФЗ «Об организации предоставления государственных и муниципальных услуг», в соответствии с распоряжением Правительства Российской Федерации от 17.12.2009 № 1993-р «Об утверждении сводного перечня первоочередных государственных и муниципальных услуг, предоставляемых органами исполнительной власти субъектов Российской Федерации и органами местного самоуправления в электронном виде, а также услуг, предоставляемых в электронном виде учреждениями субъектов Российской Федерации и муниципальными учреждениями и организациями», Постановления Правительства Ленинградской области от 30.06.2010 № 156 «О формировании и ведении Реестра государственных и муниципальных услуг (функций) Ленинградской области и портала государственных и муниципальных услуг (функций) Ленинградской области», </w:t>
      </w:r>
      <w:r>
        <w:rPr>
          <w:rFonts w:cs="Times New Roman" w:ascii="Times New Roman" w:hAnsi="Times New Roman"/>
          <w:sz w:val="28"/>
          <w:szCs w:val="28"/>
        </w:rPr>
        <w:t>совет депутатов Рабитицкого сельского поселения Волосовского муниципального района Ленинградской области РЕШИЛ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1. Утвердить перечень муниципальных услуг предоставляемых администрацией Рабитицкого сельского поселения Волосовского муниципального района Ленинградской области (Приложение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2. Опубликовать настоящее решение в информационном бюллетене «Рабитицкий курьер» и на официальном сайте в сети «Интернет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Настоящее решение вступает в силу после его официального опублик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sectPr>
          <w:type w:val="nextPage"/>
          <w:pgSz w:w="11906" w:h="16838"/>
          <w:pgMar w:left="1701" w:right="850" w:gutter="0" w:header="0" w:top="426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Рабитицкого сельского поселения</w:t>
        <w:tab/>
        <w:tab/>
        <w:tab/>
        <w:tab/>
        <w:t>А.Ю.Колосов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ложение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 решению совета депутатов</w:t>
      </w:r>
    </w:p>
    <w:p>
      <w:pPr>
        <w:pStyle w:val="Normal"/>
        <w:spacing w:lineRule="auto" w:line="240" w:before="0" w:after="0"/>
        <w:ind w:firstLine="709"/>
        <w:jc w:val="right"/>
        <w:rPr/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Рабитицкого сельского поселения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от   13 .11.2015 г. №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еречень муниципальных услуг, предоставляемых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администрацией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Рабитицкого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сельского поселения Волосовского муниципального района Ленинградской област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75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</w:rPr>
              <w:t>п/п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Наименования муниципальной услуги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ем заявлений и выдача документов о согласовании переустройства и (или) перепланировки жилого помеще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ятие документов, а также выдача решений о переводе или об отказе в переводе жилого помещения в нежилое или нежилого помещения в жилое помеще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формление согласия на передачу в поднаем жилого помещения, предоставленного по договору социального найм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ем заявлений и выдача документов о согласовании и утверждении схемы расположения земельного участка на кадастровой карте (плане) территори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дача справок об отказе от преимущественного права покупки доли в праве общей долевой собственности на жилые помеще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нание жилого помещения пригодным (непригодным) для проживания, многоквартирного дома аварийным и подлежащим сносу или реконструкци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дача разрешений на снос или пересадку зеленых насажден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ем в эксплуатацию после перевода жилого помещения в нежилое помещение или нежилого помещения в жилое помеще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ем в эксплуатацию после перевода жилого помещения в нежилое помещение или нежилого помещения в жилое помещение"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дача, переоформлению разрешений на право организации розничных рынков и продления срока действия разрешений на право организации розничных рынк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общественных обсуждений намечаемой хозяйственной и иной деятельности, подлежащей экологической экспертизе, в форме общественных слушаний на территории Рабитицкого сельского поселения Волосовского муниципального района Ленинградской област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.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формление архивных справо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.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формление документов для наследственных дел (завещаний, отказов от завещаний, заявлений о принятии наследства, отказа от принятия наследства, дубликатов договоров и завещаний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.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едоставление информации о порядке предоставления жилищно-коммунальных услуг населению по муниципальному образованию Рабитицкое сельское поселе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.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едоставление информации об очередности предоставления жилых помещений по договорам социального найм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.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едоставление объектов муниципального нежилого фонда во временное владение и (или) пользова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иватизация жилых помещений муниципального жилищного фонда социального использования муниципального образова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.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иватизация муниципального имущества муниципального образования Рабитицкое сельское поселение Волосовского муниципального района Ленинградской област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.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инятие граждан на учет в качестве нуждающихся в жилых помещениях, предоставляемых по договору социального найм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.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исвоение, изменение и аннулирование адрес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.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видетельствование подлинности подписи на документах</w:t>
            </w:r>
          </w:p>
        </w:tc>
      </w:tr>
      <w:tr>
        <w:trPr>
          <w:trHeight w:val="43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2.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достоверение доверенности</w:t>
            </w:r>
          </w:p>
        </w:tc>
      </w:tr>
      <w:tr>
        <w:trPr>
          <w:trHeight w:val="35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3.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дача документов (единого жилищного документа, копии финансово-лицевого счета, выписки из домовой книги, карточки учета собственника жилого помещения, справок и иных документов)</w:t>
            </w:r>
          </w:p>
        </w:tc>
      </w:tr>
      <w:tr>
        <w:trPr>
          <w:trHeight w:val="8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.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ыдача архивных справок, архивных выписок и копий архивных документов, подтверждающих право на землю и иные имущественные права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sz w:val="22"/>
      <w:szCs w:val="22"/>
    </w:rPr>
  </w:style>
  <w:style w:type="character" w:styleId="Style17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6T11:17:00Z</dcterms:created>
  <dc:creator>User</dc:creator>
  <dc:description/>
  <cp:keywords/>
  <dc:language>en-US</dc:language>
  <cp:lastModifiedBy>Windows User</cp:lastModifiedBy>
  <cp:lastPrinted>2015-11-25T09:40:00Z</cp:lastPrinted>
  <dcterms:modified xsi:type="dcterms:W3CDTF">2015-11-25T06:42:00Z</dcterms:modified>
  <cp:revision>11</cp:revision>
  <dc:subject/>
  <dc:title/>
</cp:coreProperties>
</file>