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13.11. 2015 года   №  45</w:t>
      </w:r>
    </w:p>
    <w:p>
      <w:pPr>
        <w:pStyle w:val="Normal"/>
        <w:rPr/>
      </w:pPr>
      <w:r>
        <w:rPr>
          <w:sz w:val="20"/>
          <w:szCs w:val="20"/>
        </w:rPr>
        <w:t>Об  исполнении 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</w:t>
      </w:r>
    </w:p>
    <w:p>
      <w:pPr>
        <w:pStyle w:val="Normal"/>
        <w:rPr/>
      </w:pPr>
      <w:r>
        <w:rPr>
          <w:sz w:val="20"/>
          <w:szCs w:val="20"/>
        </w:rPr>
        <w:t>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9 месяцев  2015 года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Рабитицкое сельское поселение Волосовского муниципального района  Ленинградской области за 9 месяцев  2015 года,  Совет  депутатов   Рабитиц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1.Принять к сведению информацию об исполнении бюджета муниципального  образования  Рабитицкое сельское поселение Волосовского  муниципального района   Ленинградской области за </w:t>
      </w:r>
      <w:r>
        <w:rPr/>
        <w:t>за 9 месяцев</w:t>
      </w:r>
      <w:r>
        <w:rPr>
          <w:sz w:val="22"/>
          <w:szCs w:val="22"/>
        </w:rPr>
        <w:t xml:space="preserve"> 2015 года </w:t>
      </w:r>
      <w:r>
        <w:rPr/>
        <w:t>по доходам в сумме 10 053 182,00 рублей и по расходам в сумме 10 185 819,08 рублей с остатком денежных средств на счете  в сумме   2 318 261,45 рублей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Рабитицкое сельское поселение Волосовского муниципального района  Ленинградской области за 9 месяцев 2015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Рабитицкое сельское поселение Волосовского муниципального района  Ленинградской области за за 9 месяцев 2015 года по ведомственной структуре расходов  бюджета муниципального образования  Рабитиц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Рабитицкое сельское поселение Волосовского муниципального района Ленинградской области за 9 месяцев 2015 года согласно Приложению 3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 решение  вступает в силу  после  его официального  опубликования.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а  муниципального  образов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                                                    А.Ю.К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Натали</cp:lastModifiedBy>
  <cp:lastPrinted>2015-11-18T14:50:00Z</cp:lastPrinted>
  <dcterms:modified xsi:type="dcterms:W3CDTF">2015-11-18T11:50:00Z</dcterms:modified>
  <cp:revision>155</cp:revision>
  <dc:subject/>
  <dc:title/>
</cp:coreProperties>
</file>