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8645" cy="715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 ОБРАЗ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ИТИЦ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ЛОСОВ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НИНГРАД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 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ИТ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3  ноября 2015 года </w:t>
        <w:tab/>
        <w:tab/>
        <w:t>№ 43</w:t>
      </w:r>
    </w:p>
    <w:tbl>
      <w:tblPr>
        <w:tblW w:w="570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</w:tblGrid>
      <w:tr>
        <w:trPr>
          <w:trHeight w:val="782" w:hRule="atLeast"/>
        </w:trPr>
        <w:tc>
          <w:tcPr>
            <w:tcW w:w="570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на территории муниципального образования  Рабитицкое сельское поселен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олосовского муниципального района Ленинградской  облас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а на имущество физических лиц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законами от 6 октября 2003 г.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N 131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б общих принципах организации местного самоуправления в Российской Федерации", от 4 октября 2014 г.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N 284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 и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главой 3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части второй Налогового кодекса Российской Федерации, област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нинградской области от 29 октября 2015 г. N 102-оз "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", руководствуясь Уставом муниципального образования Рабитиц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е поселение Волосовского муниципального района Ленинградской области, Совет депутатов Рабитицкого сельского поселения Волосовского муниципального района Ленинградской области 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становить и ввести в действие с 1 января 2016 года на территории муниципального образования Рабитиц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е поселение Волосовского муниципального района Ленинградской области налог на имущество физических лиц (далее - налог)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Налогоплательщиками налога признаются физические лица, обладающие правом собственности на имущество, признаваемое объектом налогообложения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40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логового кодекса Российской Федерации и </w:t>
      </w:r>
      <w:hyperlink w:anchor="P16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ъект налогооб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Объектами налогообложения является расположенное в пределах муниципального образования Рабитиц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е поселение следующее имущест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жилой 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жилое помещение (квартира, комна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гараж, машино-мес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единый недвижимый комплек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бъект незавершен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ное здание, строение, сооружение, помещ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Не признается объектом налогообложения имущество, входящее в состав общего имущества многоквартирного дома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логовая ба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овая база в отношении объектов налогообложения определяется исходя из их кадастровой стоимости объекта налогообложения с учетом переходного периода, согласно  главе 32 Налогового кодекса Российской Федерации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определения налоговой базы исход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кадастровой стоимости объектов налогооб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Налоговая база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, с учетом особенностей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40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логов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36"/>
      <w:bookmarkEnd w:id="0"/>
      <w:r>
        <w:rPr>
          <w:rFonts w:cs="Times New Roman" w:ascii="Times New Roman" w:hAnsi="Times New Roman"/>
          <w:sz w:val="26"/>
          <w:szCs w:val="26"/>
        </w:rPr>
        <w:t>4.2. Налоговая база в отношении квартиры определяется как ее кадастровая стоимость, уменьшенная на величину кадастровой стоимости 20 квадратных метров общей площади этой кварти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Налоговая база в отношении комнаты определяется как ее кадастровая стоимость, уменьшенная на величину кадастровой стоимости 10 квадратных метров площади этой комн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bookmarkStart w:id="1" w:name="P39"/>
      <w:bookmarkEnd w:id="1"/>
      <w:r>
        <w:rPr>
          <w:rFonts w:cs="Times New Roman" w:ascii="Times New Roman" w:hAnsi="Times New Roman"/>
          <w:sz w:val="26"/>
          <w:szCs w:val="26"/>
        </w:rPr>
        <w:t>4.5. Налоговая база 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один миллион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6. В случае, если при применении налоговых вычетов, предусмотренных </w:t>
      </w:r>
      <w:hyperlink w:anchor="P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4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39">
        <w:r>
          <w:rPr>
            <w:rStyle w:val="InternetLink"/>
            <w:rFonts w:cs="Times New Roman" w:ascii="Times New Roman" w:hAnsi="Times New Roman"/>
            <w:sz w:val="26"/>
            <w:szCs w:val="26"/>
          </w:rPr>
          <w:t>4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аздела,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логовый пери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ым периодом признается календарн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логовые став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Рабитиц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е поселение устанавливаются следующие ставки налога на имущество физических лиц исходя из кадастровой стоимости объекта налогооб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 0,2 процента в отношении домов, указанных в главе 32 Налогового кодекс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  0,1 процента в отношении квартир и комна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  0,1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   0,2 процента в отношении единых недвижимых комплексов, в состав которых входит хотя бы одно жилое помещение (жилой д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    0,3 процента в отношении гаражей и машино-м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6.    0,1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7.  2 процента в отношении объектов налогообложения, включенных в перечень, определяемый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7 статьи 378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м вторым пункта 10 статьи 378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8.    0,5 процента в отношении прочих объектов налогооб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логовые льго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Установить, что для граждан, имеющих в собственности имущество, являющееся объектом налогообложения на территории муниципального образования Рабитиц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ельское поселение, льготы, установленные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40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логового кодекса Российской Федерации, действуют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рядок исчисления суммы нало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, установленных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40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логов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орядок и сроки уплаты нало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. Налог подлежит уплате налогоплательщиками в срок не позднее 1 октября года, следующего за истекшим налоговым перио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 Налог уплачивается по месту нахождения объекта налогообложения на основании налогового уведомления, направляемого налогоплательщику налогов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3. 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4. Налогоплательщик уплачивает налог не более чем за три налоговых периода, предшествующих календарному году направления налогового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ризнать утратившим силу решение Совета депутатов Рабитиц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е поселение от 14.11.2014 года N 16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1. Настоящее решение подлежит официальному опубликованию в информационном бюллетене «Рабитицкий курьер», на официальном сайте администрации Рабитиц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 поселения и направлено в Межрайонную ИФНС России № 7 по Ленингра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Настоящее решение вступает в силу по истечении одного месяца с момента официального опубликования в информационном бюллетене «Рабитицкий курьер», но не ранее 1 января 2016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Style15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Style15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Рабитиц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е поселение                                              А.Ю.Колос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A7733A8BE62B42E75BD7C8A95253AA07B361938868FEFE0ADE989F360E73665C2E8B7FF617FCB81d2bFM" TargetMode="External"/><Relationship Id="rId4" Type="http://schemas.openxmlformats.org/officeDocument/2006/relationships/hyperlink" Target="consultantplus://offline/ref=7A7733A8BE62B42E75BD7C8A95253AA07B38123D8284EFE0ADE989F360dEb7M" TargetMode="External"/><Relationship Id="rId5" Type="http://schemas.openxmlformats.org/officeDocument/2006/relationships/hyperlink" Target="consultantplus://offline/ref=7A7733A8BE62B42E75BD7C8A95253AA07B3619398189EFE0ADE989F360E73665C2E8B7FF617CCEd8b8M" TargetMode="External"/><Relationship Id="rId6" Type="http://schemas.openxmlformats.org/officeDocument/2006/relationships/hyperlink" Target="consultantplus://offline/ref=7A7733A8BE62B42E75BD6287834960AE7C354534858AE1B2F4B6D2AE37EE3C3285A7EEBD2572CE8026D5DCdEb9M" TargetMode="External"/><Relationship Id="rId7" Type="http://schemas.openxmlformats.org/officeDocument/2006/relationships/hyperlink" Target="consultantplus://offline/ref=44B3313789E667B97E0AA16EEC72864B96D9CF53EDC23E5BC0EB1ABC784C8843A05AB9FC921F8DnFVBM" TargetMode="External"/><Relationship Id="rId8" Type="http://schemas.openxmlformats.org/officeDocument/2006/relationships/hyperlink" Target="consultantplus://offline/ref=44B3313789E667B97E0AA16EEC72864B96D9CF53EDC23E5BC0EB1ABC784C8843A05AB9FC921F8BnFVFM" TargetMode="External"/><Relationship Id="rId9" Type="http://schemas.openxmlformats.org/officeDocument/2006/relationships/hyperlink" Target="consultantplus://offline/ref=7A7733A8BE62B42E75BD7C8A95253AA07B3619398189EFE0ADE989F360E73665C2E8B7F7637EdCb6M" TargetMode="External"/><Relationship Id="rId10" Type="http://schemas.openxmlformats.org/officeDocument/2006/relationships/hyperlink" Target="consultantplus://offline/ref=7A7733A8BE62B42E75BD7C8A95253AA07B3619398189EFE0ADE989F360E73665C2E8B7FF607BC9d8b8M" TargetMode="External"/><Relationship Id="rId11" Type="http://schemas.openxmlformats.org/officeDocument/2006/relationships/hyperlink" Target="consultantplus://offline/ref=44B3313789E667B97E0AA16EEC72864B96D9CF53EDC23E5BC0EB1ABC784C8843A05AB9FC921F87nFVAM" TargetMode="External"/><Relationship Id="rId12" Type="http://schemas.openxmlformats.org/officeDocument/2006/relationships/hyperlink" Target="consultantplus://offline/ref=44B3313789E667B97E0AA16EEC72864B96D9CF53EDC23E5BC0EB1ABC784C8843A05AB9FC92188EnFV9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00:00Z</dcterms:created>
  <dc:creator>ПК</dc:creator>
  <dc:description/>
  <cp:keywords/>
  <dc:language>en-US</dc:language>
  <cp:lastModifiedBy>Windows User</cp:lastModifiedBy>
  <cp:lastPrinted>2015-11-16T08:20:00Z</cp:lastPrinted>
  <dcterms:modified xsi:type="dcterms:W3CDTF">2015-11-16T05:23:00Z</dcterms:modified>
  <cp:revision>7</cp:revision>
  <dc:subject/>
  <dc:title>Документ предоставлен КонсультантПлюс</dc:title>
</cp:coreProperties>
</file>