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before="0" w:after="0"/>
        <w:jc w:val="cent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5899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ИТИЦ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ВОЛОСОВСКИЙ  МУНИЦИПАЛЬНЫЙ 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СОВЕТ 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от 02 июня 2015 года                                                                                                  № 35</w:t>
      </w:r>
    </w:p>
    <w:p>
      <w:pPr>
        <w:pStyle w:val="Normal"/>
        <w:jc w:val="both"/>
        <w:rPr/>
      </w:pPr>
      <w:r>
        <w:rPr/>
      </w:r>
    </w:p>
    <w:p>
      <w:pPr>
        <w:pStyle w:val="FR4"/>
        <w:spacing w:before="0" w:after="0"/>
        <w:ind w:right="4252" w:hanging="0"/>
        <w:rPr/>
      </w:pPr>
      <w:r>
        <w:rPr>
          <w:rFonts w:cs="Times New Roman" w:ascii="Times New Roman" w:hAnsi="Times New Roman"/>
          <w:sz w:val="24"/>
          <w:szCs w:val="24"/>
        </w:rPr>
        <w:t>О стоимости и оплате жилья на территории Муниципального образования Рабитицкое сельское поселение Волосовского муниципального района Ленинградской области на 2015 год.</w:t>
      </w:r>
    </w:p>
    <w:p>
      <w:pPr>
        <w:pStyle w:val="FR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30.12.2004 года № 210-ФЗ «Об основах регулирования тарифов организаций коммунального комплекса и на основании п.4 ст. 158 Жилищного кодекса РФ Совет депутатов муниципального образования Рабитицкое  сельское поселение Волосовского муниципального района Ленинградской области </w:t>
      </w:r>
    </w:p>
    <w:p>
      <w:pPr>
        <w:pStyle w:val="FR4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R4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становить и ввести в действие с 01 июля  2015 года на территории Рабитицкого сельского поселения:</w:t>
      </w:r>
    </w:p>
    <w:p>
      <w:pPr>
        <w:pStyle w:val="FR4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993"/>
        <w:rPr/>
      </w:pPr>
      <w:r>
        <w:rPr>
          <w:rFonts w:cs="Times New Roman" w:ascii="Times New Roman" w:hAnsi="Times New Roman"/>
          <w:sz w:val="28"/>
          <w:szCs w:val="28"/>
        </w:rPr>
        <w:t>Тарифы на содержание и текущий ремонт жилья нанимателям помещений по договору социального найма жилого помещении и иному договору найма жилого помещения, относящихся к жилым помещениям государственного или муниципального жилищного фонда, а также собственникам жилых помещений в многоквартирных домах, в которых выбран способ управления, но не принято решение об установлении размера платы за содержание и ремонт жилых помещений, расположенных на территории муниципального образования Рабитицкое сельское поселение Волосовского муниципального района Ленинградской области согласно Приложению 1.</w:t>
      </w:r>
    </w:p>
    <w:p>
      <w:pPr>
        <w:pStyle w:val="FR4"/>
        <w:tabs>
          <w:tab w:val="clear" w:pos="708"/>
          <w:tab w:val="left" w:pos="709" w:leader="none"/>
        </w:tabs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граждане, проживающие в жилых домах (жилых помещениях), имеющих основания для признания непригодными для постоянного проживания, оплачивают только содержание и найм жилого помещения (текущий ремонт не оплачивается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средствах массовой информации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публикования.</w:t>
      </w:r>
    </w:p>
    <w:p>
      <w:pPr>
        <w:pStyle w:val="Style14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итицкое  сельское поселение:                                      А.Ю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Рабитиц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 02.06.2015 г.  № 35</w:t>
      </w:r>
    </w:p>
    <w:p>
      <w:pPr>
        <w:pStyle w:val="Normal"/>
        <w:jc w:val="right"/>
        <w:rPr/>
      </w:pPr>
      <w:r>
        <w:rPr/>
      </w:r>
    </w:p>
    <w:p>
      <w:pPr>
        <w:pStyle w:val="Heading3"/>
        <w:jc w:val="center"/>
        <w:rPr/>
      </w:pPr>
      <w:r>
        <w:rPr/>
        <w:t>Тарифы на содержание и текущий ремонт общего имущества жилых дом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60"/>
        <w:gridCol w:w="2397"/>
        <w:gridCol w:w="239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sz w:val="28"/>
                <w:szCs w:val="28"/>
              </w:rPr>
            </w:pPr>
            <w:r>
              <w:rPr/>
              <w:t>Наименов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За 1 кв..м. общей площади квартиры, руб/мес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За 1 кв.м жилой площади квартиры руб. в меся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Содержание и текущий ремонт общего имущества жилого дома, общих коммуникаций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 капитальных домах со всеми удобств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,2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,07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том числе: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правление многоквартирным домом (МКД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,7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,79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держание общего имущества МКД и аварийно-диспетчерское обслужив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,3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,3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хническое обслуживание инженерных коммуникаций МК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,0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,6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держание мест общего пользования, уборка придомовой территор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,1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,31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 капитальных домах без одного или несколько видов удобств (или центрального отопления, или ГВС, или водоотведения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,5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,0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в том числе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правление многоквартирным домом (МКД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,7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,79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держание общего имущества МКД и аварийно-диспетчерское обслужив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,3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,1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хническое обслуживание инженерных коммуникаций МК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,3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,78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держание мест общего пользования, уборка придомовой территор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,1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,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Дома без благоустройства с выгребными ям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,5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,62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6"/>
        </w:tabs>
        <w:ind w:left="107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4"/>
        </w:tabs>
        <w:ind w:left="460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Подзаголовок Знак"/>
    <w:basedOn w:val="Style12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240" w:after="0"/>
      <w:ind w:left="1880" w:right="8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39:00Z</dcterms:created>
  <dc:creator>Admin</dc:creator>
  <dc:description/>
  <cp:keywords/>
  <dc:language>en-US</dc:language>
  <cp:lastModifiedBy>Андрей</cp:lastModifiedBy>
  <cp:lastPrinted>2011-01-19T13:25:00Z</cp:lastPrinted>
  <dcterms:modified xsi:type="dcterms:W3CDTF">2015-06-17T05:23:00Z</dcterms:modified>
  <cp:revision>7</cp:revision>
  <dc:subject/>
  <dc:title/>
</cp:coreProperties>
</file>