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hanging="0"/>
        <w:jc w:val="right"/>
        <w:rPr/>
      </w:pPr>
      <w:r>
        <w:rPr/>
        <w:t>ПРОЕКТ</w:t>
      </w:r>
    </w:p>
    <w:p>
      <w:pPr>
        <w:pStyle w:val="Heading1"/>
        <w:ind w:left="180" w:hanging="0"/>
        <w:rPr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bCs w:val="false"/>
        </w:rPr>
      </w:pPr>
      <w:r>
        <w:rPr>
          <w:bCs w:val="false"/>
        </w:rPr>
        <w:t>МУНИЦИПАЛЬНОЕ  ОБРАЗ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Heading1"/>
        <w:ind w:left="180" w:hanging="0"/>
        <w:rPr>
          <w:sz w:val="28"/>
          <w:szCs w:val="28"/>
        </w:rPr>
      </w:pPr>
      <w:r>
        <w:rPr>
          <w:bCs w:val="false"/>
        </w:rPr>
        <w:t>ВОЛОСОВСКИЙ  МУНИЦИПАЛЬНЫ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Heading1"/>
        <w:ind w:left="180" w:hanging="0"/>
        <w:rPr>
          <w:bCs w:val="false"/>
          <w:sz w:val="28"/>
          <w:szCs w:val="28"/>
        </w:rPr>
      </w:pPr>
      <w:r>
        <w:rPr>
          <w:bCs w:val="false"/>
        </w:rPr>
        <w:t>СОВЕТ  ДЕПУТАТОВ</w:t>
      </w:r>
    </w:p>
    <w:p>
      <w:pPr>
        <w:pStyle w:val="Heading1"/>
        <w:ind w:left="180" w:hanging="0"/>
        <w:rPr>
          <w:bCs w:val="false"/>
        </w:rPr>
      </w:pPr>
      <w:r>
        <w:rPr>
          <w:bCs w:val="false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   мая  2015  года  №  31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Об отчете главы муниципального образования - главы  администрации Рабитицкого сельского поселения Волосовского муниципального района Ленинградской области  об итогах социально-экономического развития муниципального образования Рабитицкое  сельское поселение за 2014 год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адачах  на 2015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Рабитицкое сельское поселение Волосовского муниципального района Ленинградской области, заслушав и обсудив отчет главы муниципального образования - главы администрации МО Рабитицкое сельское поселение об итогах социально-экономического развития муниципального образования Рабитицкое сельское поселение за 2014 год и задачах на 2015 год,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 Рабитицкого сельского поселения Волосовского  муниципального  района  Ленинградской  области  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 главы муниципального образования - главы администрации Рабитицкого сельского поселения Волосовского  муниципального  района  Ленинградской  области  об итогах социально-экономического развития муниципального  образования Рабитицкое  сельское  поселение  за 2014 год принять к сведению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по результатам отчета деятельность главы муниципального образования - главы администрации Рабитицкого сельского поселения за 2014 год удовлетворитель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администрации Рабитицкого сельского посел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выполнение основных показателей Прогноза социально-экономического развития Рабитицкого сельского поселения за 2015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трогий финансовый контроль за целевым и эффективным использованием бюджетных средст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 средствах  массовой  информации  и  разместить  на официальном сайте МО Рабитицкое сельское поселение в 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 образования                            А.Ю. 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8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5:00Z</dcterms:created>
  <dc:creator>Admin</dc:creator>
  <dc:description/>
  <cp:keywords/>
  <dc:language>en-US</dc:language>
  <cp:lastModifiedBy>Андрей</cp:lastModifiedBy>
  <dcterms:modified xsi:type="dcterms:W3CDTF">2015-05-20T06:21:00Z</dcterms:modified>
  <cp:revision>5</cp:revision>
  <dc:subject/>
  <dc:title/>
</cp:coreProperties>
</file>