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04 сентября 2015 года   №  40</w:t>
      </w:r>
    </w:p>
    <w:p>
      <w:pPr>
        <w:pStyle w:val="Normal"/>
        <w:rPr/>
      </w:pPr>
      <w:r>
        <w:rPr>
          <w:sz w:val="20"/>
          <w:szCs w:val="20"/>
        </w:rPr>
        <w:t>Об  исполнении 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</w:t>
      </w:r>
    </w:p>
    <w:p>
      <w:pPr>
        <w:pStyle w:val="Normal"/>
        <w:rPr/>
      </w:pPr>
      <w:r>
        <w:rPr>
          <w:sz w:val="20"/>
          <w:szCs w:val="20"/>
        </w:rPr>
        <w:t>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1 полугодие  2015 го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Рабитицкое сельское поселение Волосовского муниципального района  Ленинградской области за 1 полугодие  2015 года,  Совет  депутатов   Рабитиц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1.Принять к сведению информацию об исполнении бюджета муниципального  образования  Рабитицкое сельское поселение Волосовского  муниципального района   Ленинградской области за 1 </w:t>
      </w:r>
      <w:r>
        <w:rPr/>
        <w:t xml:space="preserve">полугодие  </w:t>
      </w:r>
      <w:r>
        <w:rPr>
          <w:sz w:val="22"/>
          <w:szCs w:val="22"/>
        </w:rPr>
        <w:t xml:space="preserve">2015 года </w:t>
      </w:r>
      <w:r>
        <w:rPr/>
        <w:t>по доходам в сумме 4 357 819,18 рублей и по расходам в сумме 4 837 846,53 рублей с остатком денежных средств на счете  в сумме   1 970 871,18 рублей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Рабитицкое сельское поселение Волосовского муниципального района  Ленинградской области за 1 полугодие 2015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Рабитицкое сельское поселение Волосовского муниципального района  Ленинградской области за 1 полугодие  2015 года по ведомственной структуре расходов  бюджета муниципального образования  Рабитиц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Рабитицкое сельское поселение Волосовского муниципального района Ленинградской области за 1 полугодие  2015 года согласно Приложению 3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 решение  вступает в силу  после  его официального  опубликования.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 муниципального  образ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                                                    А.Ю.К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Натали</cp:lastModifiedBy>
  <cp:lastPrinted>2015-09-07T08:36:00Z</cp:lastPrinted>
  <dcterms:modified xsi:type="dcterms:W3CDTF">2015-09-07T05:36:00Z</dcterms:modified>
  <cp:revision>149</cp:revision>
  <dc:subject/>
  <dc:title/>
</cp:coreProperties>
</file>