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от 14.11.2016 г.     №  87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  <w:t>по проекту бюджета муниципального образования</w:t>
      </w:r>
    </w:p>
    <w:p>
      <w:pPr>
        <w:pStyle w:val="Normal"/>
        <w:rPr/>
      </w:pPr>
      <w:r>
        <w:rPr>
          <w:b/>
        </w:rPr>
        <w:t xml:space="preserve">Рабитицкого сельского поселения Волосов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  <w:t>на 2017 год и плановый период 2018-2019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оект бюджет и все материалы к нему, руководствуясь Федеральным законном от 06.10.2003 года №131-ФЗ «Об общих принципах организации местного самоуправления в Российской Федерации», Уставом муниципального образования Рабитицкое  сельское поселение Волосовского муниципального района Ленинградской области  Совет депутатов муниципального образования Рабитицкое сельское поселение Волосовского муниципального района Ленинградской области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сти 28 ноября 2016 года публичные слушания по рассмотрению проекта бюджета муниципального образования Рабитицкое сельское поселение Волосовского муниципального района Ленинградской области на 2017 год и на плановый период 2018-2019 г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сто проведения публичных слушаний определить в здании администрации Рабитицкого сельского поселения расположенное по адресу:  дер. Рабитицы дом 22а  Начало слушаний в 16.00 ча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бюджета муниципального образования Рабитицкое сельское поселение Волосовский муниципальный район Ленинградской области на 2017 год и на плановый период 2018-2019 гг. принимаются в администрации Рабитицкого сельского поселения по адресу: дер. Рабитицы, кабинет главы администрации тел 8 (81373)72-2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я проведения публичных слушаний возложить на администрацию Рабитиц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«Рабитицком купьере» и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итицкое  сельское поселение                                                 Колосов А.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5:00Z</dcterms:created>
  <dc:creator>1</dc:creator>
  <dc:description/>
  <cp:keywords/>
  <dc:language>en-US</dc:language>
  <cp:lastModifiedBy>Windows User</cp:lastModifiedBy>
  <cp:lastPrinted>2015-11-10T10:01:00Z</cp:lastPrinted>
  <dcterms:modified xsi:type="dcterms:W3CDTF">2016-11-22T05:27:00Z</dcterms:modified>
  <cp:revision>5</cp:revision>
  <dc:subject/>
  <dc:title>АДМИНИСТРАЦИЯ</dc:title>
</cp:coreProperties>
</file>