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5.03.2016 г. № 6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Об итогах исполнения  бюдж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Рабитицкое сельское поселение за 2015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юджет муниципального образования  Рабитицкое сельское поселение за 2015 год поступило доходов всего 15835, тыс. руб. Собственные доходы составили   6618,9 тыс. руб. Из них доходы от предпринимательской и иной приносящей доход деятельности составили 110,5 тыс. руб. </w:t>
      </w:r>
    </w:p>
    <w:p>
      <w:pPr>
        <w:pStyle w:val="Normal"/>
        <w:ind w:firstLine="709"/>
        <w:jc w:val="both"/>
        <w:rPr/>
      </w:pPr>
      <w:r>
        <w:rPr/>
        <w:t xml:space="preserve">Исполнение плана по безвозмездным поступлениям за отчетный период составило  9215,8 тыс. руб., или 100 % к годовому уточненному плану. В сумме безвозмездных поступлений  учтены поступившие из областного фонда финансовой поддержки поселений  дотации из области 991,4 тыс.руб. и дотации  района 114,6 тыс.руб., по военкомату 102,2 тыс.руб., средства из области на кап.ремонт дорог местного значения- 446,2тыс.руб., средства из области на подготовку мероприятий, посвященных Дню образования – 449,0 тыс.руб., средства на осуществление отдельных полномочий в сфере административных правоотношений – 428,7 тыс.руб., прочие субсидии на обеспечение выплаты заработной платы работникам бюджетной сферы – 237,1 тыс.руб.; </w:t>
      </w:r>
      <w:r>
        <w:rPr>
          <w:sz w:val="22"/>
          <w:szCs w:val="22"/>
        </w:rPr>
        <w:t xml:space="preserve">субсидия на реализацию областного закона от 14 декабря 2012 года № 95-оз «О содействии развитию на части территории муниципальных образований Ленинградской области иных форм местного самоуправления» - 416,5 тыс. руб.; субсидия на софинансирование капитальных вложений в объекты муниципальной собственности (газификация) 2790,0 тыс.рублей; субсидия на капитальный ремонт фасада Дома культуры 2289,2 тыс.рублей; иные межбюджетные трансферты – 950,3 тыс. руб.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оходным источникам исполнение бюджета муниципального образования Рабитицкое сельское поселение за 2015 год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417"/>
        <w:gridCol w:w="1418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 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Факт соответствующего периода прошлого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2014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ОВЫЕ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,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доходы, получаемые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иде арендной платы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, получаемые от использования имущества, наход.в мун.собствен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(нарушение исполнения 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, са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0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0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2015 году  собственные доходы составили  </w:t>
      </w:r>
      <w:r>
        <w:rPr>
          <w:b/>
        </w:rPr>
        <w:t>6618,8 тыс. рублей</w:t>
      </w:r>
      <w:r>
        <w:rPr/>
        <w:t xml:space="preserve">,  из них налоговые доходы </w:t>
      </w:r>
      <w:r>
        <w:rPr>
          <w:b/>
        </w:rPr>
        <w:t xml:space="preserve">6182,6 </w:t>
      </w:r>
      <w:r>
        <w:rPr/>
        <w:t xml:space="preserve">тыс. рублей, неналоговые </w:t>
      </w:r>
      <w:r>
        <w:rPr>
          <w:b/>
        </w:rPr>
        <w:t xml:space="preserve">436,2 </w:t>
      </w:r>
      <w:r>
        <w:rPr/>
        <w:t>тыс. рублей.</w:t>
      </w:r>
    </w:p>
    <w:p>
      <w:pPr>
        <w:pStyle w:val="Normal"/>
        <w:rPr/>
      </w:pPr>
      <w:r>
        <w:rPr/>
        <w:t xml:space="preserve">         </w:t>
      </w:r>
      <w:r>
        <w:rPr/>
        <w:t>В общем объеме налоговых и неналоговых поступлений  основную часть 91,2%,  составляют налог на доходы физических лиц,земельный налоги арендная плата земли соответственно 34% и 40,8% и 16,4%,  основная часть неналоговых поступлений в 2015 году составили доходы, получаемые от использования имущества, находящегося в муниципальной собственности – 55,1% и доходы от оказания платных услуг -25,3% в общем объеме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труктуре доходов доля безвозмездных поступлений составила 58,2%, доля собственных доходов 41,8%, в том числе доля налоговых доходов – 39,1%, </w:t>
      </w:r>
    </w:p>
    <w:p>
      <w:pPr>
        <w:pStyle w:val="Normal"/>
        <w:jc w:val="both"/>
        <w:rPr/>
      </w:pPr>
      <w:r>
        <w:rPr/>
        <w:t>неналоговых доходов – 2,8%, дохода от предпринимательской  и иной приносящий доход деятельности – 0,7%.</w:t>
      </w:r>
    </w:p>
    <w:p>
      <w:pPr>
        <w:pStyle w:val="2"/>
        <w:ind w:left="0" w:firstLine="709"/>
        <w:rPr/>
      </w:pPr>
      <w:r>
        <w:rPr/>
        <w:t>Основными плательщиками налогов  в отчетном периоде являлись ЗАО ПЗ «Рабитицы» и ОАО «Провими-Волосово».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Расходы  бюджета  муниципального образования Рабитицкое сельское поселение за   2015 год  составили  17128,8 тыс. руб. при уточненном плане 17609,7 тыс. руб. </w:t>
      </w:r>
    </w:p>
    <w:p>
      <w:pPr>
        <w:pStyle w:val="Normal"/>
        <w:ind w:firstLine="709"/>
        <w:jc w:val="both"/>
        <w:rPr/>
      </w:pPr>
      <w:r>
        <w:rPr/>
        <w:t>В отчетном периоде особое внимание уделялось своевременному и полному выполнению социальных обязательств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 целом  за  2015  год    на  выплату  заработной  платы с начислениями  направлено  5661,6 тыс. руб. или 33,1 % общей суммы расходов. Выплата  заработной  платы  работникам  бюджетной  сферы производилась своевременно, задолженности на  1 января  2016 г. не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Финансирование отраслей </w:t>
      </w:r>
      <w:r>
        <w:rPr>
          <w:bCs/>
        </w:rPr>
        <w:t>социально-культурной</w:t>
      </w:r>
      <w:r>
        <w:rPr/>
        <w:t xml:space="preserve"> </w:t>
      </w:r>
      <w:r>
        <w:rPr>
          <w:bCs/>
        </w:rPr>
        <w:t>сферы</w:t>
      </w:r>
      <w:r>
        <w:rPr>
          <w:b/>
          <w:bCs/>
        </w:rPr>
        <w:t xml:space="preserve"> </w:t>
      </w:r>
      <w:r>
        <w:rPr/>
        <w:t xml:space="preserve">составило </w:t>
      </w:r>
      <w:r>
        <w:rPr>
          <w:b/>
        </w:rPr>
        <w:t>4973,2 тыс. руб</w:t>
      </w:r>
      <w:r>
        <w:rPr/>
        <w:t xml:space="preserve">. (из них за счет доходов от предпринимательской и иной приносящей  доход  деятельности 110,5 тыс. руб.)            </w:t>
      </w:r>
    </w:p>
    <w:p>
      <w:pPr>
        <w:pStyle w:val="Normal"/>
        <w:ind w:firstLine="708"/>
        <w:jc w:val="both"/>
        <w:rPr/>
      </w:pPr>
      <w:r>
        <w:rPr/>
        <w:t xml:space="preserve">Расходы на проведение культурно-массовых мероприятий, текущее содержание бюджетных учреждений социально-культурной сферы муниципального образования Рабитицкое сельское поселение в 2015 году составили </w:t>
      </w:r>
      <w:r>
        <w:rPr>
          <w:b/>
        </w:rPr>
        <w:t>2246,1 тыс руб</w:t>
      </w:r>
      <w:r>
        <w:rPr/>
        <w:t xml:space="preserve"> . В библиотеке и ДК Рабитицы за счет средств местного бюджета произведена оплата эелектро- и теплоэнергии на сумму 363,6 тыс.руб. На проведение мероприятий, таких как  районный детский фестиваль «Соловьи весны победной», 65-летие Дня Победы, «День пожилого человека», «Новогодние праздники», молодежные вечера и дискотеки, участие в районных конкурсах, израсходовано 45,0 тыс.руб.. Произведены расходы на капитальный ремонт фасада ДК на сумму 2410,0 тыс.рублей.</w:t>
      </w:r>
    </w:p>
    <w:p>
      <w:pPr>
        <w:pStyle w:val="Normal"/>
        <w:ind w:firstLine="708"/>
        <w:jc w:val="both"/>
        <w:rPr/>
      </w:pPr>
      <w:r>
        <w:rPr/>
        <w:t xml:space="preserve">Расходы на приобретение предметов длительного пользования составили </w:t>
      </w:r>
      <w:r>
        <w:rPr>
          <w:b/>
        </w:rPr>
        <w:t>207,2 т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Расходы на оплату труда с начислениями работников социально-культурной  сферы составили 1668,5тыс. руб. (33,5%  от общих  расходов  на  социально-культурную  сферу).</w:t>
      </w:r>
    </w:p>
    <w:p>
      <w:pPr>
        <w:pStyle w:val="Normal"/>
        <w:ind w:firstLine="705"/>
        <w:jc w:val="both"/>
        <w:rPr/>
      </w:pPr>
      <w:r>
        <w:rPr/>
        <w:t xml:space="preserve">Финансирование расходов по разделу «Жилищно-коммунальное хозяйство»  составляет 34,8 %   всех  расходов  бюджета  или  в  сумме  </w:t>
      </w:r>
      <w:r>
        <w:rPr>
          <w:b/>
        </w:rPr>
        <w:t>5959,7 тыс. руб.</w:t>
      </w:r>
      <w:r>
        <w:rPr/>
        <w:t xml:space="preserve">  В разрезе целевых статей израсходовано на чистку и содержание дорог 343,7 тыс. руб,; капремонт дорог и проездов- 994,9 тыс.руб.,  на уличное освещение 238,0тыс. руб., на озеленение 10,0 тыс. руб., на мероприятия в области коммунального хозяйства – 3926,0 тыс. руб., на содержание детских площадок 27,0 тыс.руб., вывоз бытовых отходов и мусора – 25,0 тыс.руб., на обкашивание территории – 52,1 тыс.руб.,</w:t>
      </w:r>
    </w:p>
    <w:p>
      <w:pPr>
        <w:pStyle w:val="Normal"/>
        <w:ind w:firstLine="708"/>
        <w:jc w:val="both"/>
        <w:rPr/>
      </w:pPr>
      <w:r>
        <w:rPr/>
        <w:t xml:space="preserve">Расходы на выполнение переданных от поселений  полномочий составили </w:t>
      </w:r>
    </w:p>
    <w:p>
      <w:pPr>
        <w:pStyle w:val="Normal"/>
        <w:ind w:firstLine="708"/>
        <w:jc w:val="both"/>
        <w:rPr/>
      </w:pPr>
      <w:r>
        <w:rPr/>
        <w:t>289,3 тыс. руб. или 100,0 %  от плана  года, в  том 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содержанию  архива  26,3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осуществлению казначейского исполнения  бюджета  140,1тыс. руб.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- расходы на градостроительство   122,8 тыс.руб..</w:t>
      </w:r>
    </w:p>
    <w:p>
      <w:pPr>
        <w:pStyle w:val="Normal"/>
        <w:jc w:val="both"/>
        <w:rPr/>
      </w:pPr>
      <w:r>
        <w:rPr/>
        <w:tab/>
        <w:t>В отчетном периоде для рационального использования бюджетных средств размещение муниципальных заказов производилось  на право заключить муниципальный контракт, путем проведения аукционов и за счет усиления  финансового контроля за целевым  использованием  бюджетных 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На основании вышеизложенного совет депутатов муниципального образования Рабитицкое сельское поселение РЕШИЛ: </w:t>
      </w:r>
    </w:p>
    <w:p>
      <w:pPr>
        <w:pStyle w:val="Normal"/>
        <w:ind w:firstLine="708"/>
        <w:jc w:val="both"/>
        <w:rPr>
          <w:szCs w:val="20"/>
        </w:rPr>
      </w:pPr>
      <w:r>
        <w:rPr/>
        <w:t>1. Утвердить отчет об исполнении бюджета муниципального образования Рабитицкое сельское поселение за 2015  год.</w:t>
      </w:r>
    </w:p>
    <w:p>
      <w:pPr>
        <w:pStyle w:val="Normal"/>
        <w:ind w:firstLine="708"/>
        <w:jc w:val="both"/>
        <w:rPr>
          <w:szCs w:val="20"/>
        </w:rPr>
      </w:pPr>
      <w:r>
        <w:rPr/>
        <w:t>2. Опубликовать настоящее решение в газете  «Рабитицкий курьер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поселение</w:t>
        <w:tab/>
        <w:tab/>
        <w:tab/>
        <w:tab/>
        <w:tab/>
        <w:t>А.Ю.Колос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4:00Z</dcterms:created>
  <dc:creator>CIT</dc:creator>
  <dc:description/>
  <cp:keywords/>
  <dc:language>en-US</dc:language>
  <cp:lastModifiedBy>Натали</cp:lastModifiedBy>
  <cp:lastPrinted>2016-02-16T09:17:00Z</cp:lastPrinted>
  <dcterms:modified xsi:type="dcterms:W3CDTF">2016-03-18T08:01:00Z</dcterms:modified>
  <cp:revision>99</cp:revision>
  <dc:subject/>
  <dc:title>П Р О Е К Т</dc:title>
</cp:coreProperties>
</file>