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14 ноября  2016 года   №  84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9 месяцев 2016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 9 месяцев  2016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</w:t>
      </w:r>
      <w:r>
        <w:rPr/>
        <w:t xml:space="preserve">  9 месяцев 2016 года по доходам в сумме 17 172 345,30 рубля и по расходам в сумме 15 798 762,68 рублей с остатком денежных средств на счете  в сумме   2 530 355,71 рублей со следующими показателями: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9 месяцев 2016 года по кодам классификации доходов согласно Приложению 1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9 месяцев 2016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9 месяцев 2016 года согласно Приложению 3;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Windows User</cp:lastModifiedBy>
  <cp:lastPrinted>2016-11-14T08:53:00Z</cp:lastPrinted>
  <dcterms:modified xsi:type="dcterms:W3CDTF">2016-11-22T05:30:00Z</dcterms:modified>
  <cp:revision>171</cp:revision>
  <dc:subject/>
  <dc:title/>
</cp:coreProperties>
</file>