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Е  ОБРАЗОВАНИЕ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ИТИЦКОЕ СЕЛЬСКОЕ ПОСЕЛЕНИЕ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>ВОЛОСОВСКОГО 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ИТИЦКОГО СЕЛЬСКОГО ПОСЕЛЕНИЯ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седание второго созыва)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 2016 года №</w:t>
      </w:r>
      <w:r>
        <w:rPr>
          <w:sz w:val="28"/>
          <w:szCs w:val="28"/>
        </w:rPr>
        <w:t xml:space="preserve"> 79</w:t>
      </w:r>
    </w:p>
    <w:p>
      <w:pPr>
        <w:pStyle w:val="Style15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ередаче полномочий по осуществлению внутреннего финансового контроля</w:t>
            </w:r>
          </w:p>
        </w:tc>
      </w:tr>
    </w:tbl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  целях обеспечения осуществления полномочий, возложенных на органы местного самоуправления по внутреннему муниципальному финансовому контролю, в соответствии со ст.ст. 265, 269.2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 муниципального образования Рабитицкое сельское поселение Волосовского муниципального района Ленинградской области  РЕШИЛ</w:t>
      </w:r>
      <w:r>
        <w:rPr/>
        <w:t>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ередать полномочия по внутреннему муниципальному финансовому контролю, предусмотренные  статьей 269.2 Бюджетного кодекса Российской Федерации, администрации муниципального образования Волосовский муниципальный район Ленинградской области.</w:t>
      </w:r>
    </w:p>
    <w:p>
      <w:pPr>
        <w:pStyle w:val="Heading"/>
        <w:ind w:firstLine="708"/>
        <w:jc w:val="both"/>
        <w:rPr>
          <w:rFonts w:ascii="Times New Roman" w:hAnsi="Times New Roman" w:cs="Times New Roman"/>
        </w:rPr>
      </w:pPr>
      <w:r>
        <w:rPr/>
        <w:t xml:space="preserve">2. </w:t>
      </w:r>
      <w:r>
        <w:rPr>
          <w:rFonts w:cs="Times New Roman" w:ascii="Times New Roman" w:hAnsi="Times New Roman"/>
        </w:rPr>
        <w:t>Администрации Рабитицкого сельского поселения  заключить Соглашение о передаче полномочий по внутреннему муниципальному финансовому контролю с администрацией  Волосовского муниципального района за счет  иных межбюджетных  трансфертов, предоставляемых из  бюджета поселения в бюджет  муниципального образования Волосовский  муниципальный район.</w:t>
      </w:r>
    </w:p>
    <w:p>
      <w:pPr>
        <w:pStyle w:val="Head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ение вступает в силу с 1 сентября 2016 года.</w:t>
      </w:r>
    </w:p>
    <w:p>
      <w:pPr>
        <w:pStyle w:val="Normal"/>
        <w:tabs>
          <w:tab w:val="clear" w:pos="708"/>
          <w:tab w:val="left" w:pos="252" w:leader="none"/>
        </w:tabs>
        <w:spacing w:lineRule="auto" w:line="336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информационном бюллетене «Рабитицкий курьер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Рабитицкого сельского поселения Волосовского муниципального района Ленинградской области в сети Интернет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                                               А.Ю.Колосов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итиц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осовского муниципального район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79 от 14.07.2016 г.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Перечень части полномочий по вопросам местного значения, принимаемых Администрацией Волосовского муниципального района  от  Рабитицкого сельского поселения Волосовского муниципального района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189"/>
        <w:gridCol w:w="1191"/>
        <w:gridCol w:w="1850"/>
        <w:gridCol w:w="1400"/>
        <w:gridCol w:w="145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   на выполнение полномочий по внутреннему муниципальному финансовому контрол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Рабитиц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 959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09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1:00Z</dcterms:created>
  <dc:creator>Киселева Ирина Петровна</dc:creator>
  <dc:description/>
  <cp:keywords/>
  <dc:language>en-US</dc:language>
  <cp:lastModifiedBy>Натали</cp:lastModifiedBy>
  <cp:lastPrinted>2016-07-13T10:11:00Z</cp:lastPrinted>
  <dcterms:modified xsi:type="dcterms:W3CDTF">2016-07-13T07:11:00Z</dcterms:modified>
  <cp:revision>18</cp:revision>
  <dc:subject/>
  <dc:title/>
</cp:coreProperties>
</file>