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                </w:t>
      </w:r>
    </w:p>
    <w:p>
      <w:pPr>
        <w:pStyle w:val="Subtitle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АБИТИЦКОГО СЕЛЬСКОГО 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rPr/>
      </w:pPr>
      <w:r>
        <w:rPr>
          <w:b w:val="false"/>
          <w:sz w:val="24"/>
        </w:rPr>
        <w:t>(девятнадцатое</w:t>
      </w:r>
      <w:r>
        <w:rPr>
          <w:b w:val="false"/>
        </w:rPr>
        <w:t xml:space="preserve"> </w:t>
      </w:r>
      <w:r>
        <w:rPr>
          <w:b w:val="false"/>
          <w:sz w:val="24"/>
        </w:rPr>
        <w:t>заседание третьего созыва)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/>
      </w:pPr>
      <w:r>
        <w:rPr/>
        <w:t>от   22.03.2017  № 97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Об утверждении Порядка установления размера платы за пользование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жилым помещением (платы за найм) для нанимателей жилых помещений </w:t>
      </w:r>
    </w:p>
    <w:p>
      <w:pPr>
        <w:pStyle w:val="Subtitle"/>
        <w:jc w:val="left"/>
        <w:rPr/>
      </w:pPr>
      <w:r>
        <w:rPr>
          <w:b w:val="false"/>
        </w:rPr>
        <w:t>по договорам социального найма и договорам найма жилых помещений</w:t>
      </w:r>
    </w:p>
    <w:p>
      <w:pPr>
        <w:pStyle w:val="Subtitle"/>
        <w:jc w:val="left"/>
        <w:rPr/>
      </w:pPr>
      <w:r>
        <w:rPr>
          <w:b w:val="false"/>
        </w:rPr>
        <w:t xml:space="preserve">государственного или муниципального жилищного фонда  на территории </w:t>
      </w:r>
    </w:p>
    <w:p>
      <w:pPr>
        <w:pStyle w:val="Subtitle"/>
        <w:jc w:val="left"/>
        <w:rPr/>
      </w:pPr>
      <w:r>
        <w:rPr>
          <w:b w:val="false"/>
        </w:rPr>
        <w:t xml:space="preserve">муниципального образования Рабитицкое  сельское поселение Волосовского муниципального района Ленинградской области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8"/>
          <w:szCs w:val="28"/>
        </w:rPr>
        <w:t>В соответствии со статьей 156 Жилищного кодекса РФ, приказом Министерства строительства и жилищно-коммунального хозяйства РФ от 27.09.2016 года № 668/пр «</w:t>
      </w:r>
      <w:r>
        <w:rPr>
          <w:b w:val="false"/>
          <w:sz w:val="28"/>
          <w:szCs w:val="28"/>
        </w:rPr>
        <w:t xml:space="preserve">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</w:t>
      </w:r>
      <w:r>
        <w:rPr>
          <w:b w:val="false"/>
          <w:bCs w:val="false"/>
          <w:sz w:val="28"/>
          <w:szCs w:val="28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орядок установления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Рабитицкое  сельское поселение Волосовского муниципального района Ленинградской области согласно приложению 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змер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Рабитицкое сельское поселение Волосовского муниципального района Ленинградской области согласно приложению 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оставляю за собо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итицкое сельское поселение                                            </w:t>
      </w:r>
      <w:r>
        <w:rPr>
          <w:b w:val="false"/>
          <w:bCs w:val="false"/>
          <w:sz w:val="28"/>
          <w:szCs w:val="28"/>
        </w:rPr>
        <w:t>А.Ю. Колосов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1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решению совета депутатов 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Рабитицкого сельского поселения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  22.03.2017  №97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РЯДОК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РАБИТИЦКОГО СЕЛЬСКОГО ПОСЕЛЕНИЯ ВОЛОСОВСКОГО МУНИЦИПАЛЬНОГО РАЙОНА ЛЕНИН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 Настоящие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56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приказом Министерства строительства и жилищно-коммунального хозяйства РФ от 27.09.2016 года № 668/пр «</w:t>
      </w:r>
      <w:r>
        <w:rPr>
          <w:sz w:val="28"/>
          <w:szCs w:val="28"/>
        </w:rPr>
        <w:t>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мер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Рабитицкое сельское поселение Волосовского муниципального района Ленинградской области определяется согласн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. Размер платы за наем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эффициент соответствия платы для всех граждан, проживающих в д. Рабитицы Волосовского района Ленинградской области- 0,1584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I. Базовый размер платы за наем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азовый размер платы за наем жилого помещения определяется по формуле 2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яя цена 1 кв. м на вторичном рынке жилья в Ленинград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 Средняя цена 1 кв. м на вторичном рынке жилья определяется по данным территориального органа Федеральной службы государственной статистики по Ленинград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V. Коэффициент, характеризующий качество и благоустройств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месторасположение до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2. 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3340" cy="472440"/>
            <wp:effectExtent l="0" t="0" r="0" b="0"/>
            <wp:docPr id="1" name="base_1_20678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06781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эффициент 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арактеризующий качество жилого помещения определяется по сроку ввода дома в эксплуатацию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вода в эксплуатац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2000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2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эффициент К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характеризующий благоустройство жилого помещ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жилые дома, имеющие все виды благоустройства- 1,1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5 Коэффициент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арактеризующий месторасположение дом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Рабитицы – 1,1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Приложение 2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решению совета депутатов 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Рабитицкого  сельского поселения 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>от    22.03.2017   №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Cs w:val="24"/>
        </w:rPr>
        <w:t>РАЗМЕР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РАБИТИЦКОЕ СЕЛЬСКОГО ПОСЕЛЕНИЯ ВОЛОСОВСКОГО МУНИЦИПАЛЬНОГО РАЙОНА ЛЕНИНГРАД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 1 кв. м общей площади жилья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. Рабитицы д. 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Рабитицы д. 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Рабитицы д. 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Рабитицы д. 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Рабитицы д.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Рабитицы д. 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итицы д.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абитицы д. 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итицы д.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итицы д. 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итицы д.  (новостройк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РАСЧЕТ РАЗМЕРА ПЛАТЫ ЗА 1 КВ.М.  ОБЩЕЙ ПЛОЩАДИ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РАБИТИЦКОГО СЕЛЬСКОГО ПОСЕЛЕНИЯ ВОЛОСОВСКОГО МУНИЦИПАЛЬНОГО РАЙОНА ЛЕНИН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Базовый размер платы за наем жилого помещения: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яя цена 1 кв. м на вторичном рынке жилья в Ленинград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1 кв. м на вторичном рынке жилья по данным территориального органа Федеральной службы государственной статистики по Ленинградской области составляет 55175,00 рубле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55175,00 * 0,001= 55,175 рубле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Коэффициент, характеризующий качество и благоустройство жилого помещения, месторасположение дом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33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вода в эксплуатац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2000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2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- 1,1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 1,1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j=  </w:t>
      </w:r>
      <w:r>
        <w:rPr>
          <w:sz w:val="28"/>
          <w:szCs w:val="28"/>
        </w:rPr>
        <w:t xml:space="preserve">(0,9+1,1+1,1)/3= 1,03, </w:t>
      </w:r>
      <w:r>
        <w:rPr>
          <w:szCs w:val="24"/>
        </w:rPr>
        <w:t>для домов сроком ввода в эксплуатацию до 2000 год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j= </w:t>
      </w:r>
      <w:r>
        <w:rPr>
          <w:sz w:val="28"/>
          <w:szCs w:val="28"/>
        </w:rPr>
        <w:t xml:space="preserve">(1,232+1,1+1,1)/3= 1,144, </w:t>
      </w:r>
      <w:r>
        <w:rPr>
          <w:szCs w:val="24"/>
        </w:rPr>
        <w:t>для домов сроком ввода в эксплуатацию после 2000 год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эффициент соответствия платы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Коэффициент соответствия платы для всех граждан, проживающих в д. Рабитицы Волосовского района Ленинградской области- 0,1584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Расчет платы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Cs w:val="24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55,175 * 1,03 * 0,1584= 9,00 рублей, </w:t>
      </w:r>
      <w:r>
        <w:rPr>
          <w:szCs w:val="24"/>
        </w:rPr>
        <w:t>для домов сроком ввода в эксплуатацию до 2000 года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55,175 * 1,144 * 0,1584= 10,00 рублей, </w:t>
      </w:r>
      <w:r>
        <w:rPr>
          <w:szCs w:val="24"/>
        </w:rPr>
        <w:t>для домов сроком ввода в эксплуатацию после 2000 год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AEEFB9074D312869E049EF73AFFF5331181B70E28022571E13502BCFBF035F3BE47068608AFDC9U3x9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9:00Z</dcterms:created>
  <dc:creator>Администрация</dc:creator>
  <dc:description/>
  <cp:keywords/>
  <dc:language>en-US</dc:language>
  <cp:lastModifiedBy>ПК</cp:lastModifiedBy>
  <cp:lastPrinted>2017-03-01T15:03:00Z</cp:lastPrinted>
  <dcterms:modified xsi:type="dcterms:W3CDTF">2017-04-05T06:38:00Z</dcterms:modified>
  <cp:revision>9</cp:revision>
  <dc:subject/>
  <dc:title>Документ предоставлен КонсультантПлюс</dc:title>
</cp:coreProperties>
</file>