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864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9.08. 2017г.№ 1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стоимости и оплате жилья на территор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битицкое сельское посе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лосовского муниципального район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ии с Федеральным Законом от 30 декабря 2004 года № 210-ФЗ «Об основах регулирования тарифов организаций коммунального комплекса» от 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абря 2004 года № 210-ФЗ и на основании п. 4 ст. 158 Жилищного кодекса РФ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ить с 01 октября 2017  года на территории муниципального образования Рабитицкое сельское поселение Волосовского муниципального района Ленинградской област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рифы на содержание и текущий ремонт жилья нанимателям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Рабитицкое сельское поселение Волосовского муниципального района Ленинградской области, согласно приложению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риф (тариф ВДГО) для организаций, оказывающих  услуги по техническому   обслуживанию  внутридомового  газового оборудования, в размере 3,05 рублей (с НДС)   с кварти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риф на сбор  и вывоз крупногабаритных отходов (тариф СВКГМ)  в размере 0,37 рублей   с одного квадратного метра общей площади  жилого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Установить, что граждане, проживающие  в жилых домах (жилых помещениях), имеющих основания для признания непригодными  для постоянного проживания, оплачивают только  содержание и найм жилого помещения (текущий ремонт не оплачивается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Решение вступает в силу с момента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решение в информационном бюллетене «Рабитицкий курье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азместить на официальном сайте администрации МО Рабитицкое сельское поселение в  сети Интернет admrabit.ru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итицкого сельское поселение                                                                       А.Ю.Колос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итиц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08.2017г.№11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рифы на содержание и текущий ремонт общего имущества многоквартирных домов</w:t>
      </w:r>
      <w:r>
        <w:rPr/>
        <w:tab/>
      </w:r>
    </w:p>
    <w:tbl>
      <w:tblPr>
        <w:tblW w:w="8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0"/>
        <w:gridCol w:w="2016"/>
        <w:gridCol w:w="1984"/>
      </w:tblGrid>
      <w:tr>
        <w:trPr>
          <w:trHeight w:val="1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 кв.м. общей площади квартиры, руб/мес,                                          с  01 октября  2017 года (без НДС)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 кв.м.  жилой площади квартиры, руб/мес,                                                   с  01 октября  2017 года (без НДС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 и текущий ремонт общего имущества многоквартирных домов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.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4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.0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3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66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 без благоустройства с выгребными ямами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97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88</w:t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3:00Z</dcterms:created>
  <dc:creator>Admin</dc:creator>
  <dc:description/>
  <cp:keywords/>
  <dc:language>en-US</dc:language>
  <cp:lastModifiedBy>Windows User</cp:lastModifiedBy>
  <cp:lastPrinted>2017-08-29T16:47:00Z</cp:lastPrinted>
  <dcterms:modified xsi:type="dcterms:W3CDTF">2017-08-29T13:53:00Z</dcterms:modified>
  <cp:revision>5</cp:revision>
  <dc:subject/>
  <dc:title/>
</cp:coreProperties>
</file>