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22  марта    2017 года    №  9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2016  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на 2016 год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 2016 год  по доходам в  сумме  31273951,76 рублей, по расходам  в сумме   32026661,57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 2016 год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 2016 год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 2016 год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за  2016 год 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/>
      </w:pPr>
      <w:r>
        <w:rPr>
          <w:szCs w:val="28"/>
        </w:rPr>
        <w:t>1.1.Утвердить  бюджетную  отчетность  муниципального  образования  Рабитицкое  сельское  поселение  Волосовского муниципального района  Ленинградской  области за 2016 год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Баланс главного распорядителя, распорядителя, получателя  бюджетных средств, главного  администратора, администратора  источников  финансирования  дефицита  бюджета, главного  администратора, администратора  доходов  бюджета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  Отчет о  финансовых  результатах  деятельности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Отчет об исполнении бюджета  главного  распорядителя, распорядителя, получателя  бюджетных  средств, главного  администратора, администратора  источников  финансирования  дефицита  бюджета, главного администратора, администратора  доходов  бюджета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- Пояснительную записку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 в  силу с  момента  его 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>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1:00Z</dcterms:created>
  <dc:creator>Admin</dc:creator>
  <dc:description/>
  <cp:keywords/>
  <dc:language>en-US</dc:language>
  <cp:lastModifiedBy>Натали</cp:lastModifiedBy>
  <cp:lastPrinted>2017-03-23T09:19:00Z</cp:lastPrinted>
  <dcterms:modified xsi:type="dcterms:W3CDTF">2017-03-23T06:19:00Z</dcterms:modified>
  <cp:revision>14</cp:revision>
  <dc:subject/>
  <dc:title/>
</cp:coreProperties>
</file>