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РАБИТИЦ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РАБИТИЦ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7 года  № 1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  Волосовск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Ленинградской облас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8 год: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5 997 867,82 рублей;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 303 882,82 рублей;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Рабитицкое сельское поселение в сумме 306 015  рублей;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 на 2019 год и на 2020 год: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 доходов муниципального образования Рабитицкое сельское поселение  Волосовского муниципального района Ленинградской области на 2019 год в сумме 11 493 500 рублей и на 2020 год в сумме  11 726 600  рублей;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  на 2019 год в сумме 12 093 960 рублей и на 2020 год в сумме 12 348 250  рублей, в том числе условно утвержденные расходы на 2019 год в сумм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324 848,00 рублей и на 2020 год в сумме 662 852,00 рублей.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Рабитицкое сельское поселение  Волосовского муниципального района Ленинградской области  на 2019 год в сумме 600 460 рублей и на 2020 год в сумме 621 650  рублей;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 финансирования дефицита бюджета  муниципального образования Рабитицкое сельское поселение   Волосовского муниципального района Ленинградской области   на 2018 согласно приложению 1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 муниципального образования Рабитицкое сельское поселение  Волосовского муниципального района Ленинградской области    на плановый период 2019-2020 годов согласно  приложению 2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8 год согласно приложению 3, прогнозируемые поступления доходов на плановый период 2019-2020 годов согласно приложению 4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6.Утвердить перечень и коды главных администраторов до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Утвердить перечень и коды главных администраторов источников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согласно приложению 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 Утвердить в пределах общего объема доходов бюджета   муниципального  образования  Рабитицкое сельское  поселение Волосовского муниципального района Ленинградской области, утвержденног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..%5C..%5C%D0%91%D1%8E%D0%B4%D0%B6%D0%B5%D1%82%D1%8B%5C%D0%B1%D1%8E%D0%B4%D0%B6%D0%B5%D1%82%202016-2018%5C%D0%92%20%D1%80%D0%B0%D0%B1%D0%BE%D1%82%D0%B5%5C%D0%91%D1%8E%D0%B4%D0%B6%D0%B5%D1%82%202016-2018(%D0%B3%D0%BE%D1%82%D0%BE%D0%B2)%5CC:%5CDocuments%20and%20Settings%5Cbukhalter%5C%D0%9C%D0%BE%D0%B8%20%D0%B4%D0%BE%D0%BA%D1%83%D0%BC%D0%B5%D0%BD%D1%82%D1%8B%5C%D0%A1%D0%BE%D0%B2%D0%B5%D1%82%20%D0%B4%D0%B5%D0%BF%D1%83%D1%82%D0%B0%D1%82%D0%BE%D0%B2%5C30%20%D0%B7%D0%B0%D1%81%D0%B5%D0%B4%D0%B0%D0%BD%D0%B8%D0%B5%5C%D0%91%D0%AE%D0%94%D0%96%D0%95%D0%A2%202009-2011%5C%D0%91%D0%AE%D0%94%D0%96%D0%95%D0%A2%202009%5C%D0%A2%D0%B5%D0%BA%D1%81%D1%82%20%D0%B7%D0%B0%D0%BA%D0%BE%D0%BD%D0%B0%20%D0%BD%D0%B0%202009-2011.doc" \l "sub_1%23sub_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пункт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 настоящего решения,  безвозмездные поступления на 2018 год согласно приложению 7, на плановый период 2019-2020 годов согласно приложению 8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задолженность по отмененным федеральным налогам (налог на прибыль организаций, зачислявшийся до 01 января 2005 года в местный бюджет), по местным налогам и сборам, за исключением земельного налога, по обязательствам, возникшим до 01 января 2006 года, зачисляется в бюджет муниципального образования Рабитицкое сельское поселение Волосовского муниципального района Ленинградской области (в части погашения задолженности прошлых лет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10. Установить, что зачисление по следующим доходным источникам в бюджет муниципального образования Рабитицкое сельское поселение в 2018 году производится по нормативу 100%:</w:t>
      </w:r>
    </w:p>
    <w:p>
      <w:pPr>
        <w:pStyle w:val="Normal"/>
        <w:spacing w:lineRule="auto" w:line="240" w:before="0" w:after="200"/>
        <w:ind w:left="94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очие доходы от оказания платных услуг (работ) получателями средств бюджетов поселений;</w:t>
      </w:r>
    </w:p>
    <w:p>
      <w:pPr>
        <w:pStyle w:val="Normal"/>
        <w:spacing w:lineRule="auto" w:line="240" w:before="0" w:after="200"/>
        <w:ind w:left="9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компенсации затрат бюджетов поселений;</w:t>
      </w:r>
    </w:p>
    <w:p>
      <w:pPr>
        <w:pStyle w:val="Normal"/>
        <w:spacing w:lineRule="auto" w:line="240" w:before="0" w:after="200"/>
        <w:ind w:left="94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доходы от возмещения ущерба при  возникновении страховых случаев, когда выгодоприобретателями по договорам страхования выступают получатели средств бюджетов поселений;</w:t>
      </w:r>
    </w:p>
    <w:p>
      <w:pPr>
        <w:pStyle w:val="Normal"/>
        <w:spacing w:lineRule="auto" w:line="240" w:before="0" w:after="200"/>
        <w:ind w:left="9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поступления, зачисляемые в бюджеты поселений;</w:t>
      </w:r>
    </w:p>
    <w:p>
      <w:pPr>
        <w:pStyle w:val="Normal"/>
        <w:spacing w:lineRule="auto" w:line="240" w:before="0" w:after="200"/>
        <w:ind w:left="9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неналоговые доходы бюджетов поселений</w:t>
      </w:r>
    </w:p>
    <w:p>
      <w:pPr>
        <w:pStyle w:val="Normal"/>
        <w:spacing w:lineRule="auto" w:line="240" w:before="0" w:after="200"/>
        <w:ind w:left="9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9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твердить  в пределах общего объема расходов, утвержденного пунктом 1 настоящего решения 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8 год согласно приложению 9,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– 2020 годы согласно приложению 10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77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: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8 год согласно приложению 11,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– 2020 годы согласно приложению 12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77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8 год: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8 год согласно приложению 13,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– 2020 годы согласно приложению 1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Утвердить объем бюджетных ассигнований муниципального дорожного фонда муниципального образования Рабитицкого сельского поселения Волосовского муниципального района Ленинградской области: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656 400 рублей,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494 300 рублей,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500 600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) резервный фонд администрации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5 000 рублей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5 000 рублей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5 000 рубл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) установить, что в соответствии с правовыми актами администрации Рабитицкого сельского поселения предоставляются бюджетные ассигнования, предусмотренные в ведомственной структуре расходов бюджета муниципального образования Рабитицкое сельское поселение Волосовского муниципального района Ленинградской области в соответствии с подпунктом 5 пункта 11 на резервный фонд администрации  Рабитицкого сельского поселе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муниципального образования Рабитицкое сельское поселение Волосовского муниципального района Ленинградской области на 2018 год вносятся по следующим основаниям, связанным с особенностями исполнения бюджета муниципального образования Рабитицкое сельское поселение Волосовского муниципального района Ленинградской области, без внесения изменений в настоящее решение:</w:t>
      </w:r>
    </w:p>
    <w:p>
      <w:pPr>
        <w:pStyle w:val="ConsPlusNormal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распределения средств целевых межбюджетных трансфертов (и их остатков) из  бюджетов других уровней на основании федеральных законов и (или) нормативных правовых актов Президента Российской Федерации,  Правительства Российской Федерации, Правительства Ленинградской области, а также заключенных соглашений;</w:t>
      </w:r>
    </w:p>
    <w:p>
      <w:pPr>
        <w:pStyle w:val="ConsPlusNormal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программ, утверждаемых администрацией муниципального образования Рабитицкого сельского поселения Волосовского муниципального района Ленинградской области, после внесения изменений в указанные программы или утверждения их в установленном порядке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, что  для расчета должностных окладов (окладов, ставок заработной платы для работников культуры) работников за календарный месяц или за выполнение установленной нормы труда применяется расчетная величина с 1 января 2018 года размере 9 185  рублей в порядке, установленном решением совета депутат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становить размер индексации денежного вознаграждения (денежного содержания) и иных дополнительных выплат лицам, замещающим муниципальные  должности, предусмотренные муниципальными правовыми актами, месячных должностных окладов и ежемесячных надбавок к должностным окладам в соответствии с присвоенными классными чинами, муниципальных служащих Рабитицкого сельского поселения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, в 1,06 раза с 01 января 2018 года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расходы на обеспечение оплаты труда  главы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980 000 рублей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1 039 230 рублей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1 039 230 рублей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в сумме   3 540 962  рублей.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3 997 095 рублей.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 4 016 295 рублей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порядок предоставления межбюджетных трансфертов из бюджета муниципального образования  Рабитицкое сельское поселение согласно приложению 15.</w:t>
      </w:r>
    </w:p>
    <w:p>
      <w:pPr>
        <w:pStyle w:val="Normal"/>
        <w:tabs>
          <w:tab w:val="clear" w:pos="708"/>
          <w:tab w:val="left" w:pos="2250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250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 Утвердить объем межбюджетных трансфертов, передаваемых в бюджет муниципального образования Волосовский муниципальный район Ленинградской области на выполнение части полномочий  из  бюджета муниципального образования  Рабитицкое сельское поселение Волосовского муниципального района Ленинградской области в 2018 году в соответствии с приложением 16, на плановый период 2019 и 2020 годов в соответствии с приложением 17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с 01 января 2018 года и подлежит обязательному опубликованию в информационном бюллетене «Рабитицкий курьер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Разместить настоящее решение на официальном сайте администрации Рабитицкого сельского поселения в сети Интерн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итицкое сельское поселение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  <w:tab/>
        <w:t>А.Ю.Коло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Натали</cp:lastModifiedBy>
  <cp:lastPrinted>2017-12-22T08:21:00Z</cp:lastPrinted>
  <dcterms:modified xsi:type="dcterms:W3CDTF">2017-12-22T05:42:00Z</dcterms:modified>
  <cp:revision>40</cp:revision>
  <dc:subject/>
  <dc:title>УВАЖАЕМЫЕ  КОЛЛЕГИ</dc:title>
</cp:coreProperties>
</file>