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ИТИЦ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заседание  третьего созыв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1.12.2017  года.             №   131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комиссии по соблюдению требований к должностному поведению лиц, замещающих муниципальные должности муниципального образования Рабитицкого сельского поселения,   и урегулированию конфликта интересов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руководствуясь Уставом  Рабитицкого сельского поселения Волосовского района Ленинградской области, Совет депутатов Рабитицкого сельского поселения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1. Утвердить Положение о комиссии по соблюдению требований к должностному поведению лиц, замещающих муниципальные должности муниципального образования Рабитицкого  сельского поселения, и урегулированию конфликта интересов (приложение № 1)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2. Образовать комиссию по соблюдению требований к должностному поведению лиц, замещающих муниципальные должности муниципального образования Рабитицкого сельского поселения, и урегулированию конфликта интересов и утвердить ее состав (приложение № 2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подписания и подлежит размещению на официальном сайте администрации МО Рабитицкое сельское поселение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:                                        А.Ю.Колосов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битицкого сельского поселения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  21.12.2017 г.  №  131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комиссии по соблюдению требований к служебному поведению лиц, замещающих  муниципальные  должности Рабитицкого сельского поселения, и урегулированию конфликта интерес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ложением о комиссии по соблюдению требований к должностному поведению лиц, замещающих муниципальные должности Рабитицкого сельского поселения, и урегулированию конфликта интересов (далее – Положение) определяется порядок деятельности комиссии по соблюдению требований к должностному поведению лиц, замещающих муниципальные должности  Рабитицкого сельского поселения, и урегулированию конфликта интересов (далее - комиссия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обеспечении соблюдения ограничений и запретов, требований о предотвращении или урегулировании конфликта интересов, а также в обеспечении исполнения обязанностей, установленных Федеральным законом от 25 декабря 2008 года № 273-ФЗ «О противодействии коррупции», другими федеральными законами  (далее - требования об урегулировании конфликта интересов) лицами, замещающими муниципальные  должности 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х местного самоуправления Рабити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(далее - должностные лиц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осуществлении мер по предупреждению коррупции в отношении должностных лиц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миссия образуется решением Совета депутатов Рабитицкого сельского поселения.  Указанным актом утверждается и персональный состав комиссии из числа депутатов Совета депутатов и независимых членов в количестве не менее 3 человек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остав комиссии входят председатель комиссии, и члены комиссии. Все члены комиссии при принятии решений обладают равными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ми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заседаниях комиссии участвуют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лжностное лицо, в отношении которого комиссией рассматривается вопрос о соблюдении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ые лица, приглашаемые по ходатайству должностного лица, в отношении которого комиссией рассматривается вопрос о соблюдении требований об урегулировании конфликта интересов, и по решению председателя комисси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мочия представителя должностного лица, в отношении которого комиссией рассматривается вопрос о соблюдении требований об урегулировании конфликта интересов, представителя юридического лица, в случае их участия в заседании комиссии, оформляются в  соответствии с требова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и 185</w:t>
      </w:r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седание комиссии считается правомочным, если на нем присутствует не менее двух третьих от общего числа членов комиссии. Проведение заседаний с участием только членов комиссии, замещающих должности в органах местного самоуправления Рабитицкого сельского поселения, недопустимо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едставление Главой муниципального образования Совета депутатов Рабитицкого сельского поселения материалов проверки, свидетельствующих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 О не предоставлении лицом, замещающим муниципальную должность, либо представлении заведомо недостоверных или неполных сведений о своих доходах, расходах, об имуществе и обязательствах имущественного характера, а также представлении заведомо ложных сведений о доходах, расходах, об имуществе и обязательствах имущественного характера своих супруги (супруга) и несовершеннолетних детей, в случаях и порядке, предусмотренных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О несоблюдении лицом, замещающим муниципальную должность,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Заявление лица, замещающего муниципальную должность, о невозможности по объективным причинам 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2.1. Поступившие в установленном порядке материалы проверки, свидетельствующие о несоблюдении должностным лицом, его супругом (ой) и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установленного статьей 2 Федерального закона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бщее руководство деятельностью комиссии осуществляет ее председатель. Председатель комиссии ведет заседания комиссии, назначает дату, время и место проведения заседаний комиссии, осуществляет контроль за работой комиссии и реализацией принятых решений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Информация и материалы, содержащие основания для проведения заседания комиссии, указанные в пункте 8 Положения, направляются председателю комиссии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Председатель комиссии при поступлении к нему информации и материалов, содержащих основания для проведения заседания комиссии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1. В трёх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 и материалов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2. Рассматривает письменные ходатайства и заявления лиц, указанных в пункте 5 Положения, а также представителя должностного лица, в отношении которого рассматривается вопрос о соблюдении требований об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егулировании конфликта интересов, принимает решение об их удовлетворении (об отказе в удовлетворении)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3. Организует ознакомление должностного лица, в отношении которого комиссией рассматривается вопрос о соблюдении требований об урегулировании конфликта интересов, его представителя, членов комиссии и других лиц, указанных в пункте 5 Положения, с поступившей информацией и материалами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Заявление должностного лица, указанное в подпункте 8.2  пункта 8 Положения, рассматривается на заседании комиссии в следующем порядке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1. Указанное заявление направляется в комиссию и регистрируется им в день поступления в отдельном журнале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2. В течение двух дней со дня регистрации заявления председатель комиссии назначает дату заседания комисси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оставляемыми для обсуждения на заседании комиссии, осуществляются </w:t>
      </w:r>
      <w:r>
        <w:rPr>
          <w:rFonts w:cs="Times New Roman" w:ascii="Times New Roman" w:hAnsi="Times New Roman"/>
          <w:sz w:val="28"/>
          <w:szCs w:val="28"/>
          <w:u w:val="single"/>
        </w:rPr>
        <w:t>уполномоченным лицом</w:t>
      </w:r>
      <w:r>
        <w:rPr>
          <w:rFonts w:cs="Times New Roman" w:ascii="Times New Roman" w:hAnsi="Times New Roman"/>
          <w:sz w:val="28"/>
          <w:szCs w:val="28"/>
        </w:rPr>
        <w:t xml:space="preserve">  Совета депутатов Рабитицкого сельского поселения.  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седание комиссии проводится в присутствии должностного лица, в отношении которого рассматривается вопрос о соблюдении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письменного заявления должностного лица  о рассмотрении указанного вопроса без его участия заседание комиссии проводится в его отсутствие. В случае неявки должностного лица или его представителя на заседание комиссии, при отсутствии письменного заявления должностного лица о рассмотрении указанного вопроса без его участия, рассмотрение вопроса откладывается. В случае вторичной неявки должностного лица или его представителя на заседание комиссии без уважительных причин комиссия может принять решение о рассмотрении указанного вопроса в их отсутствие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заседании комиссии заслушиваются пояснения должностного лица (с его согласия) и (или) его представителя, рассматриваются материалы по существу предъявляемых должностному лицу претензи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о итогам работы комиссией принимаются следующие решения: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По результатам рассмотрения вопроса, указанного в  подпункте 8.1.1 пункта 8 Полож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1.1. Установить, что сведения, представленные должностным лицом в соответствии подпунктами 1.2, 1.3 пункта 1 Порядка проверки соблюдения запретов, обязанностей и ограничений лицами, замещающими муниципальные должности Рабитицкого сельского поселения, и проверке достоверности и полноты сведений, представляемых лицами, замещающими муниципальные должности Рабитицкого сельского поселения и гражданами, претендующими на их замещение, являются достоверными и полным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1.2. Установить, что сведения, представленные должностным лицом в соответствии подпунктами 1.2, 1.3 пункта 1 Порядка проверки соблюдения запретов, обязанностей и ограничений лицами, замещающими муниципальные должности Рабитицкого сельского поселения, и проверке достоверности и полноты сведений, представляемых лицами, замещающими муниципальные должности Рабитицкого сельского поселения и гражданами, претендующими на их замещение, являются недостоверными и (или) неполными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комиссия рекомендует Главе муниципального образования Совета депутатов Рабитицкого сельского поселения  применить к должностному лицу конкретную меру ответственност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По результатам рассмотрения вопроса, указанного в   подпункте 8.1.2 пункта 8 Положени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1. Установить, что должностное лицо соблюдало запреты и ограничения, указанные в подпункте 1.1 пункта 1 Порядка проверки соблюдения запретов, обязанностей и ограничений лицами, замещающими муниципальные должности Рабитицкого сельского поселения, и проверке достоверности и полноты сведений, представляемых лицами, замещающими муниципальные должности Рабитицкого сельского поселения и гражданами, претендующими на их замещение, и гражданами, претендующими на их замещение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2.2. Установить, что должностное лицо не соблюдало запреты и ограничения, указанные в подпункте 1.1 пункта 1 Порядка проверки соблюдения запретов, обязанностей и ограничений лицами, замещающими муниципальные должности Рабитицкого сельского поселения, и проверке достоверности и полноты сведений, представляемых лицами, замещающими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должности Рабитицкого сельского поселения и гражданами, претендующими на их замещение, и гражданами, претендующими на их замещение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комиссия рекомендует Главе муниципального образования Совета депутатов Рабитицкого сельского поселения указать должностному лицу на недопустимость нарушения требований об урегулировании конфликта интересов и (или) применить к должностному лицу конкретную меру ответственност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По результатам рассмотрения вопроса, указанного в  подпункте 8.2 пункта 8 Полож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1. Признать, что причина непредставления должностным лицо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2. Признать, что причина непредставления должностным лицо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комиссия рекомендует должностному лицу принять меры по представлению указанных сведени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4. По результатам рассмотрения вопроса, указанного в  подпункте 8.2.1. пункта 8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результате рассмотрения вопросов, указанных  в  пункте 8 Положения, при наличии оснований, комиссия может принять иное решение, чем приведенные в пункте 14 Положения. Основания и мотивы принятия таких решений должны быть отражены в протоколе заседания комисси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ля исполнения решений комиссии могут быть подготовлены проекты нормативных правовых актов, решений Совета депутатов Рабитицкого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шения комиссии по вопросам, указанным в пункте 8 Положения, принимаются открытым голосованием (если комиссия не примет иное решение)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Решения комиссии оформляются протоколами, которые подписывают члены комиссии, принимавшие участие в ее заседании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 протоколе заседания комиссии указываютс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ка каждого из рассматриваемых на заседании комиссии вопросов с указанием фамилии, имени, отчества, должности должностного лица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ъявляемые к должностному лицу претензии, материалы, на которых они основываются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пояснений должностного лица и (или) его представителя по существу предъявляемых претензи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 информации, содержащей основания для проведения заседания комиссии, дату поступления информации в государственный орган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голосования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и обоснование его принятия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сведени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должностное лицо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Копии протокола заседания комиссии в трёхдневный срок со дня заседания направляются Главе муниципального образования Совета депутатов Рабитицкого сельского поселения, полностью или в виде выписок из него – должностному лиц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 Глава муниципального образования Совета депутатов Рабитицкого сельского поселения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должностному лиц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Совета депутатов Рабитицкого сельского поселения в письменной форме уведомляет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ю в месячный срок со дня поступления к нему протокола заседания комиссии. Решение Главы муниципального образования Совета депутатов Рабитиц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случае установления комиссией признаков дисциплинарного проступка в действиях (бездействии) должностного лица информация об этом представляется Главе муниципального образования Совета депутатов Рабитицкого сельского поселения для решения вопроса о применении к должностному лиц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 случае  установления комиссией факта совершения должностным лицо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трёхдневный срок, а при необходимости - немедленно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Копия протокола заседания комиссии или выписка из него приобщается к личному делу должностного лица, в отношении которого рассмотрен вопрос о соблюдении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93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битиц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1.12.2017 г.  № 131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иссии по соблюдению требований к служебному поведению лиц, замещающих  муниципальные  должности Рабитицкого сельского поселения, и урегулированию конфликта интере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осов Андрей Юрьеви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Совета депутат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             -     председатель коми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ванова Мария Никола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Совета депутат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            -     член коми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Лесняк Надежда Васильевна</w:t>
      </w:r>
    </w:p>
    <w:p>
      <w:pPr>
        <w:pStyle w:val="Normal"/>
        <w:spacing w:before="0" w:after="0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независимый член                                        -     член коми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23:00Z</dcterms:created>
  <dc:creator>user</dc:creator>
  <dc:description/>
  <cp:keywords/>
  <dc:language>en-US</dc:language>
  <cp:lastModifiedBy>Admin</cp:lastModifiedBy>
  <cp:lastPrinted>2017-03-06T09:35:00Z</cp:lastPrinted>
  <dcterms:modified xsi:type="dcterms:W3CDTF">2018-06-28T12:23:00Z</dcterms:modified>
  <cp:revision>2</cp:revision>
  <dc:subject/>
  <dc:title/>
</cp:coreProperties>
</file>