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14 ноября  2017 года    №  1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9 месяцев 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9 месяцев  2017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9 месяцев  2017 года по доходам в  сумме  17 727 854,64 рублей, по расходам  в сумме   16 222 380,46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9 месяцев  2017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9 месяцев  2017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9 месяцев  2017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9 месяцев  2017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Натали</cp:lastModifiedBy>
  <cp:lastPrinted>2017-07-12T09:11:00Z</cp:lastPrinted>
  <dcterms:modified xsi:type="dcterms:W3CDTF">2017-11-21T05:26:00Z</dcterms:modified>
  <cp:revision>26</cp:revision>
  <dc:subject/>
  <dc:title/>
</cp:coreProperties>
</file>