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18 июля    2017 года    №  10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1 полугодие 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1 полугодие 2017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1 полугодие  2017 года по доходам в  сумме  6552997,26 рублей, по расходам  в сумме   4566161,74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1 полугодие  2017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полугодие  2017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1 полугодие  2017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1 полугодие  2017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Натали</cp:lastModifiedBy>
  <cp:lastPrinted>2017-07-12T09:11:00Z</cp:lastPrinted>
  <dcterms:modified xsi:type="dcterms:W3CDTF">2017-07-19T06:12:00Z</dcterms:modified>
  <cp:revision>22</cp:revision>
  <dc:subject/>
  <dc:title/>
</cp:coreProperties>
</file>