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18 июля    2017 года    №  10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1 квартал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1 квартал 2017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1 квартал 2017 года по доходам в  сумме  3743906,08 рублей, по расходам  в сумме   1664224,72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1 квартал 2017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квартал 2017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квартал 2017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1 квартал 2017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Admin</dc:creator>
  <dc:description/>
  <cp:keywords/>
  <dc:language>en-US</dc:language>
  <cp:lastModifiedBy>Натали</cp:lastModifiedBy>
  <cp:lastPrinted>2017-07-11T14:37:00Z</cp:lastPrinted>
  <dcterms:modified xsi:type="dcterms:W3CDTF">2017-07-19T06:10:00Z</dcterms:modified>
  <cp:revision>20</cp:revision>
  <dc:subject/>
  <dc:title/>
</cp:coreProperties>
</file>