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РАБИТИЦКОЕ СЕЛЬСКОЕ ПОСЕЛЕНИЕ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ЛОСОВ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/>
      </w:pPr>
      <w:r>
        <w:rPr>
          <w:b/>
          <w:bCs/>
          <w:spacing w:val="200"/>
          <w:sz w:val="26"/>
          <w:szCs w:val="26"/>
        </w:rPr>
        <w:t xml:space="preserve"> </w:t>
      </w:r>
      <w:r>
        <w:rPr>
          <w:b/>
          <w:bCs/>
          <w:spacing w:val="200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От 22.03.2017                    </w:t>
        <w:tab/>
        <w:t xml:space="preserve">                                                       № 1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4253" w:leader="none"/>
        </w:tabs>
        <w:ind w:right="4961" w:hanging="0"/>
        <w:rPr/>
      </w:pPr>
      <w:r>
        <w:rPr>
          <w:sz w:val="26"/>
          <w:szCs w:val="26"/>
        </w:rPr>
        <w:t>Об утверждении Положения об административной комиссии муниципального образования «Рабитицкое сельское поселение» Волосов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Кодексом Российской Федерации об административных правонарушениях, областным законом от 2 июля 2003 года № 47-оз «Об административных правонарушениях», областным законом от 13 октября 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совет депутатов,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200"/>
          <w:sz w:val="26"/>
          <w:szCs w:val="26"/>
        </w:rPr>
      </w:pPr>
      <w:r>
        <w:rPr>
          <w:spacing w:val="200"/>
          <w:sz w:val="26"/>
          <w:szCs w:val="26"/>
        </w:rPr>
        <w:t>РЕШИЛ:</w:t>
      </w:r>
    </w:p>
    <w:p>
      <w:pPr>
        <w:pStyle w:val="Normal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Решение совета депутатов от 25.05.2012 г. № 84 «Об  утверждении Положения об административной комиссии муниципального образования «Рабитицкое сельское поселение» Волосовского района Ленинградской  области» - отмен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б административной комиссии муниципального образования «Рабитицкое сельское поселение» Волосовского района  Ленинградской области в новой редакции, согласно приложению №1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exact" w:line="274" w:before="10" w:after="0"/>
        <w:ind w:left="0" w:firstLine="709"/>
        <w:contextualSpacing/>
        <w:jc w:val="both"/>
        <w:rPr/>
      </w:pPr>
      <w:r>
        <w:rPr>
          <w:color w:val="000000"/>
          <w:spacing w:val="5"/>
          <w:sz w:val="26"/>
          <w:szCs w:val="26"/>
        </w:rPr>
        <w:t xml:space="preserve">Решение опубликовать в газете «Рабитицкий курьер» и разместить в сети интернет на </w:t>
      </w:r>
      <w:r>
        <w:rPr>
          <w:color w:val="000000"/>
          <w:spacing w:val="-1"/>
          <w:sz w:val="26"/>
          <w:szCs w:val="26"/>
        </w:rPr>
        <w:t>официальном сайте муниципального образования «Рабитицкое сельское поселение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решения возложить на административную комиссию Рабитицкого сельского поселения.</w:t>
      </w:r>
    </w:p>
    <w:p>
      <w:pPr>
        <w:pStyle w:val="Normal"/>
        <w:ind w:left="11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  <w:tab/>
        <w:t xml:space="preserve">     </w:t>
        <w:tab/>
        <w:t xml:space="preserve">                                   А.Ю.Колосов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1 к решению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административной комиссии муниципального образо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битицкое сельское поселение» Волосов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енинградской области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дминистративная комиссия муниципального образования «Рабитицкое сельское поселение» Волосовского района Ленинградской области (далее - комиссия) является коллегиальным органом, созданным в целях рассмотрения дел об административных правонарушениях в пределах полномочий, установленных областным законом «Об административных правонарушения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Комиссия осуществляет свою деятельность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, областным законом «Об административных правонарушениях», Положением об административ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Задачами комиссии являются всестороннее, полное, объективное и своевременное рассмотрение дел об административных правонарушениях, разрешение их в строгом соответствии с законодательством, выявление причин и условий, способствующих совершению административ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омиссия имеет печать и бланки со своим наименованием и действует на основании Положения об административной комиссии, утверждаемого представительным орган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став и порядок образован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Комиссия образуется администрацией муниципального образования «Рабитицкое сельское поселение» Волосовского района Ле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Комиссия образуется в составе председателя, заместителя председателя, ответственного секретаря и 5-11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комиссии могут входить депутаты муниципального образования «Рабитицкое сельское поселение», представители правоохранительных органов, иных органов и организаций, представители обще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й состав комиссии, а также председатель, заместитель председателя определяются главой администрации  муниципального образования, «Рабитицкое сельское поселение», после чего утверждаются постановлением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едседатель, заместитель председателя и члены комиссии осуществляют свою деятельность на безвозмездной основе. Ответственный секретарь комиссии осуществляет свою деятельность на постоянной основе и является муниципальным служа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руководство деятельностью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ет на заседаниях комиссии и организует ее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иные полномочий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 и областным законом «Об административных правонарушения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Заместитель председателя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ет поручения председател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ет обязанности председателя комиссии в его отсутств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иные полномочия, установленные для члена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Ответственный секретар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уется полномочиями члена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ет поручения председателя комиссии, его замест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делопроизводство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техническое обслуживание работы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подготовку дела об административном правонарушении к рассмотрению на заседани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ает членов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подготовку и оформление в соответствии с требованиями, установлен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, проектов постановлений, определений, выносимых комиссией по рассматриваемым делам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вручение либо отсылку копий постановлений по делам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Заседания комиссии проводятся по мере необходимости, но не реже одного раза в две недели. При этом производство по делам об административных правонарушениях должно осуществляться в сроки, установленны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и обязан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Для осуществления своих полномочий комиссия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находящихся на территории Ленинградской области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лашать должностных лиц и граждан для получения сведений по вопросам, относящимся к их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решение о временном возложении обязанностей ответственного секретаря комиссии, а в случае его отсутствия - на одного из членов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к лицу, совершившему административное правонарушение, одно из административных наказаний - предупреждение или штра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проверять существо дела до его рассмотрения путем сбора необходим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ля осуществления своих полномочий комиссия обяз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законодательство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ть сведения и отчеты о деятельности комиссии в областную административную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ть государственным органам необходимую информацию и документы, связанные с осуществлением комиссией свои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ть повторных обращений и жалоб физических и юридических лиц на ненадлежащее осуществление комиссией сво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существления комиссией производства по делам об административных правонарушен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омиссия рассматривает дела об административных правонарушениях в пределах полномочий, установленных областным законом «Об административных правонарушения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Комиссия осуществляет производство по делам об административных правонарушениях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 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Заседание комиссии считается правомочным, если в нем участвует не менее половины ее со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открывает и ведет председатель комиссии, а в случае его отсутствия -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При рассмотрении комиссией дела об административном правонарушении составляется протоко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подписывается председательствующим на заседании и ответственным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По результатам рассмотрения дела об административном правонарушении комиссия выносит постановление или опред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выноси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я административного наказ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кращения производства по делу об административном правонарушении по осн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пределение</w:t>
      </w:r>
      <w:r>
        <w:rPr>
          <w:rFonts w:cs="Times New Roman" w:ascii="Times New Roman" w:hAnsi="Times New Roman"/>
          <w:sz w:val="26"/>
          <w:szCs w:val="26"/>
        </w:rPr>
        <w:t xml:space="preserve"> выноси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дачи дела в суд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рган, должностному лицу, уполномоченным назначать административные наказания иного вида или размера либо применять иные меры воздействия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дела на рассмотрение по подведомственности, если выяснено, что рассмотрение дела не относится к компетенции рассмотревшей его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При вынесении постановления о назначении административного наказания комиссия назначает административное наказание - предупреждение или административный штраф в пределах, установленных областным законом «Об административных правонарушениях», с учетом характера совершенного административного правонарушения, личности виновного, его имущественного положения, имущественного и финансового положения юридического лица, обстоятельств, смягчающих и отягчающих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либо законному представителю юридического лица, в отношении которых оно вынесено, а также потерпевшему (по его просьбе) либо высылается указанным лицам в течение трех дней со дня вынесения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по делу об административном правонарушении обязательно для исполнения всеми  органами местного самоуправления, должностными лицами, гражданами и их объединениями, юридическ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2. При установлении причин административного правонарушения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4. Лицо, привлеченное к административной ответственности, обязано уплатить административный штраф в срок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2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99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33317D016A14EA82E85AC7E9454E5162EECD1853ECCE8B01E2980D2DcDr1J" TargetMode="External"/><Relationship Id="rId3" Type="http://schemas.openxmlformats.org/officeDocument/2006/relationships/hyperlink" Target="consultantplus://offline/ref=DC33317D016A14EA82E85AC7E9454E5162EECD1853ECCE8B01E2980D2DD11B3C0A15F63732333F31cDrBJ" TargetMode="External"/><Relationship Id="rId4" Type="http://schemas.openxmlformats.org/officeDocument/2006/relationships/hyperlink" Target="consultantplus://offline/ref=DC33317D016A14EA82E85AC7E9454E5162EECD1853ECCE8B01E2980D2DD11B3C0A15F6373230303DcDrAJ" TargetMode="External"/><Relationship Id="rId5" Type="http://schemas.openxmlformats.org/officeDocument/2006/relationships/hyperlink" Target="consultantplus://offline/ref=DC33317D016A14EA82E85AC7E9454E5162EECD1853ECCE8B01E2980D2DD11B3C0A15F63732303533cDr9J" TargetMode="External"/><Relationship Id="rId6" Type="http://schemas.openxmlformats.org/officeDocument/2006/relationships/hyperlink" Target="consultantplus://offline/ref=DC33317D016A14EA82E85AC7E9454E5162EECD1853ECCE8B01E2980D2DD11B3C0A15F63732303533cDr9J" TargetMode="External"/><Relationship Id="rId7" Type="http://schemas.openxmlformats.org/officeDocument/2006/relationships/hyperlink" Target="consultantplus://offline/ref=DC33317D016A14EA82E85AC7E9454E5162EECD1853ECCE8B01E2980D2DD11B3C0A15F6373633c3r6J" TargetMode="External"/><Relationship Id="rId8" Type="http://schemas.openxmlformats.org/officeDocument/2006/relationships/hyperlink" Target="consultantplus://offline/ref=DC33317D016A14EA82E85AC7E9454E5162EECD1853ECCE8B01E2980D2DD11B3C0A15F63732303F34cDr6J" TargetMode="External"/><Relationship Id="rId9" Type="http://schemas.openxmlformats.org/officeDocument/2006/relationships/hyperlink" Target="consultantplus://offline/ref=DC33317D016A14EA82E85AC7E9454E5162EECD1853ECCE8B01E2980D2DD11B3C0A15F63732303E35cDrA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6:00Z</dcterms:created>
  <dc:creator>Владелец</dc:creator>
  <dc:description/>
  <cp:keywords/>
  <dc:language>en-US</dc:language>
  <cp:lastModifiedBy>ПК</cp:lastModifiedBy>
  <cp:lastPrinted>2017-03-29T09:53:00Z</cp:lastPrinted>
  <dcterms:modified xsi:type="dcterms:W3CDTF">2017-04-05T06:41:00Z</dcterms:modified>
  <cp:revision>8</cp:revision>
  <dc:subject/>
  <dc:title/>
</cp:coreProperties>
</file>