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от    14.12.2018 года     №  1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утверждении размеров окла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 классный чин муниципальных служащ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муниципальном образов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В соотвесттвии со ст.9-1 ОЗ от 05.05.2009г. « О правовом регулировании муниципальной службы в Ленинградской области», решением совета депутатов «О классных чинах муниципальным служащим» в муниципальном образовании Рабитицкое сельское поселение Волосовского муниципального района Ленинградской области  РЕШИЛ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тановить надбавку за классный чин следующей группе должностей муниципальной службы:</w:t>
      </w:r>
    </w:p>
    <w:p>
      <w:pPr>
        <w:pStyle w:val="Normal"/>
        <w:ind w:left="525" w:hanging="0"/>
        <w:rPr/>
      </w:pPr>
      <w:r>
        <w:rPr/>
      </w:r>
    </w:p>
    <w:tbl>
      <w:tblPr>
        <w:tblW w:w="8970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5"/>
        <w:gridCol w:w="2941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ины муниципальной служб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 за классный чин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груп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-2723-2844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груп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-2316-2439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 груп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-2032-2114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груп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-1788-187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груп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-1543-1623</w:t>
            </w:r>
          </w:p>
        </w:tc>
      </w:tr>
    </w:tbl>
    <w:p>
      <w:pPr>
        <w:pStyle w:val="Normal"/>
        <w:ind w:left="52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шение вступает в силу с 1 январ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А.Ю.Колос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13:00Z</dcterms:created>
  <dc:creator>Lastochka</dc:creator>
  <dc:description/>
  <cp:keywords/>
  <dc:language>en-US</dc:language>
  <cp:lastModifiedBy>Зам</cp:lastModifiedBy>
  <cp:lastPrinted>2018-12-20T15:13:00Z</cp:lastPrinted>
  <dcterms:modified xsi:type="dcterms:W3CDTF">2018-12-20T12:13:00Z</dcterms:modified>
  <cp:revision>2</cp:revision>
  <dc:subject/>
  <dc:title>МУНИЦИПАЛЬНОЕ ОБРАЗОВАНИЕ</dc:title>
</cp:coreProperties>
</file>