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 14 декабря  2018 г.                                                                                                   № 15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б утверждении порядка ведения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ня видов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троля и органов мес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управления, уполномоч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их осуществление</w:t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унктом 2 части 1 статьи 6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Уставом муниципального образования Рабитицкое сельское поселение Волосовского муниципального района Ленинградской области, совет депутатов Рабитиц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ведения перечня видов муниципального контроля и органов местного самоуправления, уполномоченных на их осуществление согласно приложению 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форму перечня видов муниципального контроля и органов местного самоуправления, уполномоченных на их осуществление. (Приложение № 2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официальных источниках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фициального опубликования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итицкое сельское поселение </w:t>
        <w:tab/>
        <w:tab/>
        <w:t xml:space="preserve">       </w:t>
        <w:tab/>
        <w:t>А. Ю. Колос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Управляющий делам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Администрации поселения </w:t>
        <w:tab/>
        <w:tab/>
        <w:tab/>
        <w:tab/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0"/>
          <w:szCs w:val="20"/>
        </w:rPr>
      </w:pPr>
      <w:r>
        <w:rPr>
          <w:rFonts w:cs="Times New Roman" w:ascii="Times New Roman" w:hAnsi="Times New Roman"/>
          <w:b w:val="false"/>
          <w:color w:val="FFFFFF"/>
          <w:sz w:val="20"/>
          <w:szCs w:val="20"/>
        </w:rPr>
      </w:r>
    </w:p>
    <w:p>
      <w:pPr>
        <w:pStyle w:val="Normal"/>
        <w:ind w:left="778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05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Рабитицкого сельского поселения</w:t>
      </w:r>
    </w:p>
    <w:p>
      <w:pPr>
        <w:pStyle w:val="Normal"/>
        <w:ind w:left="576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от 14.12.2018  года № 159     </w:t>
      </w:r>
    </w:p>
    <w:p>
      <w:pPr>
        <w:pStyle w:val="Normal"/>
        <w:spacing w:before="100" w:after="10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орядок </w:t>
      </w: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органов местного самоуправления, уполномоченных на их осуществление, в муниципальном образовании Рабитиц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соответствии с </w:t>
      </w:r>
      <w:r>
        <w:rPr>
          <w:rFonts w:cs="Times New Roman" w:ascii="Times New Roman" w:hAnsi="Times New Roman"/>
          <w:sz w:val="28"/>
          <w:szCs w:val="26"/>
        </w:rPr>
        <w:t>Федеральными законами от 06.10.2003 № 131-ФЗ «Об общих принципах организации местного самоуправления в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Рабитицкое сельское поселение Волосовского муниципального района Ленинградской области в целях обеспечения соблюдения прав юридических лиц и индивидуальных предпринимателей при осуществлении муниципального контроля на территории Рабитицкое сель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едение Перечня осуществляется Администрацией муниципального образования Рабитицкое сельское поселение Волосовского муниципального района Ленинградской области (далее - Администраци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Ведение Перечня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 Ведение Перечня включает в себя следующие процедуры: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ведений в Перечень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едения, содержащиеся в Перечне.</w:t>
      </w:r>
    </w:p>
    <w:p>
      <w:pPr>
        <w:pStyle w:val="Style20"/>
        <w:spacing w:before="0" w:after="0"/>
        <w:ind w:firstLine="567"/>
        <w:rPr/>
      </w:pPr>
      <w:r>
        <w:rPr>
          <w:sz w:val="28"/>
          <w:szCs w:val="28"/>
        </w:rPr>
        <w:t>2.2. Перечень должен включать в себя следующие сведения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1) о видах муниципального контроля, осуществляемого органами местного самоуправления Рабитицкое сельского поселения Волосовского муниципального района Ленинградской области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2) о наименованиях органов местного самоуправления Рабитицкое сельского поселения Волосовского муниципального района Ленинградской области, уполномоченных на осуществление соответствующих видов муниципального контрол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3) о реквизитах муниципальных нормативных правовых актов Рабитицкое сельского поселения Волосовского муниципального района Ленинградской области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2.3. Утверждение Перечня, внесение в него изменений осуществляется путем принятия администрацией Рабитицкое сельского поселения Волосовского муниципального района Ленинградской области правового акта в форме постановления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2.4. Основанием для включения сведений в Перечень является нормативный правовой акт администрации Рабитицкого сельского поселения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ями для внесения изменений в сведения, содержащиеся в Перечне, являются: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вида муниципального контрол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екращение полномочий органа местного самоуправления по осуществлению муниципального контроля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2.6. Включение сведений в перечень, изменения в него вносятся администрацией Рабитицкое сельского поселения в течение десяти рабочих дней со дня возникновения указанных в пунктах 2.4 и 2.5 настоящего Порядка оснований для внесения изменений в сведения, содержащиеся в Перечне.</w:t>
      </w:r>
    </w:p>
    <w:p>
      <w:pPr>
        <w:sectPr>
          <w:type w:val="nextPage"/>
          <w:pgSz w:w="11906" w:h="16838"/>
          <w:pgMar w:left="1418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 Перечень подлежит размещению на официальном сайте органов местного самоуправления  Рабитицкое сельского поселения  в сети Интернет.</w:t>
      </w:r>
    </w:p>
    <w:p>
      <w:pPr>
        <w:pStyle w:val="Normal"/>
        <w:ind w:left="778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05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Рабитицкого сельского поселения</w:t>
      </w:r>
    </w:p>
    <w:p>
      <w:pPr>
        <w:pStyle w:val="Normal"/>
        <w:ind w:left="576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т____.12.2018  года № ____</w:t>
      </w:r>
    </w:p>
    <w:p>
      <w:pPr>
        <w:pStyle w:val="Heading"/>
        <w:ind w:left="1134"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113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left="1134" w:firstLine="851"/>
        <w:jc w:val="center"/>
        <w:rPr>
          <w:b/>
          <w:b/>
        </w:rPr>
      </w:pPr>
      <w:r>
        <w:rPr>
          <w:b/>
          <w:sz w:val="28"/>
          <w:szCs w:val="28"/>
        </w:rPr>
        <w:t>видов муниципального контроля и органов местного самоуправления Рабитицкого сельского поселения, уполномоченных на их осуществление (форма)</w:t>
      </w:r>
    </w:p>
    <w:p>
      <w:pPr>
        <w:pStyle w:val="Normal"/>
        <w:autoSpaceDE w:val="false"/>
        <w:ind w:left="1134"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вид муниципального контроля, осуществляемого органом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>
                <w:rFonts w:eastAsia="Calibri"/>
              </w:rPr>
            </w:pPr>
            <w:r>
              <w:rPr/>
              <w:t>Наименование органа местного самоуправления, уполномоченного на осуществление соответствующего вида муниципа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4" w:firstLine="8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8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70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31">
    <w:name w:val="font3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28:00Z</dcterms:created>
  <dc:creator>ConsultantPlus</dc:creator>
  <dc:description/>
  <cp:keywords/>
  <dc:language>en-US</dc:language>
  <cp:lastModifiedBy>Зам</cp:lastModifiedBy>
  <cp:lastPrinted>2018-12-04T11:05:00Z</cp:lastPrinted>
  <dcterms:modified xsi:type="dcterms:W3CDTF">2018-12-20T13:28:00Z</dcterms:modified>
  <cp:revision>2</cp:revision>
  <dc:subject/>
  <dc:title>РОССИЙСКАЯ ФЕДЕРАЦИЯ</dc:title>
</cp:coreProperties>
</file>