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УНИЦИПАЛЬНОЕ ОБРАЗОВАНИЕ</w:t>
      </w:r>
    </w:p>
    <w:p>
      <w:pPr>
        <w:pStyle w:val="ConsTitle"/>
        <w:widowControl/>
        <w:ind w:right="0" w:firstLine="54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РАБИТИЦКОЕ СЕЛЬСКОЕ ПОСЕЛЕНИЕ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ОЛОСОВСКОГО МУНИЦИПАЛЬНОГО РАЙОНА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2"/>
          <w:szCs w:val="22"/>
        </w:rPr>
        <w:t>ЛЕНИНГРАДСКОЙ ОБЛАСТИ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 ДЕПУТАТОВ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БИТИЦКОГО СЕЛЬСКОГО ПОСЕЛЕНИЯ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 02 марта 2018 г. № 136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83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</w:tblGrid>
      <w:tr>
        <w:trPr/>
        <w:tc>
          <w:tcPr>
            <w:tcW w:w="8330" w:type="dxa"/>
            <w:tcBorders/>
          </w:tcPr>
          <w:p>
            <w:pPr>
              <w:pStyle w:val="Normal"/>
              <w:rPr/>
            </w:pPr>
            <w:r>
              <w:rPr/>
              <w:t xml:space="preserve">Об итогах исполнения  бюджета </w:t>
            </w:r>
          </w:p>
          <w:p>
            <w:pPr>
              <w:pStyle w:val="Normal"/>
              <w:rPr/>
            </w:pPr>
            <w:r>
              <w:rPr/>
              <w:t>муниципального образования</w:t>
            </w:r>
          </w:p>
          <w:p>
            <w:pPr>
              <w:pStyle w:val="Normal"/>
              <w:rPr/>
            </w:pPr>
            <w:r>
              <w:rPr/>
              <w:t>Рабитицкое сельское поселение за 2017 год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бюджет муниципального образования  Рабитицкое сельское поселение за 2017 год поступило доходов всего 19239,0 тыс. руб. Собственные доходы составили   6344,4 тыс. руб. Из них доходы от предпринимательской и иной приносящей доход деятельности составили 27,0 тыс. руб. </w:t>
      </w:r>
    </w:p>
    <w:p>
      <w:pPr>
        <w:pStyle w:val="Normal"/>
        <w:ind w:firstLine="709"/>
        <w:jc w:val="both"/>
        <w:rPr/>
      </w:pPr>
      <w:r>
        <w:rPr/>
        <w:t xml:space="preserve">Исполнение плана по безвозмездным поступлениям за отчетный период составило  12894,6 тыс. руб., или 100 % к годовому уточненному плану. В сумме безвозмездных поступлений  учтены поступившие из областного фонда финансовой поддержки поселений  дотации из области 3469,0 тыс.руб, по военкомату 125,4 тыс.руб., средства из области на кап.ремонт дорог местного значения- 188,6 тыс.руб., средства из области на подготовку мероприятий, посвященных Дню образования – 330, тыс.руб., средства на осуществление отдельных полномочий в сфере административных правоотношений – 468,0 тыс.руб., прочие субсидии на обеспечение выплаты заработной платы работникам бюджетной сферы – 350,0 тыс.руб.; </w:t>
      </w:r>
      <w:r>
        <w:rPr>
          <w:sz w:val="22"/>
          <w:szCs w:val="22"/>
        </w:rPr>
        <w:t xml:space="preserve">субсидия на реализацию областного закона от 14 декабря 2012 года № 95-оз «О содействии развитию на части территории муниципальных образований Ленинградской области иных форм местного самоуправления» - 324,6 тыс. руб.; </w:t>
      </w:r>
      <w:r>
        <w:rPr/>
        <w:t xml:space="preserve">.; </w:t>
      </w:r>
      <w:r>
        <w:rPr>
          <w:sz w:val="22"/>
          <w:szCs w:val="22"/>
        </w:rPr>
        <w:t xml:space="preserve">субсидия на реализацию областного закона от 12 мая 2015 года № 42-оз "О содействии развитию иных форм местного самоуправления на части территорий населенных пунктов Ленинградской области, являющихся административными центрами поселений" – 1087,0 тыс. руб.;  субсидия на мероприятия, направленные на безаварийную работу объектов водоснабжения – 4052,1 тыс.рублей;  иные межбюджетные трансферты – 2499,9 тыс. руб.;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По доходным источникам исполнение бюджета муниципального образования Рабитицкое сельское поселение за 2017 год характеризуется следующими данным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276"/>
        <w:gridCol w:w="1417"/>
        <w:gridCol w:w="1418"/>
        <w:gridCol w:w="1807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доходного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точ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план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7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акт отчетного период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7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сполн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г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Факт соответствующего периода прошлого год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</w:rPr>
              <w:t>2016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ЛОГОВЫЕ ДОХОДЫ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544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8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06,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35,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2,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,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4,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 пошл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НАЛОГОВЫЕ ДОХОДЫ,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,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7,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использования имущества, находящегося в государствен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2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из них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доходы, получаемые 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виде арендной платы з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емельные учас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доходы, получаемые от использования имущества, наход.в мун.собственности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3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3,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26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оказания платных услуг и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>из них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ещение ущерба (нарушение исполнения договор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рафы, сан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center" w:pos="601" w:leader="none"/>
              </w:tabs>
              <w:jc w:val="center"/>
              <w:rPr/>
            </w:pPr>
            <w:r>
              <w:rPr/>
              <w:t>17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9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4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,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72,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В 2017 году  собственные доходы составили  </w:t>
      </w:r>
      <w:r>
        <w:rPr>
          <w:b/>
        </w:rPr>
        <w:t>6344,4 тыс. рублей</w:t>
      </w:r>
      <w:r>
        <w:rPr/>
        <w:t xml:space="preserve">,  из них налоговые доходы </w:t>
      </w:r>
      <w:r>
        <w:rPr>
          <w:b/>
        </w:rPr>
        <w:t xml:space="preserve">5780,2 </w:t>
      </w:r>
      <w:r>
        <w:rPr/>
        <w:t xml:space="preserve">тыс. рублей, неналоговые </w:t>
      </w:r>
      <w:r>
        <w:rPr>
          <w:b/>
        </w:rPr>
        <w:t xml:space="preserve">564,2 </w:t>
      </w:r>
      <w:r>
        <w:rPr/>
        <w:t>тыс. рублей.</w:t>
      </w:r>
    </w:p>
    <w:p>
      <w:pPr>
        <w:pStyle w:val="Normal"/>
        <w:rPr/>
      </w:pPr>
      <w:r>
        <w:rPr/>
        <w:t xml:space="preserve">         </w:t>
      </w:r>
      <w:r>
        <w:rPr/>
        <w:t>В общем объеме налоговых и неналоговых поступлений  основную часть 83%,  составляют налог на доходы физических лиц, земельный налог. Основную часть неналоговых поступлений в 2017 году составили доходы, получаемые от использования имущества, находящегося в муниципальной собственности – 94,5% в общем объеме доход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В структуре доходов доля безвозмездных поступлений составила 67%, доля собственных доходов 33%, в том числе доля налоговых доходов – 30%, </w:t>
      </w:r>
    </w:p>
    <w:p>
      <w:pPr>
        <w:pStyle w:val="Normal"/>
        <w:jc w:val="both"/>
        <w:rPr/>
      </w:pPr>
      <w:r>
        <w:rPr/>
        <w:t>неналоговых доходов – 2,9%, дохода от предпринимательской  и иной приносящий доход деятельности – 0,1%.</w:t>
      </w:r>
    </w:p>
    <w:p>
      <w:pPr>
        <w:pStyle w:val="2"/>
        <w:ind w:left="0" w:firstLine="709"/>
        <w:rPr/>
      </w:pPr>
      <w:r>
        <w:rPr/>
        <w:t>Основными плательщиками налогов  в отчетном периоде являлись ЗАО ПЗ «Рабитицы» и ОАО «Провими-Волосово».</w:t>
      </w:r>
    </w:p>
    <w:p>
      <w:pPr>
        <w:pStyle w:val="Normal"/>
        <w:ind w:firstLine="709"/>
        <w:jc w:val="both"/>
        <w:rPr>
          <w:szCs w:val="20"/>
        </w:rPr>
      </w:pPr>
      <w:r>
        <w:rPr/>
        <w:t xml:space="preserve">Расходы  бюджета  муниципального образования Рабитицкое сельское поселение за   2017 год  составили  19024,3 тыс. руб. при уточненном плане 19310,6 тыс. руб. </w:t>
      </w:r>
    </w:p>
    <w:p>
      <w:pPr>
        <w:pStyle w:val="Normal"/>
        <w:ind w:firstLine="709"/>
        <w:jc w:val="both"/>
        <w:rPr/>
      </w:pPr>
      <w:r>
        <w:rPr/>
        <w:t>В отчетном периоде особое внимание уделялось своевременному и полному выполнению социальных обязательств муниципального образования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В  целом  за  2017  год    на  выплату  заработной  платы с начислениями  направлено  4390,4 тыс. руб. или 23,1 % общей суммы расходов. Выплата  заработной  платы  работникам  бюджетной  сферы производилась своевременно, задолженности на  1 января  2018 г. нет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Финансирование отраслей </w:t>
      </w:r>
      <w:r>
        <w:rPr>
          <w:bCs/>
        </w:rPr>
        <w:t>социально-культурной</w:t>
      </w:r>
      <w:r>
        <w:rPr/>
        <w:t xml:space="preserve"> </w:t>
      </w:r>
      <w:r>
        <w:rPr>
          <w:bCs/>
        </w:rPr>
        <w:t>сферы</w:t>
      </w:r>
      <w:r>
        <w:rPr>
          <w:b/>
          <w:bCs/>
        </w:rPr>
        <w:t xml:space="preserve"> </w:t>
      </w:r>
      <w:r>
        <w:rPr/>
        <w:t xml:space="preserve">составило </w:t>
      </w:r>
      <w:r>
        <w:rPr>
          <w:b/>
        </w:rPr>
        <w:t>2517,2 тыс. руб</w:t>
      </w:r>
      <w:r>
        <w:rPr/>
        <w:t xml:space="preserve">. (из них за счет доходов от предпринимательской и иной приносящей  доход  деятельности 27,0 тыс. руб.)            </w:t>
      </w:r>
    </w:p>
    <w:p>
      <w:pPr>
        <w:pStyle w:val="Normal"/>
        <w:ind w:firstLine="708"/>
        <w:jc w:val="both"/>
        <w:rPr/>
      </w:pPr>
      <w:r>
        <w:rPr/>
        <w:t xml:space="preserve">Расходы на проведение культурно-массовых мероприятий, текущее содержание бюджетных учреждений социально-культурной сферы муниципального образования Рабитицкое сельское поселение в 2017 году составили </w:t>
      </w:r>
      <w:r>
        <w:rPr>
          <w:b/>
        </w:rPr>
        <w:t>2517,2 тыс руб</w:t>
      </w:r>
      <w:r>
        <w:rPr/>
        <w:t xml:space="preserve"> . В библиотеке и ДК Рабитицы за счет средств местного бюджета произведена оплата эелектро- и теплоэнергии на сумму 368,0 тыс.руб. На проведение мероприятий, таких как  районный детский фестиваль «Соловьи весны победной», 65-летие Дня Победы, «День пожилого человека», «Новогодние праздники», молодежные вечера и дискотеки, участие в районных конкурсах, израсходовано 35,1 тыс.руб.. Расходы на приобретение предметов длительного пользования составили </w:t>
      </w:r>
      <w:r>
        <w:rPr>
          <w:b/>
        </w:rPr>
        <w:t>100,0 т. руб</w:t>
      </w:r>
      <w:r>
        <w:rPr/>
        <w:t xml:space="preserve">. </w:t>
      </w:r>
    </w:p>
    <w:p>
      <w:pPr>
        <w:pStyle w:val="Normal"/>
        <w:ind w:firstLine="708"/>
        <w:jc w:val="both"/>
        <w:rPr/>
      </w:pPr>
      <w:r>
        <w:rPr/>
        <w:t>Расходы на оплату труда с начислениями работников социально-культурной  сферы составили 1871,0тыс. руб. (74,3%  от общих  расходов  на  социально-культурную  сферу).</w:t>
      </w:r>
    </w:p>
    <w:p>
      <w:pPr>
        <w:pStyle w:val="Normal"/>
        <w:ind w:firstLine="705"/>
        <w:jc w:val="both"/>
        <w:rPr/>
      </w:pPr>
      <w:r>
        <w:rPr/>
        <w:t xml:space="preserve">Финансирование расходов по разделу «Жилищно-коммунальное хозяйство»  составляет 52,5%   всех  расходов  бюджета  или  в  сумме  </w:t>
      </w:r>
      <w:r>
        <w:rPr>
          <w:b/>
        </w:rPr>
        <w:t>9997,2 тыс. руб.</w:t>
      </w:r>
      <w:r>
        <w:rPr/>
        <w:t xml:space="preserve">  В разрезе целевых статей израсходовано на чистку и содержание дорог 549,7 тыс. руб,; капремонт дорог и проездов- 510,7 тыс.руб., на мероприятия в области жилищного хозяйства – 1761,2 тыс.руб., на мероприятия в области коммунального хозяйства -4848,5 тыс.руб., на уличное освещение 520,0тыс. руб., на озеленение 17,4 тыс. руб., на содержание детских площадок 107,0 тыс.руб., вывоз бытовых отходов и мусора – 27,3 тыс.руб., на прочие мероприятия по благоустройству – 1651,0 тыс.руб..</w:t>
      </w:r>
    </w:p>
    <w:p>
      <w:pPr>
        <w:pStyle w:val="Normal"/>
        <w:ind w:firstLine="708"/>
        <w:jc w:val="both"/>
        <w:rPr/>
      </w:pPr>
      <w:r>
        <w:rPr/>
        <w:t xml:space="preserve">Расходы на выполнение переданных от поселений  полномочий составили </w:t>
      </w:r>
    </w:p>
    <w:p>
      <w:pPr>
        <w:pStyle w:val="Normal"/>
        <w:ind w:firstLine="708"/>
        <w:jc w:val="both"/>
        <w:rPr/>
      </w:pPr>
      <w:r>
        <w:rPr/>
        <w:t>370,0 тыс. руб. или 100,0 %  от плана  года, в  том  числе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- расходы по содержанию  архива  31,1 тыс. руб.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- расходы по осуществлению казначейского исполнения  бюджета  186,8 тыс. руб.;</w:t>
      </w:r>
    </w:p>
    <w:p>
      <w:pPr>
        <w:pStyle w:val="Normal"/>
        <w:ind w:firstLine="708"/>
        <w:jc w:val="both"/>
        <w:rPr/>
      </w:pPr>
      <w:r>
        <w:rPr/>
        <w:t xml:space="preserve">    </w:t>
      </w:r>
      <w:r>
        <w:rPr/>
        <w:t>- расходы на градостроительство   100,4 тыс.руб..</w:t>
      </w:r>
    </w:p>
    <w:p>
      <w:pPr>
        <w:pStyle w:val="Normal"/>
        <w:ind w:firstLine="708"/>
        <w:jc w:val="both"/>
        <w:rPr/>
      </w:pPr>
      <w:r>
        <w:rPr/>
        <w:t>-финансовый контроль  51,7 тыс.руб..</w:t>
      </w:r>
    </w:p>
    <w:p>
      <w:pPr>
        <w:pStyle w:val="Normal"/>
        <w:jc w:val="both"/>
        <w:rPr/>
      </w:pPr>
      <w:r>
        <w:rPr/>
        <w:tab/>
        <w:t>В отчетном периоде для рационального использования бюджетных средств размещение муниципальных заказов производилось  на право заключить муниципальный контракт, путем проведения аукционов и за счет усиления  финансового контроля за целевым  использованием  бюджетных  средств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 xml:space="preserve">На основании вышеизложенного совет депутатов муниципального образования Рабитицкое сельское поселение РЕШИЛ: </w:t>
      </w:r>
    </w:p>
    <w:p>
      <w:pPr>
        <w:pStyle w:val="Normal"/>
        <w:ind w:firstLine="708"/>
        <w:jc w:val="both"/>
        <w:rPr>
          <w:szCs w:val="20"/>
        </w:rPr>
      </w:pPr>
      <w:r>
        <w:rPr/>
        <w:t>1. Утвердить отчет об исполнении бюджета муниципального образования Рабитицкое сельское поселение за 2017  год.</w:t>
      </w:r>
    </w:p>
    <w:p>
      <w:pPr>
        <w:pStyle w:val="Normal"/>
        <w:ind w:firstLine="708"/>
        <w:jc w:val="both"/>
        <w:rPr>
          <w:szCs w:val="20"/>
        </w:rPr>
      </w:pPr>
      <w:r>
        <w:rPr/>
        <w:t>2. Опубликовать настоящее решение в информационном бюллетене  «Рабитицкий курьер».</w:t>
      </w:r>
    </w:p>
    <w:p>
      <w:pPr>
        <w:pStyle w:val="Normal"/>
        <w:ind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>Рабитицкое сельское поселение</w:t>
        <w:tab/>
        <w:tab/>
        <w:tab/>
        <w:tab/>
        <w:tab/>
        <w:t>А.Ю.Колосов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6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20" w:hanging="0"/>
      <w:jc w:val="both"/>
    </w:pPr>
    <w:rPr/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sz w:val="26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7:03:00Z</dcterms:created>
  <dc:creator>CIT</dc:creator>
  <dc:description/>
  <cp:keywords/>
  <dc:language>en-US</dc:language>
  <cp:lastModifiedBy>Зам</cp:lastModifiedBy>
  <cp:lastPrinted>2018-02-22T13:19:00Z</cp:lastPrinted>
  <dcterms:modified xsi:type="dcterms:W3CDTF">2018-12-20T07:03:00Z</dcterms:modified>
  <cp:revision>2</cp:revision>
  <dc:subject/>
  <dc:title>П Р О Е К Т</dc:title>
</cp:coreProperties>
</file>