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АБИТИЦКОЕ СЕЛЬСКОЕ ПОСЕЛЕНИ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СОВЕТ ДЕПУТАТОВ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АБИТИЦКОГО СЕЛЬСКОГО ПОСЕЛЕНИЯ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РЕШЕНИЕ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Subtitle"/>
        <w:jc w:val="left"/>
        <w:rPr/>
      </w:pPr>
      <w:r>
        <w:rPr/>
        <w:tab/>
      </w:r>
    </w:p>
    <w:p>
      <w:pPr>
        <w:pStyle w:val="Subtitle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ru-RU"/>
        </w:rPr>
        <w:t>14декабря 2018 года</w:t>
      </w:r>
      <w:r>
        <w:rPr>
          <w:b w:val="false"/>
          <w:sz w:val="28"/>
          <w:szCs w:val="28"/>
        </w:rPr>
        <w:t xml:space="preserve">   № </w:t>
      </w:r>
      <w:r>
        <w:rPr>
          <w:b w:val="false"/>
          <w:sz w:val="28"/>
          <w:szCs w:val="28"/>
          <w:lang w:val="ru-RU"/>
        </w:rPr>
        <w:t>161</w:t>
      </w:r>
    </w:p>
    <w:p>
      <w:pPr>
        <w:pStyle w:val="Normal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ониторинге муниципальных норматив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ых актов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битицкое сельское поселение» Волос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Ленинград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прокуратурой Волосовского района проект нормативного правового акта, в соответствии с Федеральным законом от 17.07.2009 № 172-ФЗ «Об антикоррупционной экспертизе нормативных правовых актов и проектов нормативных правовых актов», Указом Президента Российской Федерации от 20.05.2011 № 657 «О мониторинге правоприменения в Российской Федерации», Совет депутатов Рабитицкого сельского поселения Волос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мониторинге муниципальных нормативных правовых актов муниципального образования Рабитицкое сельское поселение Волосовского муниципального района Ленинградской области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Опубликовать настоящее решение в </w:t>
      </w:r>
      <w:r>
        <w:rPr>
          <w:sz w:val="28"/>
          <w:szCs w:val="28"/>
          <w:lang w:eastAsia="ar-SA"/>
        </w:rPr>
        <w:t>информационном бюллетене «Рабитицкий курьер» и на официальном сайте администрации в сети Интернет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Глава  муниципального  образования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Рабитицкое сельского поселения:</w:t>
        <w:tab/>
        <w:tab/>
        <w:tab/>
        <w:t xml:space="preserve">             А.Ю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МО «Рабитицкое сельское поселение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олосовского муниципальн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Ленинградской области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муниципальных нормативных правовых актов муниципального образования «Рабитицкое сельское поселение» Волосов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стоящее Положение разработано в целях совершенствования муниципальных нормативных правовых актов и обеспечения законности в правотворческой деятельности органов местного самоуправления муниципального образования «Рабитицкое сельское поселение» Волосов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лучае противоречия (коллизии) муниципального правового регулирования, установленного настоящим Положением нормативных правовым актам, имеющим большую юридическую силу, в том числе и тем, которые вступили в силу после введения в действие настоящего Положения, применяется правовое регулирование, установленное нормативными правовыми актами, имеющими большую юридическ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Мониторинг муниципальных нормативных правовых актов (далее - мониторинг) предусматривает комплексную и плановую деятельность, осуществляемую органами местного самоуправления муниципального образования «Рабитицкое сельское поселение» Волосовского муниципального района Ленинградской области в пределах своих полномочий, по сбору, обобщению, анализу и оценке информации для обеспечения принятия (издания), изменения или признания утратившими силу (отмены) муниципальных нормативных правовых актов муниципального образования «Рабитицкое сельское поселение» Волосов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ителями проведения мониторинга (далее – исполнители мониторинга) 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овет депутатов муниципального образования «Рабитицкое сельское поселение» Волосовского муниципального района Ленинградской области - в отношении нормативных правовых актов Совета депутатов муниципального образования «Рабитицкое сельское поселение» Волосовского муниципального района Ленинград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ция муниципального образования «Рабитицкое сельское поселение» Волосовского муниципального района Ленинградской области - в отношении нормативных правовых актов Совета депутатов муниципального образования «Рабитицкое сельское поселение» Волосовского муниципального района Ленинградской области, главы муниципального образования «Рабитицкое сельское поселение» Волосовского муниципального района Ленинградской области и администрации муниципального образования «Рабитицкое сельское поселение» Волосов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ониторинг подразделяется на плановый и внеплано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лановый мониторинг муниципальных правовых актов проводится исполнителем  мониторинга в период действия муниципального правового акта в сроки, установленные планом мониторин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ониторинга, ежегодно до 20-го января, формируют и утверждают план мониторинга на соответствующий год. План мониторинга оформляется согласно приложению 1 к настояще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) Внеплановый мониторинг исполнителем мониторинга в случае внесения изменений в федеральное законодательство и законодательство Ленинградской области, влекущих изменения муниципальных нормативных правовых актов муниципального образования «Рабитицкое сельское поселение» Волосовского муниципального района Ленинградской области, проводится в течение тридцати дней со дня официального опубликования федерального закона или зак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Если основаниями к проведению мониторинга являлись обращения граждан, юридических лиц, индивидуальных предпринимателей, органов государственной власти, депутатов Совета депутатов муниципального образования «Рабитицкое сельское поселение» Волосовского муниципального района Ленинградской области, а также информация прокуратуры в порядке статьи 9 Федерального закона от 17.01.1992 № 2202-1 «О прокуратуре Российской Федерации», внеплановый мониторинг осуществляется в течение 30 дней со дня их поступления. О результатах проведения мониторинга в указанных случаях сообщается обратившемуся 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Целями проведения мониторинг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выявление нормативных правовых актов муниципального образования «Рабитицкое сельское поселение» Волосовского муниципального района Ленинградской области, требующих приведения в соответствие с законодательством Российской Федерации и законодательством Ленинградской области, правилами юридической техники, а также устранение выявленных противоречий, нарушений правил юридической техн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отребностей в принятии, изменении или признании утратившими силу муниципальных правовых 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коррупциогенных факторов в муниципальных нормативных правовых актах и их последующее устра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правоприме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выявление общественных отношений, правовое регулирование которых относится к компетенции органов местного самоуправления муниципального образования «Рабитицкое сельское поселение» Волосовского муниципального района Ленинградской области, и пробелов правового регулирования в нормативных правовых актах муниципального образования «Рабитицкое сельское поселение» Волосовского муниципального района Ленинград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коллизий, противоречий, пробелов в муниципальных нормативных правовых а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окращение сроков разработки и принятия нормативных правовых актов муниципального образования «Рабитицкое сельское поселение» Волосовского муниципального района Ленинградской области в развитие федеральных законов, иных нормативных правовых актов Российской Федерации, законов Ленинградской области, иных нормативных правовых актов Ленинград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выявление нормативных правовых актов, фактически утративших силу (устаревших и недействующих нормативных правовых актов), и последующее признание их утратившими силу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ониторинг включает в себя сбор, обобщение, анализ и оценку практики при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нституции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едеральных конституционных зако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федеральных зако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законов Российской Федерации, основ законодательства Российской Федерации, постановлений Верховного Совета Российской Федерации, Съезда народных депутатов Российской Федерации, а также постановлений и указов Президиума Верховного Совет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указов Президент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становлений Правительств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нормативных правовых актов федеральных органов исполнительной власти, иных государственных органов и организаций, издающих в соответствии с законодательством Российской Федерации нормативные правовые ак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) законов и иных нормативных правовых актов Ленинград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) муниципальных нормативных правовых актов муниципального образования «Рабитицкое сельское поселение» Волосов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снованиями проведения мониторинг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сение изменений в федеральное и региональное законодатель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анализ применения нормативных правовых актов муниципального образования «Рабитицкое сельское поселение» Волосовского муниципального района Ленинградской области в определенной сфе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олучение информации прокуратуры Волосовского района в порядке статьи 9 Федерального закона от 17.01.1992 № 2202-1 «О прокуратуре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обращения граждан, юридических лиц, индивидуальных предпринимателей, органов государственной власти, депутатов Совета депутатов муниципального образования «Рабитицкое сельское поселение» Волосовского муниципального района Ленинградской области, в которых указывается на несовершенство муниципальной нормативной б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 осуществлении мониторинга для обеспечения принятия (издания), изменения или признания утратившими силу (отмены) муниципальных нормативных правовых актов обобщается, анализируется и оценивается информация о практике их применения по следующи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соблюдение гарантированных прав, свобод и законных интересов человека и граждан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личие муниципальных нормативных правовых актов, необходимость принятия которых предусмотрена актами большей юридической си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) несоблюдение пределов компетенции органа местного самоуправления при издании нормативного правового 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аличие в нормативном правовом акте коррупциогенных фак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неполнота в правовом регулировании общественных 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коллизия норм пра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наличие ошибок юридико-техническ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искажение смысла положений нормативного правового акта при его приме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) неправомерные или необоснованные решения, действия (бездействие) при применении нормативного правового 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) использование норм, позволяющих расширительно толковать компетенцию органов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) наличие (отсутствие) единообразной практики применения нормативных правовых 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) количество и содержание заявлений по вопросам разъяснения нормативного правового 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) количество вступивших в законную силу судебных актов об удовлетворении (отказе в удовлетворении) требований заявителей в связи с отношениями, урегулированными нормативным правовым актом, и основания их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По результатам проведения мониторинга администрацией муниципального образования и Советом депутатов муниципального образования «Рабитицкое сельское поселение» Волосовского муниципального района Ленинградской области могут разрабатываться проекты муниципальных нормативных правовых актов, а также вноситься предложения в планы нормотворческой деятельности администрации муниципального образования «Рабитицкое сельское поселение» Волосовского муниципального района Ленинградской области и Совета депутатов муниципального образования «Рабитицкое сельское поселение» Волосов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В случае выявления в процессе проведения мониторинга необходимости совершенствования федеральных законов и законов Ленинградской области Совет депутатов муниципального образования «Рабитицкое сельское поселение» Волосовского муниципального района Ленинградской области и администрация муниципального образования «Рабитицкое сельское поселение» Волосовского муниципального района Ленинградской области вправе направить соответствующие предложения в прокуратуру Волосовского района, органы государственной власти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Информация о результатах мониторинга, принятых мерах по реализации результатов мониторинга размещается на официальных сайтах проводивших мониторинг органов местного самоуправления  в информационно-телекоммуникационной сети 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 Результаты мониторинга учитываются органами местного самоуправления муниципального образования «Рабитицкое сельское поселение» Волосовского муниципального района Ленинградской области при планировании нормотворческой деятельности, разработке проектов нормативн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мониторинге муниципаль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авовых актов муниципа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бразования «Рабитицкое сельское поселение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ос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Должность и Ф.И.О. руководител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"___" _________________ 20__ г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мониторинга муниципальных правовых актов на 20______</w:t>
      </w:r>
      <w:r>
        <w:rPr>
          <w:sz w:val="28"/>
          <w:szCs w:val="28"/>
        </w:rPr>
        <w:t xml:space="preserve">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овета депутатов муниципального образования «Рабитицкое сельское поселение» Волосовского муниципального района Ленингра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п/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квизиты муниципального правового акта, подлежащего мониторин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проведения мониторин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9z2">
    <w:name w:val="WW8Num9z2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ata2">
    <w:name w:val="data2"/>
    <w:basedOn w:val="Style14"/>
    <w:qFormat/>
    <w:rPr/>
  </w:style>
  <w:style w:type="character" w:styleId="Nomer2">
    <w:name w:val="nomer2"/>
    <w:basedOn w:val="Style14"/>
    <w:qFormat/>
    <w:rPr/>
  </w:style>
  <w:style w:type="character" w:styleId="Address2">
    <w:name w:val="address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5:00Z</dcterms:created>
  <dc:creator>Уткина СА</dc:creator>
  <dc:description/>
  <cp:keywords/>
  <dc:language>en-US</dc:language>
  <cp:lastModifiedBy>Зам</cp:lastModifiedBy>
  <cp:lastPrinted>2018-12-20T16:04:00Z</cp:lastPrinted>
  <dcterms:modified xsi:type="dcterms:W3CDTF">2018-12-21T08:47:00Z</dcterms:modified>
  <cp:revision>3</cp:revision>
  <dc:subject/>
  <dc:title/>
</cp:coreProperties>
</file>