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8645" cy="715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</w:rPr>
      </w:pPr>
      <w:r>
        <w:rPr>
          <w:b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b/>
          <w:b/>
        </w:rPr>
      </w:pPr>
      <w:r>
        <w:rPr>
          <w:u w:val="single"/>
        </w:rPr>
        <w:t xml:space="preserve">27.11.2018 года    </w:t>
      </w:r>
      <w:r>
        <w:rPr/>
        <w:t xml:space="preserve">                                                                                        № 14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образовании Рабитицкого  сельского поселения Волосовского муниципального района Ленинградской области путем объединения с Изварским  сельским поселением  Волосовского муниципального района Ленинградской области 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областным законом от 15.06.2010 № 32-оз "Об административно- территориальном устройстве Ленинградской области и порядке его изменения"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ставом Рабитицкого сельского поселения, решением совета депутатов Рабитицкого сельского поселения от 10 октября 2018 № 143 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инициативе преобразования  Рабитицкого _сельского поселения" и на основании протокола публичных слушаний от 13 октября 2018 года по вопросу преобразования Рабитицкого__сельского поселения Волосовского муниципального района Ленинградской области путем объединения с Изварским сельским поселением Волосовского муниципального района Ленинградской области. </w:t>
      </w:r>
    </w:p>
    <w:p>
      <w:pPr>
        <w:pStyle w:val="ConsPlusNormal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ЕШИЛ:</w:t>
      </w:r>
    </w:p>
    <w:p>
      <w:pPr>
        <w:pStyle w:val="Normal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1. Согласиться с преобразованием </w:t>
      </w:r>
      <w:r>
        <w:rPr/>
        <w:t>Рабитицкого сельского поселения Волосовского муниципального района Ленинградской области путем объединения с Изварским сельским поселением Волосовского муниципального района Ленинградской области.</w:t>
      </w:r>
    </w:p>
    <w:p>
      <w:pPr>
        <w:pStyle w:val="Normal"/>
        <w:ind w:firstLine="720"/>
        <w:jc w:val="both"/>
        <w:rPr/>
      </w:pPr>
      <w:r>
        <w:rPr/>
        <w:t>2. Просить Губернатора Ленинградской област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ыступить с законодательной инициативой о преобразовании Рабитицкого сельского поселения Волосовского муниципального района Ленинградской области путем объединения с Изварским сельским поселением Волосовского муниципального района Ленинградской области.</w:t>
      </w:r>
    </w:p>
    <w:p>
      <w:pPr>
        <w:pStyle w:val="Normal"/>
        <w:ind w:firstLine="720"/>
        <w:jc w:val="both"/>
        <w:rPr/>
      </w:pPr>
      <w:r>
        <w:rPr/>
        <w:t>3. Решение опубликовать (обнародовать) в информационном бюллетене «Рабитицкий курьер» и разместить на официальном сайте Рабитицкого сельского 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Рабитицкого сельского поселения</w:t>
        <w:tab/>
        <w:t xml:space="preserve">                                                  А.Ю. Колосов                                                 </w:t>
      </w:r>
    </w:p>
    <w:p>
      <w:pPr>
        <w:pStyle w:val="Normal"/>
        <w:jc w:val="both"/>
        <w:rPr/>
      </w:pPr>
      <w:r>
        <w:rPr/>
        <w:t>Разослано: Губернатору Ленинградской области, регистр МНПА, редакции газеты, в дело</w:t>
      </w:r>
    </w:p>
    <w:sectPr>
      <w:type w:val="nextPage"/>
      <w:pgSz w:w="11906" w:h="16838"/>
      <w:pgMar w:left="14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1:00Z</dcterms:created>
  <dc:creator>User</dc:creator>
  <dc:description/>
  <cp:keywords/>
  <dc:language>en-US</dc:language>
  <cp:lastModifiedBy>Зам</cp:lastModifiedBy>
  <cp:lastPrinted>2018-12-20T14:20:00Z</cp:lastPrinted>
  <dcterms:modified xsi:type="dcterms:W3CDTF">2018-12-20T11:21:00Z</dcterms:modified>
  <cp:revision>2</cp:revision>
  <dc:subject/>
  <dc:title>Совет депутатов</dc:title>
</cp:coreProperties>
</file>