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.11.2018 года     № 14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итицкого сельского поселения Волосов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Ленинградской обла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от 06.04.2018 года №140 «Об утверждении структур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администрации Рабитицкого сельского посел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областным законом от 22.10.2018 года №101-оз, совет депутатов Рабитицкого сельского поселени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труктуру администрации Рабитицкого сельского поселения Волосовского муниципального района Ленинградской области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 муниципальном издании «Рабитицкий курьер» и на официальном сайте администрации</w:t>
        <w:tab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: </w:t>
        <w:tab/>
        <w:tab/>
        <w:tab/>
        <w:tab/>
        <w:t xml:space="preserve">А.Ю.Колосов                                                                       </w:t>
      </w:r>
    </w:p>
    <w:p>
      <w:pPr>
        <w:sectPr>
          <w:type w:val="nextPage"/>
          <w:pgSz w:w="11906" w:h="16838"/>
          <w:pgMar w:left="1600" w:right="60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003"/>
        <w:gridCol w:w="4500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Рабити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лос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от  14.11.2018 г. № 1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100" b="0"/>
                <wp:wrapNone/>
                <wp:docPr id="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9.4pt" to="65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394970</wp:posOffset>
                </wp:positionV>
                <wp:extent cx="0" cy="33953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31.1pt" to="360.45pt,2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0</wp:posOffset>
                </wp:positionH>
                <wp:positionV relativeFrom="paragraph">
                  <wp:posOffset>373380</wp:posOffset>
                </wp:positionV>
                <wp:extent cx="0" cy="342900"/>
                <wp:effectExtent l="38100" t="0" r="38735" b="0"/>
                <wp:wrapNone/>
                <wp:docPr id="3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9.4pt" to="215pt,56.35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87080" cy="421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70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8"/>
                            </w:tblGrid>
                            <w:tr>
                              <w:trPr/>
                              <w:tc>
                                <w:tcPr>
                                  <w:tcW w:w="1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4pt;height:33.2pt;mso-wrap-distance-left:9pt;mso-wrap-distance-right:9pt;mso-wrap-distance-top:0pt;mso-wrap-distance-bottom:0pt;margin-top:0.05pt;mso-position-vertical-relative:text;margin-left:2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8"/>
                      </w:tblGrid>
                      <w:tr>
                        <w:trPr/>
                        <w:tc>
                          <w:tcPr>
                            <w:tcW w:w="1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287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184"/>
        <w:gridCol w:w="3026"/>
        <w:gridCol w:w="921"/>
        <w:gridCol w:w="5270"/>
        <w:gridCol w:w="387"/>
      </w:tblGrid>
      <w:tr>
        <w:trPr>
          <w:trHeight w:val="14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ий сектором экономики и финансов – главный бухгалтер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475105</wp:posOffset>
                      </wp:positionV>
                      <wp:extent cx="342900" cy="0"/>
                      <wp:effectExtent l="0" t="38100" r="0" b="38100"/>
                      <wp:wrapNone/>
                      <wp:docPr id="5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116.15pt" to="56.3pt,116.15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675005</wp:posOffset>
                      </wp:positionV>
                      <wp:extent cx="317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53.15pt" to="54.3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675005</wp:posOffset>
                      </wp:positionV>
                      <wp:extent cx="0" cy="8001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53.15pt" to="29.35pt,1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7980</wp:posOffset>
                      </wp:positionV>
                      <wp:extent cx="342900" cy="0"/>
                      <wp:effectExtent l="0" t="38100" r="0" b="38100"/>
                      <wp:wrapNone/>
                      <wp:docPr id="8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7.4pt" to="26.8pt,27.4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188845</wp:posOffset>
                      </wp:positionV>
                      <wp:extent cx="342900" cy="0"/>
                      <wp:effectExtent l="0" t="38100" r="0" b="38100"/>
                      <wp:wrapNone/>
                      <wp:docPr id="9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72.35pt" to="26.55pt,172.35pt" ID="Прямая соединительная линия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592580</wp:posOffset>
                      </wp:positionV>
                      <wp:extent cx="342900" cy="0"/>
                      <wp:effectExtent l="0" t="38100" r="0" b="38100"/>
                      <wp:wrapNone/>
                      <wp:docPr id="10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25.4pt" to="27.2pt,125.4pt" ID="Прямая соединительная линия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040380</wp:posOffset>
                      </wp:positionV>
                      <wp:extent cx="342900" cy="0"/>
                      <wp:effectExtent l="0" t="38100" r="635" b="38100"/>
                      <wp:wrapNone/>
                      <wp:docPr id="11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39.4pt" to="27pt,239.4pt" ID="Прямая соединительная линия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общим и организационным вопросам</w:t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3762375</wp:posOffset>
                      </wp:positionV>
                      <wp:extent cx="0" cy="0"/>
                      <wp:effectExtent l="5080" t="5080" r="5080" b="5080"/>
                      <wp:wrapNone/>
                      <wp:docPr id="12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296.25pt" to="31.4pt,296.25pt" ID="Прямая соединительная линия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1" w:hRule="atLeast"/>
        </w:trPr>
        <w:tc>
          <w:tcPr>
            <w:tcW w:w="24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145</wp:posOffset>
                      </wp:positionV>
                      <wp:extent cx="635" cy="723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6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24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0,5 ставки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24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8255</wp:posOffset>
                      </wp:positionV>
                      <wp:extent cx="1169670" cy="65913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967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1pt;height:51.9pt;mso-wrap-distance-left:9.05pt;mso-wrap-distance-right:9.05pt;mso-wrap-distance-top:0pt;mso-wrap-distance-bottom:0pt;margin-top:0.6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2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4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0,5 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03" w:right="1134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480"/>
      <w:jc w:val="both"/>
    </w:pPr>
    <w:rPr>
      <w:b/>
      <w:bCs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9:00Z</dcterms:created>
  <dc:creator>СНК</dc:creator>
  <dc:description/>
  <cp:keywords/>
  <dc:language>en-US</dc:language>
  <cp:lastModifiedBy>Зам</cp:lastModifiedBy>
  <cp:lastPrinted>2018-10-29T10:21:00Z</cp:lastPrinted>
  <dcterms:modified xsi:type="dcterms:W3CDTF">2018-12-20T11:19:00Z</dcterms:modified>
  <cp:revision>2</cp:revision>
  <dc:subject/>
  <dc:title>ЛЕНИНГРАДСКАЯ ОБЛАСТЬ ТОСНЕНСКИЙ РАЙОН</dc:title>
</cp:coreProperties>
</file>