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т  14 ноября 2018 года    № 14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9 месяцев  2018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9 месяцев 2018 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9 месяцев 2018  года по доходам в  сумме  14 551 061,86рублей, по расходам  в сумме   14 013 847,02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9 месяцев 2018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9 месяцев 2018 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9 месяцев 2018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9 месяцев 2018 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/>
        <w:t>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 xml:space="preserve">          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5:00Z</dcterms:created>
  <dc:creator>Admin</dc:creator>
  <dc:description/>
  <cp:keywords/>
  <dc:language>en-US</dc:language>
  <cp:lastModifiedBy>Зам</cp:lastModifiedBy>
  <cp:lastPrinted>2018-12-20T14:14:00Z</cp:lastPrinted>
  <dcterms:modified xsi:type="dcterms:W3CDTF">2018-12-20T11:15:00Z</dcterms:modified>
  <cp:revision>2</cp:revision>
  <dc:subject/>
  <dc:title/>
</cp:coreProperties>
</file>