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ИТИЦ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заседание  третьего созыв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14 декабря 2018 года             №   156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миссии по соблюдению требований к должностному поведению лиц, замещающих муниципальные должности муниципального образования Рабитицкого сельского поселения,   и урегулированию конфликта интересов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Волосовского района от 29.06.2018 №20-17-2018 на Положение о комиссии по соблюдению требований к должностному поведению лиц, замещающих муниципальные должности муниципального образования Рабитицкого сельского поселения,   и урегулированию конфликта интересов, Совет депутатов Рабитицкого сельского поселения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 Внести в Положение о комиссии по соблюдению требований к должностному поведению лиц, замещающих муниципальные должности муниципального образования Рабитицкого сельского поселения,   и урегулированию конфликта интересов, утвержденное Решением Совета депутатов МО Рабитицкое сельское поселение от 21.12.2017 г. №131а следующие изменени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ложить п. 10.2.1 Положения в новой редакции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1.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 и материа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момента подписания и подлежит размещению на официальном сайте администрации МО Рабитицкое сельское посел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                                        А.Ю.Коло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6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4:00Z</dcterms:created>
  <dc:creator>user</dc:creator>
  <dc:description/>
  <cp:keywords/>
  <dc:language>en-US</dc:language>
  <cp:lastModifiedBy>Зам</cp:lastModifiedBy>
  <cp:lastPrinted>2018-12-20T11:36:00Z</cp:lastPrinted>
  <dcterms:modified xsi:type="dcterms:W3CDTF">2018-12-20T12:24:00Z</dcterms:modified>
  <cp:revision>2</cp:revision>
  <dc:subject/>
  <dc:title/>
</cp:coreProperties>
</file>