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РАБИТИЦ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РАБИТИЦКОЕ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 заседание третье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декабря 2018г.  № 151</w:t>
      </w:r>
    </w:p>
    <w:p>
      <w:pPr>
        <w:pStyle w:val="Normal"/>
        <w:spacing w:lineRule="auto" w:line="240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19 - 2021 год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Рабитиц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Рабитицкого сельского поселения на 2019 – 2021 годы, согласно приложению 1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Рабитицкого сельского поселения заключить Соглашения о передаче осуществления части полномочий по решению вопросов местного значения с администрацией  Волосовского муниципального района за счет  межбюджетных  трансфертов, предоставляемых из  бюджета Рабитицкого сельского поселения в бюджет Волосовского  муниципального района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Рабитицкого сельского поселения для их осуществления администрации  Волосовского муниципального района на 2019-2021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Рабитицкого сельского поселения 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 трансфертов, предоставляемых из  бюджета Волосовского  муниципального района в бюджет Рабитиц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19 года.</w:t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тицкое сельское  поселение             _______________       А.Ю.Колосов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итиц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12.2018г.  № 15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Рабитицкого сельского поселения Волосовского муниципального района Ленинградской области на 2019 - 2021 годы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2509"/>
        <w:gridCol w:w="1176"/>
        <w:gridCol w:w="851"/>
        <w:gridCol w:w="850"/>
        <w:gridCol w:w="850"/>
      </w:tblGrid>
      <w:tr>
        <w:trPr>
          <w:trHeight w:val="1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2" w:firstLine="140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63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82 40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86 00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89 440, 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итиц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12.2018г.  № 15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Рабитицкого сельского поселения Волосовского муниципального района Ленинградской области для их осуществления администрации  Волосовского муниципального района на 2019 - 2021 год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26"/>
        <w:gridCol w:w="2073"/>
        <w:gridCol w:w="1188"/>
        <w:gridCol w:w="992"/>
        <w:gridCol w:w="992"/>
        <w:gridCol w:w="992"/>
      </w:tblGrid>
      <w:tr>
        <w:trPr>
          <w:trHeight w:val="1819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>
          <w:trHeight w:val="80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7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5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формированию архивных фондов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31 493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32 64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33 833, 00</w:t>
            </w:r>
          </w:p>
        </w:tc>
      </w:tr>
      <w:tr>
        <w:trPr>
          <w:trHeight w:val="305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обеспечению бюджетного процесса в посе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89 834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97 154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4 767, 00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в сфере  градостроительной 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0 5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4 5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118 819,00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Полномочия по внутреннему финансовому контролю и анализу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Рабитиц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6 183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58 440,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60 783, 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eastAsia="Times New Roman" w:cs="Arial"/>
    </w:rPr>
  </w:style>
  <w:style w:type="character" w:styleId="Style14">
    <w:name w:val="Основной текст Знак"/>
    <w:basedOn w:val="Style12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47:00Z</dcterms:created>
  <dc:creator>Н.Н.Федорова</dc:creator>
  <dc:description/>
  <cp:keywords/>
  <dc:language>en-US</dc:language>
  <cp:lastModifiedBy>Зам</cp:lastModifiedBy>
  <cp:lastPrinted>2018-12-13T10:16:00Z</cp:lastPrinted>
  <dcterms:modified xsi:type="dcterms:W3CDTF">2018-12-20T11:47:00Z</dcterms:modified>
  <cp:revision>2</cp:revision>
  <dc:subject/>
  <dc:title>УВАЖАЕМЫЕ  КОЛЛЕГИ</dc:title>
</cp:coreProperties>
</file>