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естое заседание   первого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2.2019 </w:t>
        <w:tab/>
        <w:tab/>
        <w:tab/>
        <w:tab/>
        <w:tab/>
        <w:tab/>
        <w:tab/>
        <w:tab/>
        <w:t>№ 2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инятии бюджета  муниципального  образов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итицкое сельское  посел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осовского  муниципального  район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енинградской  области  на  2020 год  и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лановый  период   2021 и  2022 годов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о бюджете муниципального образования Рабитицкое сельское поселение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проекта бюджета муниципального образования Рабитиц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Рабитицкое сельское поселение в сумме 35 203 500,00 рублей;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Рабитицкое сельское поселение в сумме         36 484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1 280 5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Рабитицкое сельское поселение на 2021 год и на 2022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Рабитицкое сельское поселение на 2021 год в сумме 35 773 300,00 рублей и на 2022 год в сумме 36 516 800,00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на 2021 год в сумме 37 110 174,00 рублей и на 2022 год в сумме 37 855 124,00 рублей,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 образования  Рабитицкое сельское  поселение на 2020 год в сумме  1 336 874,00 рублей и на 2022 год в сумме 1 368 324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Рабитицкое сельское поселение на 2020 год согласно приложению 1, на 2021-2022г согласно приложению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пределах общего объема доходов бюджета муниципального  образования Рабитицкое сельское поселение прогнозируемое поступление доходов на 2020 год согласно приложению 3, прогнозируемое поступление доходов на плановый период 2021 и 2022 годов согласно приложению</w:t>
      </w:r>
      <w:bookmarkStart w:id="0" w:name="sub_22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пределах общего объема доходов бюджета муниципального образования Рабитицкое сельское поселение безвозмездные поступления на 2020 год в общей сумме 22 397 500,00 рублей, согласно приложению 5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8 967 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18946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67 2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 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0 год в сумме  5110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доходов бюджета муниципального образования Рабитицкое сельское поселение формы, цели и объем межбюджетных трансфертов на 2021-2022 годы: на 2021год в общей сумме 22 395 200,00 рубля, на 2021 год в общей сумме 23 126 700,00 рубля согласно приложению 6,  в том числе: </w:t>
      </w:r>
    </w:p>
    <w:p>
      <w:pPr>
        <w:pStyle w:val="Normal"/>
        <w:suppressAutoHyphens w:val="true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 поселений  за  счет средств  областного бюджета Ленинградской  области  на  2021год  в сумме  20139500,00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1 год  в  сумме 242540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2716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2 год в сумме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1 год в сумме  531000,00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поселений  за  счет средств  областного бюджета Ленинградской  области  на  2022год  в сумме    20393300,00 рублей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2 год  в  18891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2 год в сумме 285800,00 рубле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Ленинградской области на осуществление отдельных государственных полномочий Ленинградской области  в сфере административных правоотношений   на 2022 год сумме 3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2 год в сумме  555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межбюджетные трансферты, выделяемые из бюджета муниципального образования Рабитицкое сельское поселение бюджету муниципального образования Волосовский муниципальный район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порядок предоставления межбюджетных трансфертов из бюджета муниципального образования Рабитицкое сельское поселение согласно приложению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твердить перечень получателей средств бюджета муниципального образования Рабитицкое сельское поселение согласно приложению 8.</w:t>
      </w:r>
      <w:bookmarkStart w:id="1" w:name="sub_6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ahoma" w:ascii="Tahoma" w:hAnsi="Tahoma"/>
          <w:color w:val="3B2D36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ь, что задолженность по отмененным федеральным налогам (налог на прибыль организаций, зачислявшийся до 01 января 2005 года в местный бюджет), по местным налогам и сборам, за исключением земельного налога, по обязательствам, возникшим до 01 января 2006 года, зачисляется в бюджет муниципального образования Рабитицкое сельское поселение Волосовского муниципального района Ленинградской области (в части погашения задолженности прошлых лет).</w:t>
      </w:r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</w:rPr>
      </w:pPr>
      <w:r>
        <w:rPr/>
        <w:t>11</w:t>
      </w:r>
      <w:r>
        <w:rPr>
          <w:rFonts w:cs="Tahoma" w:ascii="Tahoma" w:hAnsi="Tahoma"/>
          <w:color w:val="3B2D36"/>
          <w:sz w:val="20"/>
          <w:szCs w:val="20"/>
        </w:rPr>
        <w:t xml:space="preserve">. </w:t>
      </w:r>
      <w:r>
        <w:rPr>
          <w:sz w:val="28"/>
          <w:szCs w:val="28"/>
        </w:rPr>
        <w:t>Установить, что зачисление по следующим доходным источникам в бюджет муниципального образования Рабитицкое сельское поселение в 2020 году производится по нормативу 100%:</w:t>
        <w:br/>
        <w:t>- прочие доходы от оказания платных услуг (работ) получателями средств бюджетов поселений;</w:t>
        <w:br/>
        <w:t>- прочие доходы от компенсации затрат бюджетов поселений;</w:t>
        <w:br/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;</w:t>
        <w:br/>
        <w:t>- невыясненные поступления, зачисляемые в бюджеты поселений;</w:t>
        <w:br/>
        <w:t>-прочие неналоговые доходы бюджетов поселе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sz w:val="28"/>
          <w:szCs w:val="28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Утвердить в пределах общего объема расходов, утвержденного пунктом 1 настоящего решения :</w:t>
        <w:br/>
        <w:t>1) 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9,</w:t>
        <w:br/>
        <w:t>на 202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ы согласно приложению 10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ловно утвержденные расход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932000,00 рубля,</w:t>
      </w:r>
    </w:p>
    <w:p>
      <w:pPr>
        <w:pStyle w:val="Style20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1789016,00 рубля </w:t>
      </w:r>
    </w:p>
    <w:p>
      <w:pPr>
        <w:pStyle w:val="Style20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br/>
        <w:t>2) ведомственную структуру расходов бюджета муниципального образования Рабитицкое сельское поселение Волосовского муниципального района Ленинградской области:</w:t>
        <w:br/>
        <w:t>на 2020 год согласно приложению 11,</w:t>
        <w:br/>
        <w:t>на 2021 – 2022 годы согласно приложению 12.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>3) 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:</w:t>
        <w:br/>
        <w:t>на 2020 год согласно приложению 13,</w:t>
        <w:br/>
        <w:t>на 2021 – 2022 годы согласно приложению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муниципального дорожного фонда муниципального образования Рабитиц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3 247 60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2 513 4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2 год в сумме 2 537 400,00 рублей.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14.Утвердить в пределах общего объема расходов, утвержденного пунктом 1 настоящего реш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 образования Рабитицкое сельское  поселение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5 500 рублей, 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0 500 рублей,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20 500 рублей.</w:t>
      </w:r>
      <w:bookmarkEnd w:id="1"/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bookmarkStart w:id="2" w:name="sub_703"/>
      <w:r>
        <w:rPr>
          <w:rFonts w:cs="Times New Roman" w:ascii="Times New Roman" w:hAnsi="Times New Roman"/>
          <w:sz w:val="28"/>
          <w:szCs w:val="28"/>
        </w:rPr>
        <w:t xml:space="preserve">15. </w:t>
      </w:r>
      <w:bookmarkStart w:id="3" w:name="sub_704"/>
      <w:bookmarkEnd w:id="2"/>
      <w:r>
        <w:rPr>
          <w:rFonts w:cs="Times New Roman" w:ascii="Times New Roman" w:hAnsi="Times New Roman"/>
          <w:sz w:val="28"/>
          <w:szCs w:val="28"/>
        </w:rPr>
        <w:t>Установить, что с 1 января 2020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 940,00 рублей, в порядке</w:t>
      </w:r>
      <w:bookmarkStart w:id="4" w:name="sub_705"/>
      <w:r>
        <w:rPr>
          <w:rFonts w:cs="Times New Roman" w:ascii="Times New Roman" w:hAnsi="Times New Roman"/>
          <w:sz w:val="28"/>
          <w:szCs w:val="28"/>
        </w:rPr>
        <w:t>. 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  Администрации муниципального  образования   Рабитицкое  сельское  поселение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 муниципальной службы,  в 1,04 раза с 1 января 2020года.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расходы на обеспечение деятельности </w:t>
      </w:r>
      <w:bookmarkStart w:id="5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на 2020 год в сумме   13 681 000,00 рублей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21год в сумме   14 140 000,00 рублей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4 654 000,00  рублей.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расходы на обеспечение заработной платы с начислениями высшего должностного лица муниципального образования Рабитицкое сельское поселение : 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 1921 000,00 рублей 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 2 041 000,00 рублей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2 год 2 122 000,00 рублей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Установить верхний предел муниципального долг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01 января 2021 года в сумме 0,00 рублей, на 1 января 2022 года в сумме 0,00 рублей, на 1 января 2023 года в сумме 0,00 рублей, в том числе </w:t>
      </w:r>
      <w:bookmarkStart w:id="6" w:name="sub_184139"/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долга по муниципальным гарантия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0 рублей, на 1 января 2022 года в сумме 0,00 рублей, на 1 января 2023 года в сумме 0,00 рублей</w:t>
      </w:r>
      <w:bookmarkEnd w:id="6"/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ходы на обеспечение выполнения полномочий и функций органов местного самоуправления муниципального образования Рабитицкое сельское поселение : 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5000,00руб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1 год  5000,00руб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2 год  5000,00руб</w:t>
      </w:r>
    </w:p>
    <w:p>
      <w:pPr>
        <w:pStyle w:val="Normal"/>
        <w:suppressAutoHyphens w:val="true"/>
        <w:spacing w:before="0" w:after="0"/>
        <w:jc w:val="both"/>
        <w:rPr/>
      </w:pPr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shd w:fill="FEFFFF" w:val="clear"/>
        </w:rPr>
        <w:t xml:space="preserve">Опубликовать настоя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вестник"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е поселение                                           Н.Н. 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Ленинградской области от 20.12.2019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084"/>
        <w:gridCol w:w="4110"/>
        <w:gridCol w:w="2125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3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итиц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е поселение Волосовского муниципального района Ленинградской области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рублей)</w:t>
            </w:r>
          </w:p>
        </w:tc>
      </w:tr>
      <w:tr>
        <w:trPr>
          <w:trHeight w:val="31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80 5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80 5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5 203 5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10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5 203 5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 484 000,00</w:t>
            </w:r>
          </w:p>
        </w:tc>
      </w:tr>
      <w:tr>
        <w:trPr>
          <w:trHeight w:val="63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10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484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Ленинградской области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43"/>
        <w:gridCol w:w="3261"/>
        <w:gridCol w:w="1984"/>
        <w:gridCol w:w="1701"/>
      </w:tblGrid>
      <w:tr>
        <w:trPr>
          <w:trHeight w:val="687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88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ирования дефицита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итиц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е поселение Волосовского муниципального района Ленинградской области на 2021,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36 8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68 324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36 8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68 324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5 773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6 516 80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10 0000 5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5 773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6 516 800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 110 1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 855 124,00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10 0000 6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110 1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855 12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660"/>
        <w:gridCol w:w="1920"/>
      </w:tblGrid>
      <w:tr>
        <w:trPr>
          <w:trHeight w:val="31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ДЖЕНО                                                                                                                                                                             </w:t>
              <w:br/>
              <w:t xml:space="preserve">решением совета  депутатов </w:t>
              <w:br/>
              <w:t>муниципального образования</w:t>
              <w:br/>
              <w:t>Рабитицкое сельское поселение</w:t>
              <w:br/>
              <w:t xml:space="preserve"> Волосовского муниципального района </w:t>
              <w:br/>
              <w:t xml:space="preserve">        Ленинградской области </w:t>
              <w:br/>
              <w:t xml:space="preserve">  от  </w:t>
              <w:br/>
              <w:t xml:space="preserve"> </w:t>
            </w:r>
          </w:p>
        </w:tc>
      </w:tr>
      <w:tr>
        <w:trPr>
          <w:trHeight w:val="222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9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                                                                                                                                                     поступления доходов в бюджет муниципального образования Рабитицкое сельское поселение Волосовского муниципального района Ленинградской области на 2020 год</w:t>
            </w:r>
          </w:p>
        </w:tc>
      </w:tr>
      <w:tr>
        <w:trPr>
          <w:trHeight w:val="1125" w:hRule="atLeast"/>
        </w:trPr>
        <w:tc>
          <w:tcPr>
            <w:tcW w:w="4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750" w:hRule="atLeast"/>
        </w:trPr>
        <w:tc>
          <w:tcPr>
            <w:tcW w:w="4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03 5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4 0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 01 0 01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0 000,00</w:t>
            </w:r>
          </w:p>
        </w:tc>
      </w:tr>
      <w:tr>
        <w:trPr>
          <w:trHeight w:val="220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3 0 01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00,00</w:t>
            </w:r>
          </w:p>
        </w:tc>
      </w:tr>
      <w:tr>
        <w:trPr>
          <w:trHeight w:val="28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4 0 01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5 0 01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</w:tr>
      <w:tr>
        <w:trPr>
          <w:trHeight w:val="6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 01 0 01 0 000 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,00</w:t>
            </w:r>
          </w:p>
        </w:tc>
      </w:tr>
      <w:tr>
        <w:trPr>
          <w:trHeight w:val="12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 03 0 10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 03 3 10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 04 3 10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220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 02 0 01 1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 000,00</w:t>
            </w:r>
          </w:p>
        </w:tc>
      </w:tr>
      <w:tr>
        <w:trPr>
          <w:trHeight w:val="18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 03 5 10 0 000 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9 04 5 10 0 000 12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 000,00</w:t>
            </w:r>
          </w:p>
        </w:tc>
      </w:tr>
      <w:tr>
        <w:trPr>
          <w:trHeight w:val="9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"Изварское КДО" - Прочие доходы от оказания платных услуг (работ) получателями средст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 99 5 10 0 123 1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культуры "Дом культуры Рабитицы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3 01 99 5 10 0 131 13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8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 05 3 10 0 000 4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90 05 0 10 0 000 14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звозмездные поступлен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97 500,00</w:t>
            </w:r>
          </w:p>
        </w:tc>
      </w:tr>
      <w:tr>
        <w:trPr>
          <w:trHeight w:val="20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област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 00 1 10 0 001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67 000,00</w:t>
            </w:r>
          </w:p>
        </w:tc>
      </w:tr>
      <w:tr>
        <w:trPr>
          <w:trHeight w:val="189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район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 00 1 10 0 002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600,00</w:t>
            </w:r>
          </w:p>
        </w:tc>
      </w:tr>
      <w:tr>
        <w:trPr>
          <w:trHeight w:val="28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20 21 6 10 0 000 15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 2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 11 8 10 0 000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 02 4 10 0 001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411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(собствен-ность муниципального района) на территории муниципального образования поселения в части содержания автомобильных дорог в зимний период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 01 4 10 0 002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660"/>
        <w:gridCol w:w="1920"/>
        <w:gridCol w:w="3100"/>
      </w:tblGrid>
      <w:tr>
        <w:trPr>
          <w:trHeight w:val="31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4</w:t>
            </w:r>
          </w:p>
        </w:tc>
      </w:tr>
      <w:tr>
        <w:trPr>
          <w:trHeight w:val="3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ДЖЕНО                                                                                                                                                                             </w:t>
              <w:br/>
              <w:t xml:space="preserve">решением совета  депутатов </w:t>
              <w:br/>
              <w:t>муниципального образования</w:t>
              <w:br/>
              <w:t>Рабитицкое сельское поселение</w:t>
              <w:br/>
              <w:t xml:space="preserve"> Волосовского муниципального района </w:t>
              <w:br/>
              <w:t xml:space="preserve">        Ленинградской области </w:t>
              <w:br/>
              <w:t xml:space="preserve">  от  </w:t>
              <w:br/>
              <w:t xml:space="preserve"> </w:t>
            </w:r>
          </w:p>
        </w:tc>
      </w:tr>
      <w:tr>
        <w:trPr>
          <w:trHeight w:val="222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2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                                                                                                                                                     поступления доходов в бюджет муниципального образования Рабитицкое сельское поселение Волосовского муниципального района Ленинградской области на 2021, 2022 год</w:t>
            </w:r>
          </w:p>
        </w:tc>
      </w:tr>
      <w:tr>
        <w:trPr>
          <w:trHeight w:val="1125" w:hRule="atLeast"/>
        </w:trPr>
        <w:tc>
          <w:tcPr>
            <w:tcW w:w="4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од Сумма (руб)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од Сумма (руб.)</w:t>
            </w:r>
          </w:p>
        </w:tc>
      </w:tr>
      <w:tr>
        <w:trPr>
          <w:trHeight w:val="750" w:hRule="atLeast"/>
        </w:trPr>
        <w:tc>
          <w:tcPr>
            <w:tcW w:w="4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73 3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16 8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8 3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68 3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 01 0 01 0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00,00</w:t>
            </w:r>
          </w:p>
        </w:tc>
      </w:tr>
      <w:tr>
        <w:trPr>
          <w:trHeight w:val="220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3 0 01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000,00</w:t>
            </w:r>
          </w:p>
        </w:tc>
      </w:tr>
      <w:tr>
        <w:trPr>
          <w:trHeight w:val="28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4 0 01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 25 0 01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000,00</w:t>
            </w:r>
          </w:p>
        </w:tc>
      </w:tr>
      <w:tr>
        <w:trPr>
          <w:trHeight w:val="6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 01 0 01 0 000 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00,00</w:t>
            </w:r>
          </w:p>
        </w:tc>
      </w:tr>
      <w:tr>
        <w:trPr>
          <w:trHeight w:val="12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 03 0 10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 03 3 10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0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 04 3 10 0 000 11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 000,00</w:t>
            </w:r>
          </w:p>
        </w:tc>
      </w:tr>
      <w:tr>
        <w:trPr>
          <w:trHeight w:val="220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 02 0 01 1 000 11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9 8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1 800,00</w:t>
            </w:r>
          </w:p>
        </w:tc>
      </w:tr>
      <w:tr>
        <w:trPr>
          <w:trHeight w:val="18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 03 5 10 0 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0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0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9 04 5 10 0 000 120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 800,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 800,00</w:t>
            </w:r>
          </w:p>
        </w:tc>
      </w:tr>
      <w:tr>
        <w:trPr>
          <w:trHeight w:val="9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"Изварское КДО" - Прочие доходы от оказания платных услуг (работ) получателями средст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 99 5 10 0 123 1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культуры "Дом культуры Рабитицы"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3 01 99 5 10 0 131 13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8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 05 3 10 0 000 4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90 05 0 10 0 000 140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звозмездные поступлен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95 2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26 700,00</w:t>
            </w:r>
          </w:p>
        </w:tc>
      </w:tr>
      <w:tr>
        <w:trPr>
          <w:trHeight w:val="20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област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 00 1 10 0 001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94 7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393 300,00</w:t>
            </w:r>
          </w:p>
        </w:tc>
      </w:tr>
      <w:tr>
        <w:trPr>
          <w:trHeight w:val="189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средств районного бюджета Ле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 00 1 10 0 002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4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9 100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 11 8 10 0 000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 02 4 10 0 001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411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сельских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Волосовского муниципального района (собствен-ность муниципального района) на территории муниципального образования поселения в части содержания автомобильных дорог в зимний период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 01 4 10 0 002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 000,0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УТВЕРЖДЕН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>Решением совета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>Рабитицкое сельское посе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Волосовского муниципальн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района Ленинград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ОРЯДОК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 w:bidi="ru-RU"/>
        </w:rPr>
        <w:t xml:space="preserve">предоставления межбюджетных трансфертов из бюджета муниципального образ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 xml:space="preserve">Рабитицкое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 w:bidi="ru-RU"/>
        </w:rPr>
        <w:t>сельское поселение Волосо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 w:bidi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Настоящий Порядок регулирует взаимоотношения между органами местног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самоуправления   муниципального образования Рабитицкое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сельское поселение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Волосовского муниципального района Ленинградской области в части установления</w:t>
        <w:br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>порядка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>условий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>предоставления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 w:bidi="ru-RU"/>
        </w:rPr>
        <w:t>межбюджетных</w:t>
      </w:r>
      <w:r>
        <w:rPr>
          <w:rFonts w:eastAsia="Times New Roman" w:cs="Arial" w:ascii="Arial" w:hAnsi="Arial"/>
          <w:sz w:val="24"/>
          <w:szCs w:val="24"/>
          <w:lang w:eastAsia="ru-RU" w:bidi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>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 w:bidi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Межбюджетными   трансфертами   бюджета       муниципального   образования Рабитицкое сельское  поселение являются иные межбюджетные трансферты     бюджету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олосовского муниципального района из бюджета Рабитицкого сельского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 w:bidi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Предоставление   межбюджетных   трансфертов   из   бюджета   муниципальног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е сельское    поселение    в    бюджет    Волосов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   района производится в соответствии с решением Совета депутатов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го сель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   поселения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 w:bidi="ru-RU"/>
        </w:rPr>
        <w:t xml:space="preserve">«О    бюджете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г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 w:bidi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 w:bidi="ru-RU"/>
        </w:rPr>
        <w:t>на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 w:bidi="ru-RU"/>
        </w:rPr>
        <w:t>соответствующий финансовый год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соглашениями о передаче отдельных полномочий по решению вопросов местного значения от муниципального образования</w:t>
        <w:br/>
        <w:t>Рабитицкое   сельское    поселение    Волосовскому    муниципальному    рай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 w:bidi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 xml:space="preserve">Объем и распределение межбюджетных трансфертов из бюджета муниципальног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образования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е сельское поселение утверждаются решением    Совета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епутатов Рабитицкого сельского поселения «О бюджете муниципальног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сельское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 соответствующий финансовый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>го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 w:bidi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Межбюджетные   трансферты   из   бюджета       муниципального   образ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итицкое сельское поселение в бюджет муниципального района перечисляются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ежемесячно на основании сводной бюджетной росписи в пределах лимитов бюджетных обязательств, утвержденных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83" w:leader="underscor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 w:bidi="ru-RU"/>
        </w:rPr>
        <w:t xml:space="preserve">6.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При отсутствии   у   Волосовского   муниципального   района   потребности   в получаемых межбюджетных трансфертах неиспользованный остаток подлежит возврату в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оход бюджета муниципального образования  Рабитицкое сельское поселение до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25 декабря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 w:bidi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 xml:space="preserve">Контроль над    использованием межбюджетных трансфертов осуществляется органами   финансового   контроля   муниципального   образования      Рабитицкое 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сельское    поселение    и    главными    распорядителями    указанных    средств   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муниципального образования Рабитицко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>сельское посе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 w:bidi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Органы   местного   самоуправления   Волосовского   муниципального   района представляют отчёт   о расходовании межбюджетных трансфертов в   Администрацию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униципального образования Рабитицкое сельское поселение в срок до 1 февраля</w:t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ода следующего за отчет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suppressAutoHyphens w:val="true"/>
        <w:autoSpaceDE w:val="false"/>
        <w:spacing w:lineRule="auto" w:line="360" w:before="0" w:after="0"/>
        <w:ind w:firstLine="1111"/>
        <w:jc w:val="both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 w:bidi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ab/>
        <w:t>Получатели межбюджетных трансфертов несут ответственность за их целевое использование согласно действующему законодательств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ЕНЫ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 совета  депутатов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итицкое сельское поселение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1"/>
        <w:gridCol w:w="1011"/>
        <w:gridCol w:w="1012"/>
        <w:gridCol w:w="5655"/>
      </w:tblGrid>
      <w:tr>
        <w:trPr>
          <w:trHeight w:val="1215" w:hRule="atLeast"/>
        </w:trPr>
        <w:tc>
          <w:tcPr>
            <w:tcW w:w="970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, выделяемые из бюджета муниципального образования Рабитицкое сельское поселение Волосовского муниципального района Ленинградской области в бюджет муниципального образования Волосовский муниципальный район Ленинградской области, и направляемые на финансирование расходов, связанных с передачей полномочий на 2020 год</w:t>
            </w:r>
          </w:p>
        </w:tc>
      </w:tr>
      <w:tr>
        <w:trPr>
          <w:trHeight w:val="315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ередаваемые полномочия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умма (рублей)</w:t>
            </w:r>
          </w:p>
        </w:tc>
      </w:tr>
      <w:tr>
        <w:trPr>
          <w:trHeight w:val="315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ыполнение полномочий по формированию архивных фондов поселения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96569,0</w:t>
            </w:r>
          </w:p>
        </w:tc>
      </w:tr>
      <w:tr>
        <w:trPr>
          <w:trHeight w:val="315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исполнение части функций по обеспечению бюджетного процесса в поселениях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51595,0</w:t>
            </w:r>
          </w:p>
        </w:tc>
      </w:tr>
      <w:tr>
        <w:trPr>
          <w:trHeight w:val="720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ыполнение полномочий по исполнение части полномочий поселения в градостроительной сфере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53621,0</w:t>
            </w:r>
          </w:p>
        </w:tc>
      </w:tr>
      <w:tr>
        <w:trPr>
          <w:trHeight w:val="315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исполнение части полномочий поселений по внутреннему муниципальному финансовому контролю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28704,0</w:t>
            </w:r>
          </w:p>
        </w:tc>
      </w:tr>
      <w:tr>
        <w:trPr>
          <w:trHeight w:val="315" w:hRule="atLeast"/>
        </w:trPr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30489,00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851" w:footer="0" w:bottom="851"/>
          <w:pgNumType w:fmt="decimal"/>
          <w:formProt w:val="false"/>
          <w:textDirection w:val="lrTb"/>
          <w:docGrid w:type="default" w:linePitch="360" w:charSpace="204"/>
        </w:sect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ЕНЫ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 совета  депутатов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итицкое сельское поселение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1"/>
        <w:gridCol w:w="2990"/>
        <w:gridCol w:w="3089"/>
      </w:tblGrid>
      <w:tr>
        <w:trPr>
          <w:trHeight w:val="1410" w:hRule="atLeast"/>
        </w:trPr>
        <w:tc>
          <w:tcPr>
            <w:tcW w:w="95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, выделяемые из бюджета муниципального образования Рабитицкое сельское поселение Волосовского муниципального района Ленинградской области в бюджет муниципального образования Волосовский муниципальный район Ленинградской области, и направляемые на финансирование расходов, связанных с передачей полномочий на 2021-2022годы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en-US"/>
              </w:rPr>
              <w:t>Передаваемые  полномочия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год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(рублей)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год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ыполнение полномочий по формированию архивных фондов поселения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0098,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03769,0</w:t>
            </w:r>
          </w:p>
        </w:tc>
      </w:tr>
      <w:tr>
        <w:trPr>
          <w:trHeight w:val="315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исполнение части функций по обеспечению бюджетного процесса в поселениях 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65163,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79275,0</w:t>
            </w:r>
          </w:p>
        </w:tc>
      </w:tr>
      <w:tr>
        <w:trPr>
          <w:trHeight w:val="315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ыполнение полномочий по исполнение части полномочий поселения в градостроительной сфере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66965,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380845,0</w:t>
            </w:r>
          </w:p>
        </w:tc>
      </w:tr>
      <w:tr>
        <w:trPr>
          <w:trHeight w:val="315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исполнение части полномочий поселений по внутреннему муниципальному финансовому контролю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3865,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138933,0</w:t>
            </w:r>
          </w:p>
        </w:tc>
      </w:tr>
      <w:tr>
        <w:trPr>
          <w:trHeight w:val="315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Итого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ПРИЛОЖЕНИЕ 8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абитиц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олос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района Ленинград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 К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торов доходов бюджета муниципального образования Рабитицкое сельское поселение   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2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59"/>
        <w:gridCol w:w="15"/>
        <w:gridCol w:w="4768"/>
        <w:gridCol w:w="15"/>
      </w:tblGrid>
      <w:tr>
        <w:trPr>
          <w:cantSplit w:val="true"/>
        </w:trPr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 администратора до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итицкое сельское поселение Волосовского  муниципального района Ленинград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ного админи-стратора доход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итицкое сельское поселение Волосовского  муниципального района Ленинградской област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4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 10 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 10  0000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 13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Рабитицкое КДО»  - 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10 0000 41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2 10 0000 4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ного имущества, находящегося в собственност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10 0000 4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0000 1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2000 10 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3050 10 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  взыскания   (штрафы)   за   нарушение     законодательства    Российской    Федерации    о</w:t>
            </w:r>
            <w:r>
              <w:rPr>
                <w:rFonts w:eastAsia="Times New Roman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актной</w:t>
            </w:r>
            <w:r>
              <w:rPr>
                <w:rFonts w:eastAsia="Times New Roman" w:cs="Courier New" w:ascii="Courier New" w:hAnsi="Courier Ne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е в сфере закупок товаров,  работ,  услуг   для   обеспечения государственных и  муниципальных нужд для нужд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40 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10 0000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123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Изварское КДО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131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КУК "Дом культуры Рабитицы" Прочие неналоговые доходы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7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и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4 10 0000 15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47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48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60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10 0000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5030 10 0000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11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60010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018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020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027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097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115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25495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45147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иных межбюджетных трансфертов на государственную поддержку муниципальных учреждений культуры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45148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45160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5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 60010 10 0000 151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 01050 10 0000 180       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pacing w:lineRule="auto" w:line="240" w:before="0" w:after="0"/>
              <w:ind w:left="1129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0 0000  180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340"/>
        <w:gridCol w:w="1340"/>
        <w:gridCol w:w="2740"/>
      </w:tblGrid>
      <w:tr>
        <w:trPr>
          <w:trHeight w:val="203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9</w:t>
              <w:br/>
              <w:t xml:space="preserve">УТВЕРДЖЕНО                                                                                                                                                                             </w:t>
              <w:br/>
              <w:t xml:space="preserve">решением совета  депутатов </w:t>
              <w:br/>
              <w:t>муниципального образования</w:t>
              <w:br/>
              <w:t>Рабитицкого сельского поселения</w:t>
              <w:br/>
              <w:t xml:space="preserve">    Волосовского муниципального района </w:t>
              <w:br/>
              <w:t xml:space="preserve">        Ленинградской области </w:t>
              <w:br/>
              <w:t xml:space="preserve"> </w:t>
            </w:r>
          </w:p>
        </w:tc>
      </w:tr>
      <w:tr>
        <w:trPr>
          <w:trHeight w:val="203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99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 на 2020 год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484 0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681 000,00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77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1 5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57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8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10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27 3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7 3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938 894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98 894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657 106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7 106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  <w:tr>
        <w:trPr>
          <w:trHeight w:val="12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340"/>
        <w:gridCol w:w="1340"/>
        <w:gridCol w:w="2740"/>
        <w:gridCol w:w="2740"/>
      </w:tblGrid>
      <w:tr>
        <w:trPr>
          <w:trHeight w:val="203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ложение 10</w:t>
              <w:br/>
              <w:t xml:space="preserve">УТВЕРДЖЕНО                                                                                                                                                                             </w:t>
              <w:br/>
              <w:t xml:space="preserve">решением совета  депутатов </w:t>
              <w:br/>
              <w:t>муниципального образования</w:t>
              <w:br/>
              <w:t>Рабитицкого сельского поселения</w:t>
              <w:br/>
              <w:t xml:space="preserve">    Волосовского муниципального района </w:t>
              <w:br/>
              <w:t xml:space="preserve">        Ленинградской области </w:t>
              <w:br/>
              <w:t xml:space="preserve"> </w:t>
            </w:r>
          </w:p>
        </w:tc>
      </w:tr>
      <w:tr>
        <w:trPr>
          <w:trHeight w:val="203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1270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 на 2021-2022год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110 174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855 124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109 28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623 288,00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200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8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03 5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 28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2 288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10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054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762 000,00</w:t>
            </w:r>
          </w:p>
        </w:tc>
      </w:tr>
      <w:tr>
        <w:trPr>
          <w:trHeight w:val="6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983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77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3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7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4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7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0 000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3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18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60"/>
        <w:gridCol w:w="1120"/>
        <w:gridCol w:w="1120"/>
        <w:gridCol w:w="1720"/>
        <w:gridCol w:w="1120"/>
        <w:gridCol w:w="2740"/>
      </w:tblGrid>
      <w:tr>
        <w:trPr>
          <w:trHeight w:val="9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1</w:t>
            </w:r>
          </w:p>
        </w:tc>
      </w:tr>
      <w:tr>
        <w:trPr>
          <w:trHeight w:val="24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ДЖЕНА                                                                   решением совета  депутатов </w:t>
              <w:br/>
              <w:t>муниципального образования</w:t>
              <w:br/>
              <w:t xml:space="preserve">Рабитицкого сельского поселения                                                                                                          Волосовского муниципального района Ленинградской области </w:t>
            </w:r>
          </w:p>
        </w:tc>
      </w:tr>
      <w:tr>
        <w:trPr>
          <w:trHeight w:val="31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структура расходов бюджета   муниципального  образования Рабитицкое сельское поселение Волосовского  муниципального  района  Ленинградской  области на 2020год</w:t>
            </w:r>
          </w:p>
        </w:tc>
      </w:tr>
      <w:tr>
        <w:trPr>
          <w:trHeight w:val="3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702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702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48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48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68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501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 83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3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3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9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 79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ов поселений на выполнение части полномочий (функций) по осуществлению внешнего муниципального финансового контрол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3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27 3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57 3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 7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9 7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монту придомовых террито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176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муниципального образования на реализацию обла-стного закона от 14 декабря 2012 года № 95-оз «О содейст-вии развитию на части территорий муниципальных образований Ленинградской области иных форм местного само-управлени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S0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S0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938 89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ификация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798 89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76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1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2 10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762 10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комплекса мероприятий по борьбе с борщевиком Сосновского на территор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79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657 10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657 10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9 3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96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165 3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5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7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0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90 2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развития общественной инфраструктуры муниципального знач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 10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9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8 19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60"/>
        <w:gridCol w:w="1120"/>
        <w:gridCol w:w="1120"/>
        <w:gridCol w:w="1720"/>
        <w:gridCol w:w="1120"/>
        <w:gridCol w:w="2740"/>
        <w:gridCol w:w="2740"/>
      </w:tblGrid>
      <w:tr>
        <w:trPr>
          <w:trHeight w:val="9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2</w:t>
            </w:r>
          </w:p>
        </w:tc>
      </w:tr>
      <w:tr>
        <w:trPr>
          <w:trHeight w:val="18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ДЖЕНА                                                                                                     решением совета  депутатов </w:t>
              <w:br/>
              <w:t>муниципального образования</w:t>
              <w:br/>
              <w:t xml:space="preserve">Рабитицкого сельского поселения                                                                                                          Волосовского муниципального района Ленинградской области </w:t>
            </w:r>
          </w:p>
        </w:tc>
      </w:tr>
      <w:tr>
        <w:trPr>
          <w:trHeight w:val="103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686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омственная структура расходов бюджета   муниципального  образования Рабитицкое сельское поселение Волосовского  муниципального  района  Ленинградской  области на 2021-2022год</w:t>
            </w:r>
          </w:p>
        </w:tc>
      </w:tr>
      <w:tr>
        <w:trPr>
          <w:trHeight w:val="3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702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702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110 174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855 12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110 174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855 124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109 28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623 28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808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203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 14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 47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6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5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41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6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6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34 28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72 28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76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9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3 769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63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7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5 163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9 27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 965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84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6 965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80 845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865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933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3 865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8 933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97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6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3 197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3 46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8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7 6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0 5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054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762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3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80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52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1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монту придомовых террито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983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7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ификация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73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5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4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46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9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9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4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4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7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7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7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20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5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73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8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8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5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4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14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05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45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266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51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7 266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0 51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19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0 19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.9.01.09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  <w:gridCol w:w="1610"/>
        <w:gridCol w:w="996"/>
        <w:gridCol w:w="496"/>
        <w:gridCol w:w="550"/>
        <w:gridCol w:w="1852"/>
      </w:tblGrid>
      <w:tr>
        <w:trPr>
          <w:trHeight w:val="975" w:hRule="atLeast"/>
        </w:trPr>
        <w:tc>
          <w:tcPr>
            <w:tcW w:w="8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915" w:hRule="atLeast"/>
        </w:trPr>
        <w:tc>
          <w:tcPr>
            <w:tcW w:w="8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4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м совета  депутатов </w:t>
              <w:br/>
              <w:t>муниципального образования</w:t>
              <w:br/>
              <w:t xml:space="preserve">Рабитицкого сельского поселения                                                                                                  Волосовского муниципального района Ленинградской области </w:t>
              <w:br/>
              <w:t xml:space="preserve"> </w:t>
            </w:r>
          </w:p>
        </w:tc>
      </w:tr>
      <w:tr>
        <w:trPr>
          <w:trHeight w:val="2160" w:hRule="atLeast"/>
        </w:trPr>
        <w:tc>
          <w:tcPr>
            <w:tcW w:w="8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37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634" w:hRule="atLeast"/>
        </w:trPr>
        <w:tc>
          <w:tcPr>
            <w:tcW w:w="8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949" w:hRule="atLeast"/>
        </w:trPr>
        <w:tc>
          <w:tcPr>
            <w:tcW w:w="8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634" w:hRule="atLeast"/>
        </w:trPr>
        <w:tc>
          <w:tcPr>
            <w:tcW w:w="8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48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0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24 4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Дорож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57 3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57 3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9 7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9 7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9 7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1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 4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76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76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76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1.05.S0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Жилищно-коммуналь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923 1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Мероприятия в области жилищного хозяйства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0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898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783 1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76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76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76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5 000,00</w:t>
            </w:r>
          </w:p>
        </w:tc>
      </w:tr>
      <w:tr>
        <w:trPr>
          <w:trHeight w:val="1583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62 1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62 1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62 1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2.33.S4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Устойчивое развитие территори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Мероприятия по предупреждению чрезвычайных ситуаций и подготовке населения к действиям в чрезвычайных ситуация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социальной сферы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0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818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"Развитие культур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64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305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6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6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6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65 3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65 3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65 3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8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7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7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7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90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90 2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90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Проведение мероприятий культурно-досугового направле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17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физической культуры и спорта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«Проведение мероприятий по вовлечению населения в занятия физической культуры и массового спорта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3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 19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униципальное управлен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0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598 008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Развитие кадрового потенциала муниципальной служб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1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1.02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Развитие информационно-аналитического сопровождения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Управление имуществом и земельными ресурсам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3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3.27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474 008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1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2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517 296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837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837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837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53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53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53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0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 569,00</w:t>
            </w:r>
          </w:p>
        </w:tc>
      </w:tr>
      <w:tr>
        <w:trPr>
          <w:trHeight w:val="1583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 595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3 621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 704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799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799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799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3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3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3 2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асходы на обеспечение деятельности органа финансового (финансово-бюджетного) надзора (контроля) в соответствии с бюджетным законодатель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71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6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.4.03.082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712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396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396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949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50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896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9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90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106,00</w:t>
            </w:r>
          </w:p>
        </w:tc>
      </w:tr>
      <w:tr>
        <w:trPr>
          <w:trHeight w:val="634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.9.01.S48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10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610"/>
        <w:gridCol w:w="962"/>
        <w:gridCol w:w="491"/>
        <w:gridCol w:w="1201"/>
        <w:gridCol w:w="1736"/>
        <w:gridCol w:w="1760"/>
      </w:tblGrid>
      <w:tr>
        <w:trPr>
          <w:trHeight w:val="73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м совета  депутатов </w:t>
              <w:br/>
              <w:t>муниципального образования</w:t>
              <w:br/>
              <w:t xml:space="preserve">Рабитицкого сельского поселения                                                                                                  Волосовского муниципального района Ленинградской области </w:t>
              <w:b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64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21-2022 год</w:t>
            </w:r>
          </w:p>
        </w:tc>
      </w:tr>
      <w:tr>
        <w:trPr>
          <w:trHeight w:val="129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702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110 17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55 124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0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6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63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Дорож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1.05.03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Жилищно-коммунальное хозяйство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8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в области жилищного хозяйства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1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0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2.035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2.33.060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стойчивое развитие территори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по предупреждению чрезвычайных ситуаций и подготовке населения к действиям в чрезвычайных ситуация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3.34.021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социальной сферы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0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7 97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70 712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азвитие культур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3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3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3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044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07.S03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Проведение мероприятий культурно-досугового направле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1.17.044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Проведение мероприятий по вовлечению населения в занятия физической культуры и массового спорта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7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712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26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5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26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5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26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5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1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1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.18.00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1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униципальное управлен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0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73 69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11 8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адрового потенциала муниципальной службы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.02.090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нформационно-аналитического сопровождения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.02.090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имуществом и земельными ресурсами Рабитиц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.27.03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1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20 69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47 8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1.001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74 69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20 89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5 308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4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2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769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769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769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7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7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7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 9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84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 9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84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 9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845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8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933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8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933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82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86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933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9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6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9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6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09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9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6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2.713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сходы на обеспечение деятельности органа финансового (финансово-бюджетного) надзора (контроля) в соответствии с бюджетным законодатель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4.03.001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0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5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5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7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9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9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  <w:tr>
        <w:trPr>
          <w:trHeight w:val="7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.9.01.09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01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0:11:00Z</dcterms:created>
  <dc:creator>Н.Н.Федорова</dc:creator>
  <dc:description/>
  <cp:keywords/>
  <dc:language>en-US</dc:language>
  <cp:lastModifiedBy>Абросимов АМ</cp:lastModifiedBy>
  <cp:lastPrinted>2018-11-26T16:06:00Z</cp:lastPrinted>
  <dcterms:modified xsi:type="dcterms:W3CDTF">2019-12-27T08:31:00Z</dcterms:modified>
  <cp:revision>12</cp:revision>
  <dc:subject/>
  <dc:title/>
</cp:coreProperties>
</file>