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ОБРАЗОВАНИЕ</w:t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АБИТИЦКОЕ СЕЛЬСКОЕ ПОСЕЛ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ОСОВ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2"/>
          <w:szCs w:val="22"/>
        </w:rPr>
        <w:t>ЛЕНИНГРАДСКОЙ ОБЛАСТИ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ИТИЦКОГО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2.02.2019 г. № 16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 xml:space="preserve">Об итогах исполнения  бюджета 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Рабитицкое сельское поселение за 2018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бюджет муниципального образования  Рабитицкое сельское поселение за 2018 год поступило доходов всего 21831,7 тыс. руб. Собственные доходы составили   6623,1 тыс. руб. Из них доходы от предпринимательской и иной приносящей доход деятельности составили 19,1 тыс. руб. </w:t>
      </w:r>
    </w:p>
    <w:p>
      <w:pPr>
        <w:pStyle w:val="Normal"/>
        <w:ind w:firstLine="709"/>
        <w:jc w:val="both"/>
        <w:rPr/>
      </w:pPr>
      <w:r>
        <w:rPr/>
        <w:t xml:space="preserve">Исполнение плана по безвозмездным поступлениям за отчетный период составило  15238,1 тыс. руб., или 100 % к годовому уточненному плану. В сумме безвозмездных поступлений  учтены поступившие из областного фонда финансовой поддержки поселений  дотации из области 4332,8 тыс.руб, по военкомату 137,1 тыс.руб., средства из области на кап.ремонт дорог местного значения- 187,8 тыс.руб., средства на осуществление отдельных полномочий в сфере административных правоотношений – 493,9 тыс.руб., прочие субсидии на обеспечение выплаты заработной платы работникам бюджетной сферы – 559,0 тыс.руб.; </w:t>
      </w:r>
      <w:r>
        <w:rPr>
          <w:sz w:val="22"/>
          <w:szCs w:val="22"/>
        </w:rPr>
        <w:t>субсидия на реализацию областного закона от 14 декабря 2012 года № 95-оз «О содействии развитию на части территории муниципальных образований Ленинградской области иных форм местного самоуправления» - 314,5 тыс. руб.;</w:t>
      </w:r>
      <w:r>
        <w:rPr/>
        <w:t xml:space="preserve"> </w:t>
      </w:r>
      <w:r>
        <w:rPr>
          <w:sz w:val="22"/>
          <w:szCs w:val="22"/>
        </w:rPr>
        <w:t xml:space="preserve">субсидия на реализацию областного закона от 12 мая 2015 года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 – 1064,0 тыс. руб.;  субсидия на мероприятия, направленные на безаварийную работу объектов водоснабжения – 4344,0 тыс.рублей; субсидия на капитальный ремонт ДК – 3147,4 тыс.рублей;  иные межбюджетные трансферты – 657,6 тыс. руб.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 доходным источникам исполнение бюджета муниципального образования Рабитицкое сельское поселение за 2018 год характеризуется следующими данны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417"/>
        <w:gridCol w:w="1418"/>
        <w:gridCol w:w="18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ход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пла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кт отчетн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Факт соответствующего периода прошлого г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201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ОГОВЫЕ 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2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0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0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Х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,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доходы, получаемые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иде арендной платы 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е уча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, получаемые от использования имущества, наход.в мун.собственн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3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ущерба (нарушение исполнения догов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ы, са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60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4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 2018 году  собственные доходы составили  </w:t>
      </w:r>
      <w:r>
        <w:rPr>
          <w:b/>
        </w:rPr>
        <w:t>6623,1 тыс. рублей</w:t>
      </w:r>
      <w:r>
        <w:rPr/>
        <w:t xml:space="preserve">,  из них налоговые доходы </w:t>
      </w:r>
      <w:r>
        <w:rPr>
          <w:b/>
        </w:rPr>
        <w:t xml:space="preserve">6268,2 </w:t>
      </w:r>
      <w:r>
        <w:rPr/>
        <w:t xml:space="preserve">тыс. рублей, неналоговые </w:t>
      </w:r>
      <w:r>
        <w:rPr>
          <w:b/>
        </w:rPr>
        <w:t xml:space="preserve">355,0 </w:t>
      </w:r>
      <w:r>
        <w:rPr/>
        <w:t>тыс. рублей.</w:t>
      </w:r>
    </w:p>
    <w:p>
      <w:pPr>
        <w:pStyle w:val="Normal"/>
        <w:rPr/>
      </w:pPr>
      <w:r>
        <w:rPr/>
        <w:t xml:space="preserve">         </w:t>
      </w:r>
      <w:r>
        <w:rPr/>
        <w:t>В общем объеме налоговых и неналоговых поступлений  основную часть 87,3%,  составляют налог на доходы физических лиц, земельный налог. Основную часть неналоговых поступлений в 2018 году составили доходы, получаемые от использования имущества, находящегося в муниципальной собственности – 92,9% в общем объеме дохо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В структуре доходов доля безвозмездных поступлений составила 69,7%, доля собственных доходов 30,3%.</w:t>
      </w:r>
    </w:p>
    <w:p>
      <w:pPr>
        <w:pStyle w:val="2"/>
        <w:ind w:left="0" w:firstLine="709"/>
        <w:rPr/>
      </w:pPr>
      <w:r>
        <w:rPr/>
        <w:t>Основными плательщиками налогов  в отчетном периоде являлись ЗАО ПЗ «Рабитицы» и ОАО «Провими-Волосово».</w:t>
      </w:r>
    </w:p>
    <w:p>
      <w:pPr>
        <w:pStyle w:val="Normal"/>
        <w:ind w:firstLine="709"/>
        <w:jc w:val="both"/>
        <w:rPr>
          <w:szCs w:val="20"/>
        </w:rPr>
      </w:pPr>
      <w:r>
        <w:rPr/>
        <w:t xml:space="preserve">Расходы  бюджета  муниципального образования Рабитицкое сельское поселение за   2018 год  составили  22182,9 тыс. руб. при уточненном плане 23193,1 тыс. руб. </w:t>
      </w:r>
    </w:p>
    <w:p>
      <w:pPr>
        <w:pStyle w:val="Normal"/>
        <w:ind w:firstLine="709"/>
        <w:jc w:val="both"/>
        <w:rPr/>
      </w:pPr>
      <w:r>
        <w:rPr/>
        <w:t>В отчетном периоде особое внимание уделялось своевременному и полному выполнению социальных обязательств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 целом  за  2018  год    на  выплату  заработной  платы с начислениями  направлено  4351,8 тыс. руб. или 19,6 % общей суммы расходов. Выплата  заработной  платы  работникам  бюджетной  сферы производилась своевременно, задолженности на  1 января  2019 г. нет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Финансирование отраслей </w:t>
      </w:r>
      <w:r>
        <w:rPr>
          <w:bCs/>
        </w:rPr>
        <w:t>социально-культурной</w:t>
      </w:r>
      <w:r>
        <w:rPr/>
        <w:t xml:space="preserve"> </w:t>
      </w:r>
      <w:r>
        <w:rPr>
          <w:bCs/>
        </w:rPr>
        <w:t>сферы</w:t>
      </w:r>
      <w:r>
        <w:rPr>
          <w:b/>
          <w:bCs/>
        </w:rPr>
        <w:t xml:space="preserve"> </w:t>
      </w:r>
      <w:r>
        <w:rPr/>
        <w:t xml:space="preserve">составило </w:t>
      </w:r>
      <w:r>
        <w:rPr>
          <w:b/>
        </w:rPr>
        <w:t>3321,3 тыс. руб</w:t>
      </w:r>
      <w:r>
        <w:rPr/>
        <w:t xml:space="preserve">. (из них за счет доходов от предпринимательской и иной приносящей  доход  деятельности 19,1 тыс. руб.)            </w:t>
      </w:r>
    </w:p>
    <w:p>
      <w:pPr>
        <w:pStyle w:val="Normal"/>
        <w:ind w:firstLine="708"/>
        <w:jc w:val="both"/>
        <w:rPr/>
      </w:pPr>
      <w:r>
        <w:rPr/>
        <w:t xml:space="preserve">Расходы на проведение культурно-массовых мероприятий, текущее содержание бюджетных учреждений социально-культурной сферы муниципального образования Рабитицкое сельское поселение в 2018 году составили </w:t>
      </w:r>
      <w:r>
        <w:rPr>
          <w:b/>
        </w:rPr>
        <w:t>2931,7 тыс руб</w:t>
      </w:r>
      <w:r>
        <w:rPr/>
        <w:t>. На проведение мероприятий, таких как  районный детский фестиваль «Соловьи весны победной», 65-летие Дня Победы, «День пожилого человека», «Новогодние праздники», молодежные вечера и дискотеки, участие в районных конкурсах, израсходовано 71,7 тыс.руб.. Расходы на оплату труда с начислениями работников социально-культурной  сферы составили 2395,4тыс. руб. (72,1%  от общих  расходов  на  социально-культурную  сферу).</w:t>
      </w:r>
    </w:p>
    <w:p>
      <w:pPr>
        <w:pStyle w:val="Normal"/>
        <w:ind w:firstLine="705"/>
        <w:jc w:val="both"/>
        <w:rPr/>
      </w:pPr>
      <w:r>
        <w:rPr/>
        <w:t xml:space="preserve">Финансирование расходов по разделу «Жилищно-коммунальное хозяйство»  составляет 55,9%   всех  расходов  бюджета  или  в  сумме  </w:t>
      </w:r>
      <w:r>
        <w:rPr>
          <w:b/>
        </w:rPr>
        <w:t>12401,4 тыс. руб.</w:t>
      </w:r>
      <w:r>
        <w:rPr/>
        <w:t xml:space="preserve">  В разрезе целевых статей израсходовано на чистку и содержание дорог 650,2 тыс. руб,; капремонт дорог и проездов- 217,0 тыс.руб., на мероприятия в области жилищного хозяйства – 163,4 тыс.руб., на мероприятия в области коммунального хозяйства -5359,4 тыс.руб., на уличное освещение 882,9 тыс. руб., на озеленение 19,9 тыс. руб., на содержание детских площадок 1218,6 тыс.руб., вывоз бытовых отходов и мусора – 40,8 тыс.руб., на прочие мероприятия по благоустройству – 1466,2 тыс.руб., на кап.ремонт ДК 3497,2 тыс.рублей.</w:t>
      </w:r>
    </w:p>
    <w:p>
      <w:pPr>
        <w:pStyle w:val="Normal"/>
        <w:ind w:firstLine="708"/>
        <w:jc w:val="both"/>
        <w:rPr/>
      </w:pPr>
      <w:r>
        <w:rPr/>
        <w:t xml:space="preserve">Расходы на выполнение переданных от поселений  полномочий составили </w:t>
      </w:r>
    </w:p>
    <w:p>
      <w:pPr>
        <w:pStyle w:val="Normal"/>
        <w:ind w:firstLine="708"/>
        <w:jc w:val="both"/>
        <w:rPr/>
      </w:pPr>
      <w:r>
        <w:rPr/>
        <w:t>356,1 тыс. руб. или 100,0 %  от плана  года, в  том  числе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расходы по содержанию  архива  30,9 тыс. 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расходы по осуществлению казначейского исполнения  бюджета  167,8 тыс. руб.;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- расходы на градостроительство   102,8  тыс.руб..</w:t>
      </w:r>
    </w:p>
    <w:p>
      <w:pPr>
        <w:pStyle w:val="Normal"/>
        <w:ind w:firstLine="708"/>
        <w:jc w:val="both"/>
        <w:rPr/>
      </w:pPr>
      <w:r>
        <w:rPr/>
        <w:t>-финансовый контроль  54,7 тыс.руб..</w:t>
      </w:r>
    </w:p>
    <w:p>
      <w:pPr>
        <w:pStyle w:val="Normal"/>
        <w:jc w:val="both"/>
        <w:rPr/>
      </w:pPr>
      <w:r>
        <w:rPr/>
        <w:tab/>
        <w:t>В отчетном периоде для рационального использования бюджетных средств размещение муниципальных заказов производилось  на право заключить муниципальный контракт, путем проведения аукционов и за счет усиления  финансового контроля за целевым  использованием  бюджетных  сред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На основании вышеизложенного совет депутатов муниципального образования Рабитицкое сельское поселение РЕШИЛ: </w:t>
      </w:r>
    </w:p>
    <w:p>
      <w:pPr>
        <w:pStyle w:val="Normal"/>
        <w:ind w:firstLine="708"/>
        <w:jc w:val="both"/>
        <w:rPr>
          <w:szCs w:val="20"/>
        </w:rPr>
      </w:pPr>
      <w:r>
        <w:rPr/>
        <w:t>1. Утвердить отчет об исполнении бюджета муниципального образования Рабитицкое сельское поселение за 2018  год.</w:t>
      </w:r>
    </w:p>
    <w:p>
      <w:pPr>
        <w:pStyle w:val="Normal"/>
        <w:ind w:firstLine="708"/>
        <w:jc w:val="both"/>
        <w:rPr>
          <w:szCs w:val="20"/>
        </w:rPr>
      </w:pPr>
      <w:r>
        <w:rPr/>
        <w:t>2. Опубликовать настоящее решение в информационном бюллетене  «Рабитицкий курьер»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Рабитицкое сельское поселение</w:t>
        <w:tab/>
        <w:tab/>
        <w:tab/>
        <w:tab/>
        <w:tab/>
        <w:t>А.Ю.Колос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01:00Z</dcterms:created>
  <dc:creator>CIT</dc:creator>
  <dc:description/>
  <cp:keywords/>
  <dc:language>en-US</dc:language>
  <cp:lastModifiedBy>Зам</cp:lastModifiedBy>
  <cp:lastPrinted>2019-02-21T10:14:00Z</cp:lastPrinted>
  <dcterms:modified xsi:type="dcterms:W3CDTF">2019-02-26T11:01:00Z</dcterms:modified>
  <cp:revision>2</cp:revision>
  <dc:subject/>
  <dc:title>П Р О Е К Т</dc:title>
</cp:coreProperties>
</file>