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6699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МУНИЦИПАЛЬНОЕ 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Е  СЕЛЬСКОЕ 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ВОЛОСОВСКОГО  МУНИЦИПАЛЬН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ЛЕНИНГРАД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АБИТИЦ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1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16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третье заседание   первого  созыва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13.11.2019 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1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принятии в первом чтен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а  муниципального  образова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итицкое сельское  посел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лосовского  муниципального  район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Ленинградской  области  на  2020 год  и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плановый  период   2021 и  2022 годов</w:t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о бюджете муниципального образования Рабитицкое сельское поселение Волосовского муниципального района Ленинградской области, совет депутатов Рабитиц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проекта бюджета муниципального образования Рабитицкое сельское поселение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Рабитицкое сельское поселение в сумме 35 362 500,00 рублей;</w:t>
      </w:r>
    </w:p>
    <w:p>
      <w:pPr>
        <w:pStyle w:val="21"/>
        <w:ind w:firstLine="709"/>
        <w:rPr/>
      </w:pPr>
      <w:r>
        <w:rPr/>
        <w:t>общий объем расходов бюджета муниципального образования Рабитицкое сельское поселение в сумме         36 643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Рабитицкое сельское поселение в сумме 1 280 5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проекта бюджета муниципального образования Рабитицкое сельское поселение на 2021 год и на 2022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Рабитицкое сельское поселение на 2021 год в сумме 35 943 000,00 рублей и на 2022 год в сумме 36 231 000,00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Рабитицкое сельское поселение на 2021 год в сумме 36347900,00 рублей и на 2022 год в сумме 35690800,00 рублей,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 образования  Рабитицкое сельское  поселение на 2020 год в сумме  404900,00 рублей и на 2022 год в сумме 5402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муниципального  образования Рабитицкое сельское поселение на 2020 год согласно приложению 1, на 2021-2022г согласно приложению 2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4. Утвердить в пределах общего объема доходов бюджета муниципального образования Рабитицкое сельское поселение безвозмездные поступления на 2020 год в общей сумме 22 556 500,00 рублей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18 967 0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18946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426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0 год в сумме 3 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7542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0 год в сумме  511000,00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Утвердить в пределах общего объема доходов бюджета муниципального образования  Рабитицкое сельское  поселение безвозмездные поступления на 2021 год в общей сумме  22564900,00 рубл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 на  выравнивание  бюджетной  обеспеченности   поселений  за  счет средств  областного бюджета Ленинградской  области  на  2021год  в сумме  20139500,00рублей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и  </w:t>
      </w:r>
      <w:r>
        <w:rPr>
          <w:rFonts w:cs="Times New Roman" w:ascii="Times New Roman" w:hAnsi="Times New Roman"/>
          <w:sz w:val="28"/>
          <w:szCs w:val="28"/>
        </w:rPr>
        <w:t xml:space="preserve">на  выравнивание  бюджетной  обеспеченности    поселений   из  районного  фонда  финансовой  поддержки  муниципального образования  Волосовский  муниципальный  район  на  2021 год  в  сумме 2425400,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1 год в сумме 4413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2 год в сумме 3 52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1 год в сумме  531000,00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доходов бюджета муниципального  образования   Рабитицкое сельское поселение, утвержденного пунктом  2 настоящего решения, безвозмездные поступления на 2022 год в общей сумме  22840900,00 рублей, в том числе:</w:t>
      </w:r>
    </w:p>
    <w:p>
      <w:pPr>
        <w:pStyle w:val="Normal"/>
        <w:suppressAutoHyphens w:val="tru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 на  выравнивание  бюджетной  обеспеченности  поселений  за  счет средств  областного бюджета Ленинградской  области  на  2022год  в сумме    20393300,00 рублей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и  </w:t>
      </w:r>
      <w:r>
        <w:rPr>
          <w:rFonts w:cs="Times New Roman" w:ascii="Times New Roman" w:hAnsi="Times New Roman"/>
          <w:sz w:val="28"/>
          <w:szCs w:val="28"/>
        </w:rPr>
        <w:t>на  выравнивание  бюджетной  обеспеченности    поселений   из  районного  фонда  финансовой  поддержки  муниципального образования  Волосовский  муниципальный  район  на  2022 год  в  1889100,00 руб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из областного бюджета Ленинградской области на осуществление отдельных государственных полномочий Ленинградской области  в сфере административных правоотношений   на 2022 год сумме 352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, летний период на 2022 год в сумме  5550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межбюджетные трансферты, выделяемые из бюджета муниципального образования Рабитицкое сельское поселение бюджету муниципального образования Волосовский муниципальный район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2 годы согласно приложению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Утвердить порядок предоставления межбюджетных трансфертов из бюджета муниципального образования Рабитицкое сельское поселение согласно приложению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Утвердить перечень получателей средств бюджета муниципального образования Рабитицкое сельское поселение согласно приложению 6.</w:t>
      </w:r>
      <w:bookmarkStart w:id="1" w:name="sub_6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муниципального образования Рабитицкое сельское поселение Волосовского муниципального района Ленинградской области</w:t>
      </w:r>
      <w:r>
        <w:rPr>
          <w:sz w:val="28"/>
          <w:szCs w:val="28"/>
        </w:rPr>
        <w:t>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0 год в сумме 2 493 400,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1 год в сумме 2 513 40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2 год в сумме 2 537 400,00 рублей.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11.Утвердить в пределах общего объема расходов, утвержденного пунктом 1 настоящего решения: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администрации  муниципального  образования Рабитицкое сельское  поселение: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15 500 рублей, 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20 500 рублей,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20 500 рублей.</w:t>
      </w:r>
      <w:bookmarkEnd w:id="1"/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bookmarkStart w:id="2" w:name="sub_703"/>
      <w:r>
        <w:rPr>
          <w:rFonts w:cs="Times New Roman" w:ascii="Times New Roman" w:hAnsi="Times New Roman"/>
          <w:sz w:val="28"/>
          <w:szCs w:val="28"/>
        </w:rPr>
        <w:t xml:space="preserve">9. </w:t>
      </w:r>
      <w:bookmarkStart w:id="3" w:name="sub_704"/>
      <w:bookmarkEnd w:id="2"/>
      <w:r>
        <w:rPr>
          <w:rFonts w:cs="Times New Roman" w:ascii="Times New Roman" w:hAnsi="Times New Roman"/>
          <w:sz w:val="28"/>
          <w:szCs w:val="28"/>
        </w:rPr>
        <w:t>Установить, что с 1 января 2020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9 940,00 рублей, в порядке</w:t>
      </w:r>
      <w:bookmarkStart w:id="4" w:name="sub_705"/>
      <w:r>
        <w:rPr>
          <w:rFonts w:cs="Times New Roman" w:ascii="Times New Roman" w:hAnsi="Times New Roman"/>
          <w:sz w:val="28"/>
          <w:szCs w:val="28"/>
        </w:rPr>
        <w:t>. Утвердить размер индексации месячных должностных окладов и ежемесячных надбавок к должностным окладам в соответствии с присвоенными классными чинами муниципальных служащих   Администрации муниципального  образования   Рабитицкое  сельское  поселение Волос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 муниципальной службы,  в 1,04 раза с 1 января 2020года.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ходы на обеспечение деятельности </w:t>
      </w:r>
      <w:bookmarkStart w:id="5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 Рабитицкое  сельское  поселение Волосовского муниципального района Ленинградской области: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на 2020 год в сумме   13 681 000,00 рублей;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2021год в сумме   14 140 000,00 рублей;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  14 654 000,00  рублей.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ходы на обеспечение заработной платы с начислениями высшего должностного лица муниципального образования Рабитицкое сельское поселение : 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 1921 000,00 рублей 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 2 041 000,00 рублей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22 год 2 122 000,00 рублей</w:t>
      </w:r>
    </w:p>
    <w:p>
      <w:pPr>
        <w:pStyle w:val="Normal"/>
        <w:suppressAutoHyphens w:val="true"/>
        <w:spacing w:before="0" w:after="0"/>
        <w:jc w:val="both"/>
        <w:rPr/>
      </w:pPr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>Опубликовать насто</w:t>
      </w:r>
      <w:r>
        <w:rPr>
          <w:rFonts w:cs="Times New Roman" w:ascii="Times New Roman" w:hAnsi="Times New Roman"/>
          <w:color w:val="25252B"/>
          <w:sz w:val="28"/>
          <w:szCs w:val="28"/>
          <w:shd w:fill="FEFFFF" w:val="clear"/>
        </w:rPr>
        <w:t>я</w:t>
      </w: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 xml:space="preserve">щее решение в периодическом печатном издании администрации муниципального образования Рабитицкое сельское поселение Волосовского муниципального района Ленинградской области  "Рабитицкий вестник" и разместить на официальном сайте администрации Рабитицкого сельского поселения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z w:val="28"/>
          <w:szCs w:val="28"/>
          <w:shd w:fill="FEFFFF" w:val="clear"/>
        </w:rPr>
      </w:pPr>
      <w:r>
        <w:rPr>
          <w:rFonts w:cs="Times New Roman"/>
          <w:color w:val="404147"/>
          <w:sz w:val="28"/>
          <w:szCs w:val="28"/>
          <w:shd w:fill="FEFFFF" w:val="clear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404147"/>
          <w:sz w:val="28"/>
          <w:szCs w:val="28"/>
          <w:shd w:fill="FEFFFF" w:val="clear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е  поселение                                            Н.Н.Масленицына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eastAsia="Times New Roman" w:cs="Arial"/>
    </w:rPr>
  </w:style>
  <w:style w:type="character" w:styleId="Style14">
    <w:name w:val="Основной текст Знак"/>
    <w:basedOn w:val="Style12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12:00Z</dcterms:created>
  <dc:creator>Н.Н.Федорова</dc:creator>
  <dc:description/>
  <cp:keywords/>
  <dc:language>en-US</dc:language>
  <cp:lastModifiedBy>User</cp:lastModifiedBy>
  <cp:lastPrinted>2018-11-26T16:06:00Z</cp:lastPrinted>
  <dcterms:modified xsi:type="dcterms:W3CDTF">2019-11-19T11:13:00Z</dcterms:modified>
  <cp:revision>55</cp:revision>
  <dc:subject/>
  <dc:title/>
</cp:coreProperties>
</file>