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УНИЦИПАЛЬНОЕ 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АБИТИЦКОЕ СЕЛЬСКОЕ ПОСЕЛЕНИЕ</w:t>
      </w:r>
    </w:p>
    <w:p>
      <w:pPr>
        <w:pStyle w:val="Heading1"/>
        <w:rPr/>
      </w:pPr>
      <w:r>
        <w:rPr/>
        <w:t>ВОЛОСОВ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СКОЙ  ОБЛАСТИ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>СОВЕТ  ДЕПУТАТОВ</w:t>
      </w:r>
    </w:p>
    <w:p>
      <w:pPr>
        <w:pStyle w:val="Heading1"/>
        <w:rPr/>
      </w:pPr>
      <w:r>
        <w:rPr/>
        <w:t>РАБИТИЦКОГО СЕЛЬСКОГО ПОСЕЛЕНИЯ</w:t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 июня 2019 года   №  177</w:t>
      </w:r>
    </w:p>
    <w:p>
      <w:pPr>
        <w:pStyle w:val="Normal"/>
        <w:rPr/>
      </w:pPr>
      <w:r>
        <w:rPr/>
        <w:tab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внесении изменений в решение Совета депутатов от 14.11.14г. №13 "Об образовании постоянных комиссий совета депутатов муниципального образования Рабитицкое сельское поселение Волосовского муниципального района Ленинградской области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27.12.2018 года № 559-ФЗ "О внесении изменений в статью 7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 и статью 13 Федерального закона "О муниципальной службе в Российской Федерации"  </w:t>
      </w:r>
      <w:r>
        <w:rPr>
          <w:sz w:val="28"/>
          <w:szCs w:val="28"/>
        </w:rPr>
        <w:t>Совет депутатов Рабитицкое сельское поселение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Волосовского  муниципального  района Ленинградской области 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вета депутатов от 14.11.2014г. №13 возложить обязанности контрольно счетной комиссии на комиссию «По бюджету, налогам и собственности»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о контрольно-счетной комиссии  Рабитицкое          сельское поселение Волосовского  муниципального  района Ленинградской области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внесения предложений в Совет депутатов муниципального образования Рабитицкое сельское поселение о кандидатурах на должность председателя контрольно-счетной комиссии муниципального образования  Рабитицкое сельское поселение и рассмотрение указанных кандидатур согласно приложению №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бюджетные ассигнования на содержание администрации на 2019год в сумме 2000 рублей на обеспечение функций контрольно-ревизионной комисс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нести изменения в решение Совета депутатов от 14.11.2014г. №13 "О контрольно-счетном органе муниципального образования Волосовский муниципальный район Ленинградской области", изложив пункт 3 статьи 5 Положения о контрольно-счетной комиссии муниципального образования Волосовский  муниципальный  район Ленинградской области (Приложение №1 к решению) в следующей редакции: "3. Гражданин не может быть назначен, а муниципальный служащий не может замещать должность председателя контрольно-счетной комиссии в случае близкого родства или свойства (родители, супруги, дети, братья, сестры, а также братья, сестры, родители и дети супругов и супруги детей) с главой , председателем Совета депутатов муниципального образования Волосовский муниципальный район Ленинградской области, главой администрации муниципального образования Волосовский муниципальный район Ленинградской области, руководителями судебных и правоохранительных органов, расположенных на территории Волосовского муниципального района Ленинградской области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color w:val="000000"/>
          <w:szCs w:val="28"/>
        </w:rPr>
        <w:t xml:space="preserve">5. </w:t>
      </w:r>
      <w:r>
        <w:rPr>
          <w:szCs w:val="28"/>
        </w:rPr>
        <w:t xml:space="preserve"> Опубликовать настоящее решение  в официального в сети Интернет на официальном сайте поселения admrabit.</w:t>
      </w:r>
      <w:r>
        <w:rPr>
          <w:szCs w:val="28"/>
          <w:lang w:val="en-US"/>
        </w:rPr>
        <w:t>ru</w:t>
      </w:r>
      <w:r>
        <w:rPr>
          <w:szCs w:val="28"/>
        </w:rPr>
        <w:t>, а также в информационном бюллетене «Рабитицкий курье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абитицкое сельское поселение</w:t>
        <w:tab/>
        <w:tab/>
        <w:tab/>
        <w:tab/>
        <w:t xml:space="preserve">        А.Ю. Колос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&quot;consplusnormal&quot;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4:00Z</dcterms:created>
  <dc:creator>Operator</dc:creator>
  <dc:description/>
  <cp:keywords/>
  <dc:language>en-US</dc:language>
  <cp:lastModifiedBy>1</cp:lastModifiedBy>
  <cp:lastPrinted>2019-06-26T09:32:00Z</cp:lastPrinted>
  <dcterms:modified xsi:type="dcterms:W3CDTF">2019-06-26T07:35:00Z</dcterms:modified>
  <cp:revision>48</cp:revision>
  <dc:subject/>
  <dc:title> </dc:title>
</cp:coreProperties>
</file>