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  <w:softHyphen/>
        <w:softHyphen/>
        <w:softHyphen/>
        <w:softHyphen/>
        <w:t>30августа  2019 года    №  180</w:t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2 квартал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2 квартал 2019 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2 квартал 2019  года по доходам в  сумме  5540190,75 рублей, по расходам  в сумме   5244941,02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2 квартал 2019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2 квартал 2019 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2 квартал 2019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2 квартал 2019 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 xml:space="preserve">             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1</cp:lastModifiedBy>
  <cp:lastPrinted>2019-06-26T09:38:00Z</cp:lastPrinted>
  <dcterms:modified xsi:type="dcterms:W3CDTF">2019-09-06T10:59:00Z</dcterms:modified>
  <cp:revision>41</cp:revision>
  <dc:subject/>
  <dc:title/>
</cp:coreProperties>
</file>