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mallCaps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ятнадцатое заседание  первого 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0    № 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и дополнений  в 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депутатов МО Рабитицкое сельское пос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т 20 декабря 2019 года № 27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поселение  Волос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депутатов МО Рабитицкое сельское поселение от 20 декабря 2019 года № 27 «О бюджете муниципального образования Рабитицкое сельское поселение  Волосовского муниципального района Ленинградской области на 2020 год и на плановый период 2021 и 2022 годов»  (с изменениями от 25.03.2020г № 39, от 26.05.2020г №  55, от14.08.2020г № 64) следующие дополнения и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образования Рабитицкое сельское поселение на 2021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Рабитицкое сельское поселение на 2021 год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 927 520,00 рублей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на 2021 год в сумме 42 264 394,00 рублей,                                  прогнозируемый  дефицит бюджета муниципального образования Рабитицкое сельское поселение  на 2021 год  в сумме 1 336 874,00 рублей»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нкт 3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источники финансирования дефицита бюджета муниципального  образования Рабитицкое сельское поселение на  на 2021-2022г согласно приложению 2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нкт 4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Утвердить в пределах общего объема доходов бюджета муниципального  образования Рабитицкое сельское поселение прогнозируемые поступления доходов, прогнозируемые поступления доходов на плановый период 2021 и 2022 годов согласно приложению 4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ункт 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в пределах общего объема доходов бюджета муниципального образования Рабитицкое сельское поселение объем межбюджетных трансфертов на 2021год в общей сумме 27 549 420,00 рублей, согласно приложению 6,  в том числе: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 поселений  за  счет средств  областного бюджета Ленинградской  области  на   в сумме  19 694 700,00 рублей;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в  сумме 1 894 400,00 рублей;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 в сумме 271 600,00 рублей;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 в сумме 3 520,00 рублей;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в сумме 754 200,00 рублей;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 xml:space="preserve">бюджетам поселений  в сумме 1 900 000,00 рублей;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 в сумме  531 000,00 рублей;                </w:t>
      </w: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Волосовского муниципального района Ленинградской области на мероприятия по разработке документов территориального планирования муниципального образования в сумме 2 500 000,0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0" w:name="sub_6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12. Утвердить в пределах общего объема расходов:</w:t>
        <w:br/>
        <w:t>1) распределение расходов, функциональную классификацию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9,</w:t>
        <w:br/>
        <w:t>на 2021 – 2022 годы согласно приложению 10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на 2021 – 2022 годы согласно приложению 12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3,</w:t>
        <w:br/>
        <w:t>на 2021 – 2022 годы согласно приложению 14.»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расходы на обеспечение деятельности </w:t>
      </w:r>
      <w:bookmarkStart w:id="1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на 2020 год в сумме   11 678 685,00 рублей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21год в сумме    12 006 091,00 рублей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2 438 822,00  рублей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61"/>
      <w:bookmarkStart w:id="3" w:name="sub_704"/>
      <w:bookmarkEnd w:id="2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курьер", в газете «Сельская новь»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EFFFF" w:val="clear"/>
        </w:rPr>
        <w:t>3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704"/>
      <w:bookmarkStart w:id="5" w:name="sub_70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 поселение                                            Н.Н.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53:00Z</dcterms:created>
  <dc:creator>Н.Н.Федорова</dc:creator>
  <dc:description/>
  <cp:keywords/>
  <dc:language>en-US</dc:language>
  <cp:lastModifiedBy>DNA7 X86</cp:lastModifiedBy>
  <cp:lastPrinted>2020-10-26T09:43:00Z</cp:lastPrinted>
  <dcterms:modified xsi:type="dcterms:W3CDTF">2020-10-26T06:53:00Z</dcterms:modified>
  <cp:revision>2</cp:revision>
  <dc:subject/>
  <dc:title/>
</cp:coreProperties>
</file>