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" cy="335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38"/>
          <w:sz w:val="24"/>
          <w:szCs w:val="24"/>
        </w:rPr>
      </w:pPr>
      <w:r>
        <w:rPr>
          <w:rFonts w:cs="Times New Roman" w:ascii="Times New Roman" w:hAnsi="Times New Roman"/>
          <w:bCs/>
          <w:spacing w:val="38"/>
          <w:sz w:val="24"/>
          <w:szCs w:val="24"/>
        </w:rPr>
        <w:t>(Двенадцатое заседание первого созы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.07.2020 года № 59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оплаты труда работников муниципальных казенных учреждений культуры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 основании Областного закона Ленинградской области от 20.12.2019г. № 103-оз «Об оплате труда работников государственных учреждений Ленинградской области» и в целях регулирования отношений, связанных с оплатой труда работников муниципальных казённых учреждений культуры муниципального образования Рабитицкое сельское поселение Волосовского муниципального района Ленинградской области (далее - учреждения)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итиц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рядок оплаты труда работник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ых казенных учрежден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Рабитицкое сельское посе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но приложению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решения Совета депутатов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итицкого сельского поселения от 03.11.2011 года № 58 «О системе оплаты труда работников муниципального казенного учреждения культуры Рабитицкого сельского поселения Волосовского муниципального района Ленинград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арского сельского поселения от 28.10.2011 года № 80 «Об оплате труда работников муниципального казенного учреждения культуры МО Изварское сельское поселение Волосовского муниципального района Ленинградской области»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через 10 дней после его официального опубликования и распространяется на правоотношения, возникшие с 1 июня 2020 года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решение в информационном бюллетене «Рабитицкий курьер» и разместить на официальном сайте в информационно-телекоммуникационной сети Интернет.</w:t>
      </w:r>
      <w:bookmarkStart w:id="0" w:name="_GoBack"/>
      <w:bookmarkEnd w:id="0"/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</w:t>
        <w:tab/>
        <w:t>Н.Н. Масленицы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43:00Z</dcterms:created>
  <dc:creator>И.П.Киселева</dc:creator>
  <dc:description/>
  <dc:language>en-US</dc:language>
  <cp:lastModifiedBy>Admin</cp:lastModifiedBy>
  <cp:lastPrinted>2020-08-03T11:36:00Z</cp:lastPrinted>
  <dcterms:modified xsi:type="dcterms:W3CDTF">2020-08-20T06:43:00Z</dcterms:modified>
  <cp:revision>2</cp:revision>
  <dc:subject/>
  <dc:title/>
</cp:coreProperties>
</file>