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lang w:val="en-US" w:eastAsia="en-US"/>
        </w:rPr>
        <w:drawing>
          <wp:inline distT="0" distB="0" distL="0" distR="0">
            <wp:extent cx="6699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mallCaps/>
          <w:sz w:val="28"/>
          <w:szCs w:val="28"/>
          <w:lang w:val="en-US" w:eastAsia="en-US"/>
        </w:rPr>
        <w:t xml:space="preserve">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МУНИЦИПАЛЬНОЕ 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РАБИТИЦКОЕ  СЕЛЬСКОЕ 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ВОЛОСОВСКОГО  МУНИЦИПАЛЬН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ЛЕНИНГРАД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mallCaps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pacing w:val="160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РАБИТИЦКОГО 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pacing w:val="16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160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евятое заседание   первого  созыва)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3.2020    № 3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внесении изменений и дополнений  в 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ета депутатов МО Рабитицкое сельское пос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от 20 декабря 2019 года № 27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 Рабитиц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е поселение  Волос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 год и на плановый период 2021 и 2022 годов»</w:t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Совета депутатов МО Рабитицкое сельское поселение от 20 декабря 2019 года № 27 «О бюджете муниципального образования Рабитицкое сельское поселение  Волосовского муниципального района Ленинградской области на 2020 год и на плановый период 2021 и 2022 годов»  следующие дополнения 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ункт 1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 бюджета муниципального образования Рабитицкое сельское поселение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Рабитицкое сельское поселение в сумме 39 863 175,00 рублей;</w:t>
      </w:r>
    </w:p>
    <w:p>
      <w:pPr>
        <w:pStyle w:val="21"/>
        <w:ind w:firstLine="709"/>
        <w:rPr/>
      </w:pPr>
      <w:r>
        <w:rPr/>
        <w:t>общий объем расходов бюджета муниципального образования Рабитицкое сельское поселение в сумме         43 092 375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Рабитицкое сельское поселение в сумме 3 229 200,00 рублей.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ункт 2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образования Рабитицкое сельское поселение на 2021 год и на 2022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Рабитицкое сельское поселение на 2021 год в сумме 36 527 520,00 рублей и на 2022 год в сумме 37 271 020,00 рублей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образования Рабитицкое сельское поселение на 2021 год в сумме 37 864 394,00 рублей и на 2022 год в сумме 38 609 344,00 рублей,                                  прогнозируемый  дефицит бюджета муниципального образования Рабитицкое сельское поселение  на 2021 год  в сумме 1 336 874,00 рублей и на 2022 год  в сумме 1 338 324,00 рублей.»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ункт 3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. Утвердить источники финансирования дефицита бюджета муниципального  образования Рабитицкое сельское поселение на 2020 год согласно приложению 1, на 2021-2022г согласно приложению 2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ункт 4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 Утвердить в пределах общего объема доходов бюджета муниципального  образования Рабитицкое сельское поселение прогнозируемые поступления доходов на 2020 год согласно приложению 3, прогнозируемые поступления доходов на плановый период 2021 и 2022 годов согласно приложению</w:t>
      </w: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 4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ункт 5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Утвердить в пределах общего объема доходов бюджета муниципального образования Рабитицкое сельское поселение безвозмездные поступления на 2020 год в общей сумме 26 827 175,00 рублей, согласно приложению 5, в том числе: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20 год в сумме 18 967 0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0 год в сумме 1 894 6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0 год в сумме 267 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20 год в сумме 3 52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20 год в сумме 754 2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бюджетам поселений  в сумме 4 429 655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, летний период на 2020 год в сумме  511 000,00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ункт 6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Утвердить в пределах общего объема доходов бюджета муниципального образования Рабитицкое сельское поселение объем межбюджетных трансфертов на 2021-2022 годы: на 2021год в общей сумме 23 149 420,00 рублей, на 2022 год в общей сумме 23 880 920,00 рубля согласно приложению 6,  в том числ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</w:t>
      </w:r>
    </w:p>
    <w:p>
      <w:pPr>
        <w:pStyle w:val="Normal"/>
        <w:suppressAutoHyphens w:val="tru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 на  выравнивание  бюджетной  обеспеченности   поселений  за  счет средств  областного бюджета Ленинградской  области  на  2021год  в сумме  19 694 700,00 рублей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тации  </w:t>
      </w:r>
      <w:r>
        <w:rPr>
          <w:rFonts w:cs="Times New Roman" w:ascii="Times New Roman" w:hAnsi="Times New Roman"/>
          <w:sz w:val="28"/>
          <w:szCs w:val="28"/>
        </w:rPr>
        <w:t xml:space="preserve">на  выравнивание  бюджетной  обеспеченности    поселений   из  районного  фонда  финансовой  поддержки  муниципального образования  Волосовский  муниципальный  район  на  2021 год  в  сумме 1 894 400,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1 год в сумме 271 6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21 год в сумме 3 52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20 год в сумме 754 2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, летний период на 2021 год в сумме  531 000,00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 на  выравнивание  бюджетной  обеспеченности  поселений  за  счет средств  областного бюджета Ленинградской  области  на  2022год  в сумме    20 393 300,00 рублей;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тации  </w:t>
      </w:r>
      <w:r>
        <w:rPr>
          <w:rFonts w:cs="Times New Roman" w:ascii="Times New Roman" w:hAnsi="Times New Roman"/>
          <w:sz w:val="28"/>
          <w:szCs w:val="28"/>
        </w:rPr>
        <w:t xml:space="preserve">на  выравнивание  бюджетной  обеспеченности    поселений   из  районного  фонда  финансовой  поддержки  муниципального образования  Волосовский  муниципальный  район  на  2022 год  в  1 889 100,00 рублей.        </w:t>
      </w: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2 год в сумме 285 8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из областного бюджета Ленинградской области на осуществление отдельных государственных полномочий Ленинградской области  в сфере административных правоотношений   на 2022 год сумме 3520,00 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20 год в сумме 754 200,00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, летний период на 2022 год в сумме  555 000,00рублей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bookmarkStart w:id="1" w:name="sub_6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1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0"/>
        <w:shd w:fill="FFFFFF" w:val="clear"/>
        <w:spacing w:before="0" w:after="0"/>
        <w:rPr/>
      </w:pPr>
      <w:r>
        <w:rPr/>
        <w:t>«11</w:t>
      </w:r>
      <w:r>
        <w:rPr>
          <w:rFonts w:cs="Tahoma" w:ascii="Tahoma" w:hAnsi="Tahoma"/>
          <w:color w:val="3B2D36"/>
          <w:sz w:val="20"/>
          <w:szCs w:val="20"/>
        </w:rPr>
        <w:t xml:space="preserve">. </w:t>
      </w:r>
      <w:r>
        <w:rPr>
          <w:sz w:val="28"/>
          <w:szCs w:val="28"/>
        </w:rPr>
        <w:t>Установить, что зачисление по следующим доходным источникам в бюджет муниципального образования Рабитицкое сельское поселение в 2020 году производится по нормативу 100%:</w:t>
        <w:br/>
        <w:t xml:space="preserve">         прочие доходы от оказания платных услуг (работ) получателями средств бюджетов сельских  поселен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ходы, поступающие в порядке возмещения расходов, понесенных в связи с эксплуатацией имуще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их  поселений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доходы от компенсации затрат бюджетов сельских  поселений;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ежи в целях возмещения убытков, причиненных уклонением от заключения с муниципальным органом сельского 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ежи в целях возмещения ущерба при расторжении муниципального контракта, заключенного с муниципальным органом сельского 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ыясненные поступления, зачисляемые в бюджеты сельских поселе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неналоговые доходы бюджетов сельских поселений.»;</w:t>
      </w:r>
    </w:p>
    <w:p>
      <w:pPr>
        <w:pStyle w:val="Normal"/>
        <w:spacing w:before="0" w:after="0"/>
        <w:ind w:firstLine="964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8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2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12. Утвердить в пределах общего объема расходов, утвержденного пунктом 1 настоящего решения:</w:t>
        <w:br/>
        <w:t>1) 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:</w:t>
        <w:br/>
        <w:t>на 2020 год согласно приложению 9,</w:t>
        <w:br/>
        <w:t>на 2021 – 2022 годы согласно приложению 10.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</w:rPr>
        <w:t>2) ведомственную структуру расходов бюджета муниципального образования Рабитицкое сельское поселение Волосовского муниципального района Ленинградской области:</w:t>
        <w:br/>
        <w:t>на 2020 год согласно приложению 11,</w:t>
        <w:br/>
        <w:t>на 2021 – 2022 годы согласно приложению 12.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) 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:</w:t>
        <w:br/>
        <w:t>на 2020 год согласно приложению 13,</w:t>
        <w:br/>
        <w:t>на 2021 – 2022 годы согласно приложению 14.»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9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3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13. Утвердить объем бюджетных ассигнований муниципального дорожного фонда муниципального образования Рабитицкое 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>: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0 год в сумме 4 552 887,19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1 год в сумме 3 267 600,00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2 год в сумме 3 291 600,00 рублей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705"/>
      <w:bookmarkStart w:id="3" w:name="sub_704"/>
      <w:bookmarkStart w:id="4" w:name="sub_705"/>
      <w:bookmarkStart w:id="5" w:name="sub_704"/>
      <w:bookmarkEnd w:id="1"/>
      <w:bookmarkEnd w:id="4"/>
      <w:bookmarkEnd w:id="5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0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6 изложить в новой редакции: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«16. Утвердить расходы на обеспечение деятельности </w:t>
      </w:r>
      <w:bookmarkStart w:id="6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 Рабитицкое  сельское  поселение Волосовского муниципального района Ленинградской области: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на 2020 год в сумме   11 672 685,00 рублей;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2021год в сумме    12 824 520,00 рублей;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  13 330 520,00  рублей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</w:t>
      </w:r>
    </w:p>
    <w:p>
      <w:pPr>
        <w:pStyle w:val="Normal"/>
        <w:suppressAutoHyphens w:val="true"/>
        <w:spacing w:before="0" w:after="0"/>
        <w:jc w:val="both"/>
        <w:rPr/>
      </w:pPr>
      <w:bookmarkStart w:id="7" w:name="sub_705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shd w:fill="FEFFFF" w:val="clear"/>
        </w:rPr>
        <w:t xml:space="preserve">Опубликовать настоящее решение в периодическом печатном издании администрации муниципального образования Рабитицкое сельское поселение Волосовского муниципального района Ленинградской области  "Рабитицкий курьер" и разместить на официальном сайте администрации Рабитицкого сельского поселения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404147"/>
          <w:sz w:val="28"/>
          <w:szCs w:val="28"/>
          <w:shd w:fill="FEFFFF" w:val="clear"/>
        </w:rPr>
      </w:pPr>
      <w:r>
        <w:rPr>
          <w:rFonts w:cs="Times New Roman"/>
          <w:color w:val="404147"/>
          <w:sz w:val="28"/>
          <w:szCs w:val="28"/>
          <w:shd w:fill="FEFFFF" w:val="clear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EFFFF" w:val="clear"/>
        </w:rPr>
        <w:t>12</w:t>
      </w:r>
      <w:r>
        <w:rPr>
          <w:rFonts w:cs="Times New Roman" w:ascii="Times New Roman" w:hAnsi="Times New Roman"/>
          <w:color w:val="404147"/>
          <w:sz w:val="28"/>
          <w:szCs w:val="28"/>
          <w:shd w:fill="FEFFFF" w:val="clear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704"/>
      <w:bookmarkStart w:id="9" w:name="sub_704"/>
      <w:bookmarkEnd w:id="9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 поселение                                            Н.Н.Масленицына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0:11:00Z</dcterms:created>
  <dc:creator>Н.Н.Федорова</dc:creator>
  <dc:description/>
  <cp:keywords/>
  <dc:language>en-US</dc:language>
  <cp:lastModifiedBy>RePack by Diakov</cp:lastModifiedBy>
  <cp:lastPrinted>2020-03-25T16:35:00Z</cp:lastPrinted>
  <dcterms:modified xsi:type="dcterms:W3CDTF">2020-03-26T06:07:00Z</dcterms:modified>
  <cp:revision>27</cp:revision>
  <dc:subject/>
  <dc:title/>
</cp:coreProperties>
</file>