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389890" cy="462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mallCaps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МУНИЦИПАЛЬНОЕ 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РАБИТИЦКОЕ  СЕЛЬСКОЕ 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ВОЛОСОВСКОГО  МУНИЦИПАЛЬН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ЛЕНИНГРАД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ОВЕТ ДЕПУТА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четырнадцатое заседание первого созыва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8.2020    № 6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и дополнений  в реш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овета депутатов МО Рабитицкое сельское пос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т 20 декабря 2019 года № 27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Рабитиц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е поселение  Волос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год и на плановый период 2021 и 2022 годов»</w:t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овета депутатов МО Рабитицкое сельское поселение от 20 декабря 2019 года № 27 «О бюджете муниципального образования Рабитицкое сельское поселение  Волосовского муниципального района Ленинградской области на 2020 год и на плановый период 2021 и 2022 годов»  (с изменениями от 25.03.2020г № 39, от 26.05.2020г №  55)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bookmarkStart w:id="0" w:name="sub_6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12. Утвердить в пределах общего объема расходов:</w:t>
        <w:br/>
        <w:t>1) распределение расходов, функциональную классификацию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9,</w:t>
        <w:br/>
        <w:t>на 2021 – 2022 годы согласно приложению 10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>2)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1,</w:t>
        <w:br/>
        <w:t>на 2021 – 2022 годы согласно приложению 12.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3,</w:t>
        <w:br/>
        <w:t>на 2021 – 2022 годы согласно приложению 14.»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sub_61"/>
      <w:bookmarkStart w:id="2" w:name="sub_705"/>
      <w:bookmarkStart w:id="3" w:name="sub_704"/>
      <w:bookmarkEnd w:id="1"/>
      <w:bookmarkEnd w:id="3"/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EFFFF" w:val="clear"/>
        </w:rPr>
        <w:t xml:space="preserve">Опубликовать настоящее решение в периодическом печатном издании администрации муниципального образования Рабитицкое сельское поселение Волосовского муниципального района Ленинградской области  "Рабитицкий курьер" и разместить на официальном сайте администрации Рабитиц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z w:val="28"/>
          <w:szCs w:val="28"/>
          <w:shd w:fill="FEFFFF" w:val="clear"/>
        </w:rPr>
      </w:pPr>
      <w:r>
        <w:rPr>
          <w:rFonts w:cs="Times New Roman"/>
          <w:color w:val="404147"/>
          <w:sz w:val="28"/>
          <w:szCs w:val="28"/>
          <w:shd w:fill="FEFFFF" w:val="clear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EFFFF" w:val="clear"/>
        </w:rPr>
        <w:t>3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704"/>
      <w:bookmarkStart w:id="5" w:name="sub_704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 поселение                                            Н.Н. Масленицына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0:11:00Z</dcterms:created>
  <dc:creator>Н.Н.Федорова</dc:creator>
  <dc:description/>
  <cp:keywords/>
  <dc:language>en-US</dc:language>
  <cp:lastModifiedBy>Абросимов АМ</cp:lastModifiedBy>
  <cp:lastPrinted>2020-08-14T09:34:00Z</cp:lastPrinted>
  <dcterms:modified xsi:type="dcterms:W3CDTF">2020-08-14T06:34:00Z</dcterms:modified>
  <cp:revision>47</cp:revision>
  <dc:subject/>
  <dc:title/>
</cp:coreProperties>
</file>