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Е  СЕЛЬ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ВОЛОСОВ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ЛЕНИНГРАД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1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надцатое заседание  первого  созыв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1.2020г    № 7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и дополнений  в реш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МО Рабитицкое сельское посе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0 декабря 2019 года № 27  «О бюдже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Рабитиц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е поселение  Волос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и на плановый период 2021 и 2022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Совета депутатов МО Рабитицкое сельское поселение от 20 декабря 2019 года № 27 «О бюджете муниципального образования Рабитицкое сельское поселение  Волосовского муниципального района Ленинградской области на 2020 год и на плановый период 2021 и 2022 годов»  (с изменениями от 25.03.2020г № 39, от 26.05.2020г №  55, от 14.08.2020г № 64, от 23.10.2020г № 70) следующие дополнения и измен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ункт 1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 бюджета муниципального образования Рабитицкое сельское поселени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Рабитицкое сельское поселение в сумме 45 214 774,23 рублей;</w:t>
      </w:r>
    </w:p>
    <w:p>
      <w:pPr>
        <w:pStyle w:val="21"/>
        <w:ind w:firstLine="709"/>
        <w:rPr/>
      </w:pPr>
      <w:r>
        <w:rPr/>
        <w:t>общий объем расходов бюджета муниципального образования Рабитицкое сельское поселение в сумме         48 443 974,23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Рабитицкое сельское поселение в сумме 3 229 200,00 рублей.»</w:t>
      </w:r>
    </w:p>
    <w:p>
      <w:pPr>
        <w:pStyle w:val="Normal"/>
        <w:spacing w:lineRule="auto" w:line="240" w:before="0" w:after="0"/>
        <w:ind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ункт 3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 Утвердить источники финансирования дефицита бюджета муниципального  образования Рабитицкое сельское поселение на 2020 год согласно приложению 1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ункт 4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 Утвердить в пределах общего объема доходов бюджета муниципального  образования Рабитицкое сельское поселение прогнозируемые поступления доходов на 2020 год согласно приложению 3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ункт 5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Утвердить в пределах общего объема доходов бюджета муниципального образования Рабитицкое сельское поселение безвозмездные поступления на 2020 год в общей сумме 32 178 774,23 рублей, согласно приложению 5,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0 год в сумме 18 967 0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0 год в сумме 1 894 6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0 год в сумме 300 1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0 год в сумме 3 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20 год в сумме 2 393 8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бюджетам поселений  в сумме 7 678 754,2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0 год в сумме  511 000,00 рубл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из бюджета Волосовского муниципального района на мероприятия по оказанию дополнительной финансовой помощи муниципальным образованиям на решение вопросов местного значения в сумме 420 000,00 рублей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  Волосовского муниципального района  Ленинградской области по итогам Спартакиады МО Волосовский муниципальный район  Ленинградской области в сумме 10 000,00 рубле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/>
      </w:pPr>
      <w:bookmarkStart w:id="0" w:name="sub_6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2 изложить в новой редакции: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12. Утвердить в пределах общего объема расходов:</w:t>
        <w:br/>
        <w:t>1) распределение расходов, функциональную классификацию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9,</w:t>
        <w:br/>
        <w:t>2)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11,</w:t>
        <w:br/>
        <w:t>3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13.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6 изложить в новой редакции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вердить расходы на обеспечение деятельности </w:t>
      </w:r>
      <w:bookmarkStart w:id="1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 Рабитицкое  сельское  поселение Волосовского муниципального района Ленинградской области: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на 2020 год в сумме   11 640 581,00 рублей.»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7 изложить в новой редакци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твердить расходы на обеспечение заработной платы с начислениями высшего должностного лица муниципального образования Рабитицкое сельское поселени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0 год  в сумме    1 911 000,00 рублей.»                                  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ub_61"/>
      <w:bookmarkStart w:id="3" w:name="sub_704"/>
      <w:bookmarkEnd w:id="2"/>
      <w:bookmarkEnd w:id="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FEFFFF" w:val="clear"/>
        </w:rPr>
        <w:t xml:space="preserve">Опубликовать настоящее решение в периодическом печатном издании администрации муниципального образования Рабитицкое сельское поселение Волосовского муниципального района Ленинградской области  "Рабитицкий курьер»  и разместить на официальном сайте администрации Рабитицкого сельского поселения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z w:val="28"/>
          <w:szCs w:val="28"/>
          <w:shd w:fill="FEFFFF" w:val="clear"/>
        </w:rPr>
      </w:pPr>
      <w:r>
        <w:rPr>
          <w:rFonts w:cs="Times New Roman"/>
          <w:color w:val="404147"/>
          <w:sz w:val="28"/>
          <w:szCs w:val="28"/>
          <w:shd w:fill="FE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E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EFFFF" w:val="clear"/>
        </w:rPr>
        <w:t>9</w:t>
      </w: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704"/>
      <w:bookmarkStart w:id="5" w:name="sub_704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993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 поселение                                            Н.Н.Масленицы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1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Рабитицкое сельское посе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Волосов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Ленингра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20.12.2019 № 2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в редакции от 23.11.2020г № 7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eastAsia="Times New Roman"/>
        </w:rPr>
        <w:t xml:space="preserve">              </w:t>
      </w:r>
    </w:p>
    <w:tbl>
      <w:tblPr>
        <w:tblW w:w="949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084"/>
        <w:gridCol w:w="4110"/>
        <w:gridCol w:w="2125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93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ирования дефицита бюджет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итицк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е поселение Волосовского муниципального района Ленинградской области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(рублей)</w:t>
            </w:r>
          </w:p>
        </w:tc>
      </w:tr>
      <w:tr>
        <w:trPr>
          <w:trHeight w:val="31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01 00 00 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29 200,00</w:t>
            </w:r>
          </w:p>
        </w:tc>
      </w:tr>
      <w:tr>
        <w:trPr>
          <w:trHeight w:val="63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01 05 00 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29 200,00</w:t>
            </w:r>
          </w:p>
        </w:tc>
      </w:tr>
      <w:tr>
        <w:trPr>
          <w:trHeight w:val="63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01 05 02 00 00 0000 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прочих остатков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5 214 774,23</w:t>
            </w:r>
          </w:p>
        </w:tc>
      </w:tr>
      <w:tr>
        <w:trPr>
          <w:trHeight w:val="63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ельских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45 214 774,23</w:t>
            </w:r>
          </w:p>
        </w:tc>
      </w:tr>
      <w:tr>
        <w:trPr>
          <w:trHeight w:val="63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01 05 02 00 00 0000 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меньшение прочих остатков средств бюджето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ельских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8 443 974,23</w:t>
            </w:r>
          </w:p>
        </w:tc>
      </w:tr>
      <w:tr>
        <w:trPr>
          <w:trHeight w:val="703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6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443 974,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660"/>
        <w:gridCol w:w="1900"/>
      </w:tblGrid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О                                                                                                                                                                             </w:t>
              <w:br/>
              <w:t xml:space="preserve">решением совета  депутатов </w:t>
              <w:br/>
              <w:t>муниципального образования</w:t>
              <w:br/>
              <w:t>Рабитицкое сельское поселение</w:t>
              <w:br/>
              <w:t xml:space="preserve"> Волосовского муниципального района </w:t>
              <w:br/>
              <w:t xml:space="preserve">        Ленинградской области </w:t>
              <w:br/>
              <w:t xml:space="preserve">  от   20.12.2019  № 27   (в редакции от 23.11.2020г № 74)</w:t>
              <w:br/>
              <w:t xml:space="preserve"> </w:t>
            </w:r>
          </w:p>
        </w:tc>
      </w:tr>
      <w:tr>
        <w:trPr>
          <w:trHeight w:val="222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ИРУЕМЫЕ                                                                                                                                                      поступления доходов в бюджет муниципального образования Рабитицкое сельское поселение Волосовского муниципального района Ленинградской области на 2020 год</w:t>
            </w:r>
          </w:p>
        </w:tc>
      </w:tr>
      <w:tr>
        <w:trPr>
          <w:trHeight w:val="1125" w:hRule="atLeast"/>
        </w:trPr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750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214 774,2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64 000,00</w:t>
            </w:r>
          </w:p>
        </w:tc>
      </w:tr>
      <w:tr>
        <w:trPr>
          <w:trHeight w:val="17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 01 0 01 0 000 1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 23 0 01 0 000 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 24 0 01 0 000 1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 25 0 01 0 000 1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 00 0 01 0 000 1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 03 0 10 0 000 1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 03 3 10 0 000 1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 04 3 10 0 000 1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 02 0 01 1 000 1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72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 03 5 10 0 000 1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 04 5 10 0 000 1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"Изварское КДО" - Прочие доходы от оказания платных услуг (работ) получателями средств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 99 5 10 0 123 13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учреждение культуры "Дом культуры Рабитицы"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 99 5 10 0 131 13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 05 3 10 0 000 4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 03 2 10 0 000 14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178 774,2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средств областного бюджета Ленинград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6 00 1 10 0 001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67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средств районного бюджета Ленинград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6 00 1 10 0 002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4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 21 6 10 0 000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3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сельских поселений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 99 9 10 0 002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38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сельских поселений на реализацию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 99 9 10 0 003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сельских поселений на реализацию комплекса мероприятий по борьбе с борщевиком Сосновского на территориях муниципальных образований Ленинградской области в рамках реализации подпрограммы "Устойчивое развитие сельских территорий Ленинградской области на 2014-2017 годы и на период до 2020 года" государственной программы Ленинградской области "Развитие сельского хозяйства Ленинградской области"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 99 9 10 0 004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97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сельских поселений на поддержку развития общественной инфраструктуры муниципального значения в Ленинград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 99 9 10 0 005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сельских поселений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 99 9 10 0 007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2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областного бюджета Ленинградской области бюджетам сельских поселений Ленинградской области на мероприятия по созданию мест (площадок) накопления твердых коммунальных отходов в рамках государственной программы Ленинградской области «Охрана окружающей среды Ленинградской области» (ППЛО от 23.04.2020 № 232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 99 9 10 0 010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5 999,2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 11 8 10 0 000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отдельных государственных полномочий Ленинградской области  в сфере административных правоотнош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 02 4 10 0 001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сельских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(собствен-ность муниципального района) на территории муниципального образования поселения в части содержания автомобильных дорог в зимний период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0 01 4 10 0 002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сельских поселений из бюджета Волосовского муниципального района на мероприятия по оказанию дополнительной финансовой помощи муниципальным образованиям на решение вопросов местного значения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9 99 9 10 6 000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сельских поселений Волосовского муниципального района Ленинградской области по итогам ХI Спартакиады муниципального образования Волосовский муниципальный район Ленинград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9 99 9 10 4 000 1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836"/>
        <w:gridCol w:w="2800"/>
        <w:gridCol w:w="400"/>
        <w:gridCol w:w="222"/>
        <w:gridCol w:w="17"/>
      </w:tblGrid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6" w:name="RANGE!B1%3AF33"/>
            <w:bookmarkStart w:id="7" w:name="RANGE!B1%3AF33"/>
            <w:bookmarkEnd w:id="7"/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92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м  совета  депутато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итицкое сельское поселение Волосовского</w:t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района Ленинградской области</w:t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0.12.2019№ 27  (в редакции от 23.11.2020 № 74)</w:t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3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межбюджетных трансфертов бюджета муниципального образования Рабитицкое сельское поселение Волосовского муниципального района Ленинградской области на 2020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  <w:br/>
              <w:t>(рублей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8" w:name="RANGE!C9%3AF1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bookmarkEnd w:id="8"/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 178 774,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861 6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средств областного бюджета Ленинградской об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67 0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районного фонда финансовой поддержк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94 6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бсиди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72 554,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93 8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8 38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реализацию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3 6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реализацию комплекса мероприятий по борьбе с борщевиком Сосновского на территориях муниципальных образований Ленинградской области в рамках реализации подпрограммы "Устойчивое развитие сельских территорий Ленинградской области на 2014-2017 годы и на период до 2020 года" государственной программы Ленинградской области "Развитие сельского хозяйства Ленинградской области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 975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поддержку развития общественной инфраструктуры муниципального значения в Ленинградской об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 0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2 8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из областного бюджета Ленинградской области бюджетам сельских поселений Ленинградской области на мероприятия по созданию мест (площадок) накопления твердых коммунальных отходов в рамках государственной программы Ленинградской области «Охрана окружающей среды Ленинградской области» (ППЛО от 23.04.2020 № 232)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5 999,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бвенци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3 62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1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отдельных государственных полномочий Ленинградской области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2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1 0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бюджетам сельских поселений Волосовского муниципального района Ленинградской области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 0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сельских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(собствен-ность муниципального района) на территории муниципального образования поселения в части содержания автомобильных дорог в летний пери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0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сельских поселений из бюджета Волосовского муниципального района на мероприятия по оказанию дополнительной финансовой помощи муниципальным образованиям на решение вопросов местного знач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сельских поселений Волосовского муниципального района Ленинградской области по итогам ХII Спартакиады муниципального образования Волосовский муниципальный район Ленинградской об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20"/>
        <w:gridCol w:w="1640"/>
        <w:gridCol w:w="1926"/>
      </w:tblGrid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23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 совета  депутато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итицкое сельское поселение Волосовского</w:t>
            </w:r>
          </w:p>
        </w:tc>
      </w:tr>
      <w:tr>
        <w:trPr>
          <w:trHeight w:val="23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района Ленинградской области</w:t>
            </w:r>
          </w:p>
        </w:tc>
      </w:tr>
      <w:tr>
        <w:trPr>
          <w:trHeight w:val="23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.12.2019№ 27  (в редакции от 23.11.2020г  № 74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color w:val="000000"/>
                <w:sz w:val="24"/>
                <w:szCs w:val="24"/>
                <w:lang w:eastAsia="ru-RU"/>
              </w:rPr>
              <w:t>Распределение расходов, функциональная классификация расходов</w:t>
            </w:r>
          </w:p>
        </w:tc>
      </w:tr>
      <w:tr>
        <w:trPr>
          <w:trHeight w:val="23" w:hRule="atLeast"/>
        </w:trPr>
        <w:tc>
          <w:tcPr>
            <w:tcW w:w="97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бюджета муниципального образования Рабитицкое сельское поселение </w:t>
            </w:r>
          </w:p>
        </w:tc>
      </w:tr>
      <w:tr>
        <w:trPr>
          <w:trHeight w:val="23" w:hRule="atLeast"/>
        </w:trPr>
        <w:tc>
          <w:tcPr>
            <w:tcW w:w="97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color w:val="000000"/>
                <w:sz w:val="24"/>
                <w:szCs w:val="24"/>
                <w:lang w:eastAsia="ru-RU"/>
              </w:rPr>
              <w:t>Волосовского муниципального района Ленинградской области на 2020 год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253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587 97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38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8 07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3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 304 417,8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53 634,9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0 782,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 228 750,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9 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972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55 078,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904 90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04 90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835 824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5 824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 443 974,2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610"/>
        <w:gridCol w:w="720"/>
        <w:gridCol w:w="500"/>
        <w:gridCol w:w="550"/>
        <w:gridCol w:w="1845"/>
      </w:tblGrid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3</w:t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 совета  депутато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итицкое сельское поселение Волосовского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района Ленинградской области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.12.2019г № 27  (в редакции от 23.11.2020г  № 74)</w:t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1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муниципального образования Рабитицкое сельское поселение Волосовского муниципального района Ленинградскоой области на 2020 год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стойчивое развитие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94 885,3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Дорожное хозяйство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3 634,9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троительство, капитальный ремонт, ремонт и содержание автомобильных дорог общего пользова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3 634,9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7 513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7 513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7 513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7 513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монту придомовых территор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4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4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4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4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4 987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4 987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4 987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4 987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4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134,9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4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134,9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4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134,9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4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134,9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47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 6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47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 6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47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 6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1.05.S47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 6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02 460,2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Мероприятия в области жилищного хозяйства муниципального образова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1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 7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 7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 7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 7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 7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Мероприятия в области коммунального хозяйства муниципального образова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2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 472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ификация населенных пунктов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 50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 50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 50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 50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 97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 97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 97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 97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Мероприятия по повышению благоустроенности муниципального образова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39 288,22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5 926,0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0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0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0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территории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 649,1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 649,1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 649,1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 649,1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0 676,3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0 676,3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0 676,3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0 676,3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комплекса мероприятий по борьбе с борщевиком Сосновского на территории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936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936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936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936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6 101,5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6 101,5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6 101,5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6 101,5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зданию мест (площадок) накопления твердых коммунальных отход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22 999,2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22 999,2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22 999,2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.33.S4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22 999,2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стойчивое развитие территории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3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790,1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Мероприятия по повышению благоустроенности муниципального образова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3.33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790,1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ддержку развития общественной инфраструктуры муниципального знач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3.33.S4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790,1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3.33.S4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790,1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3.33.S4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790,1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3.33.S4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790,1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Мероприятия по предупреждению чрезвычайных ситуаций и подготовке населения к действиям в чрезвычайных ситуациях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3.34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и стихийных бедствий на территории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защиты населения и территории МО Рабитицкое сельское поселение от чрезвычайных ситуаций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4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первичных мер пожарной безопасности в границах населенных пунктов муниципального образова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4.38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4.38.02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4.38.02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4.38.02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4.38.02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4.38.02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4.38.02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4.38.02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социальной сферы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28 906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ы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69 906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деятельности муниципальных учреждений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99 406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4 12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0 32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0 32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0 32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19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19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19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8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4 68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4 68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4 68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4 68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ддержку развития общественной инфраструктуры муниципального знач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S4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106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S4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106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S4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106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07.S4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106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роведение мероприятий культурно-досугового на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17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физической культуры и спорта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2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роведение мероприятий по вовлечению населения в занятия физической культуры и массового спорта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2.18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участия команд поселения в районных, областных и всероссийских соревнованиях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Муниципальное управление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04 682,9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адрового потенциала муниципальной службы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1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1.02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адровой подготовки специалистов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информационно-аналитического сопровождения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2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2.02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правление имуществом и земельными ресурсами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6 282,9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Мероприятия по управлению муниципальным имуществом и земельными ресурсам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27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 782,9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 782,9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 782,9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 782,9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 782,9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Мероприятия по управлению муниципальным имуществом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4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муниципальной политики в области управления муниципальной собственностью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40.09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40.09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40.09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40.09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40.09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3.40.09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деятельности администрации муниципального образова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63 9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1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17 188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5 824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5 824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5 824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5 824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33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33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33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33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1 88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19 356,6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19 356,6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19 356,6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523,4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523,4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523,4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569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569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569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569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595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595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595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595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 62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 62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 62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 621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704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704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704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704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75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75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75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75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1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1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1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сходы на обеспечение деятельности органа финансового (финансово-бюджетного) надзора (контроля) в соответствии с бюджетным законодательством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3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12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ов поселений на выполнение части полномочий (функций) по осуществлению внешнего муниципального финансового контрол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3.08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12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3.08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12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3.08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12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4.03.08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12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9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9.01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443 974,2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820"/>
        <w:gridCol w:w="720"/>
        <w:gridCol w:w="1185"/>
        <w:gridCol w:w="880"/>
        <w:gridCol w:w="1640"/>
      </w:tblGrid>
      <w:tr>
        <w:trPr>
          <w:trHeight w:val="40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42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1</w:t>
            </w:r>
          </w:p>
        </w:tc>
      </w:tr>
      <w:tr>
        <w:trPr>
          <w:trHeight w:val="27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2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 совета  депутатов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итицкое сельское поселение Волосовского</w:t>
            </w:r>
          </w:p>
        </w:tc>
      </w:tr>
      <w:tr>
        <w:trPr>
          <w:trHeight w:val="24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района Ленинградской области</w:t>
            </w:r>
          </w:p>
        </w:tc>
      </w:tr>
      <w:tr>
        <w:trPr>
          <w:trHeight w:val="27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.12.2019г № 27  (в редакции от 23.11.2020г  № 74)</w:t>
            </w:r>
          </w:p>
        </w:tc>
      </w:tr>
      <w:tr>
        <w:trPr>
          <w:trHeight w:val="20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93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ая структура расходов бюджета  муниципального образования Рабитицкое сельское поселение 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осовского муниципального района Ленинградской области на 2020 год</w:t>
            </w:r>
          </w:p>
        </w:tc>
      </w:tr>
      <w:tr>
        <w:trPr>
          <w:trHeight w:val="398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 443 974,23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587 976,0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11 00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1 000,00</w:t>
            </w:r>
          </w:p>
        </w:tc>
      </w:tr>
      <w:tr>
        <w:trPr>
          <w:trHeight w:val="22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главы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911 000,0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2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438 400,0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3 000,00</w:t>
            </w:r>
          </w:p>
        </w:tc>
      </w:tr>
      <w:tr>
        <w:trPr>
          <w:trHeight w:val="21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 833 000,0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1 880,00</w:t>
            </w:r>
          </w:p>
        </w:tc>
      </w:tr>
      <w:tr>
        <w:trPr>
          <w:trHeight w:val="22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22 000,0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19 356,60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60 523,4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,00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520,0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й фонд администрации муниципального образова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18 076,0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адровой подготовки специалистов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кадровой подготовки специалистов органов местного самоуправления для выполнения других обязательст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00,00</w:t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1 50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обретение товаров, работ, услуг в целях обеспечения текущего функционирования Интернет-сайтов, информационных систем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 000,00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69,0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6 569,0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95,00</w:t>
            </w:r>
          </w:p>
        </w:tc>
      </w:tr>
      <w:tr>
        <w:trPr>
          <w:trHeight w:val="22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51 595,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 621,00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53 621,0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704,00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8 704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75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латы и взносы по обязательствам муниципального образования для выполнения других обязательств муниципальных образова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 375,0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ов поселений на выполнение части полномочий (функций) по осуществлению внешнего муниципального финансового контро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3.082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12,0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 из бюджетов поселений на выполнение части полномочий (функций)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3.082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 712,0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0 10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0 100,0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100,00</w:t>
            </w:r>
          </w:p>
        </w:tc>
      </w:tr>
      <w:tr>
        <w:trPr>
          <w:trHeight w:val="25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96 100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3 000,0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3 000,00</w:t>
            </w:r>
          </w:p>
        </w:tc>
      </w:tr>
      <w:tr>
        <w:trPr>
          <w:trHeight w:val="12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и стихийных бедствий на территор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19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и стихийных бедствий на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4.38.021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населенных пунктов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4.38.021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населенных пунктов посе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4.38.021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304 417,83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953 634,93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7 513,00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текущему ремонту дорог общего пользования муниципального значения и сооружений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677 513,0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 000,0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содержанию дорог общего пользования муниципального значения и сооружений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11 000,0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монту придомовы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400,00</w:t>
            </w:r>
          </w:p>
        </w:tc>
      </w:tr>
      <w:tr>
        <w:trPr>
          <w:trHeight w:val="12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емонту придом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10 400,0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S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4 987,00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S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194 987,00</w:t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ализации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S46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134,93</w:t>
            </w:r>
          </w:p>
        </w:tc>
      </w:tr>
      <w:tr>
        <w:trPr>
          <w:trHeight w:val="25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еализации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S46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5 134,93</w:t>
            </w:r>
          </w:p>
        </w:tc>
      </w:tr>
      <w:tr>
        <w:trPr>
          <w:trHeight w:val="22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ализации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S47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600,00</w:t>
            </w:r>
          </w:p>
        </w:tc>
      </w:tr>
      <w:tr>
        <w:trPr>
          <w:trHeight w:val="28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еализации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S47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4 600,00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50 782,90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782,90</w:t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350 782,9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228 750,4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9 700,0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4 7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капитальному ремонту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4 700,0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3 972,00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ификация населенных пункто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 501,00</w:t>
            </w:r>
          </w:p>
        </w:tc>
      </w:tr>
      <w:tr>
        <w:trPr>
          <w:trHeight w:val="12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азификация населенных пунктов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43 501,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971,00</w:t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29 971,0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ализации муниципальной политики в области управления муниципальной собственност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.40.09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еализации муниципальной политики в области управления муниципальной собственность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3.40.09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255 078,40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5 926,01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255 000,0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26,01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территор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зеленению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000,00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84 0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649,1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мест захоронения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3 649,1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 000,0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5 000,00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10 676,38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мероприятия по благоустройству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410 676,38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комплекса мероприятий по борьбе с борщевиком Сосновского на территор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S43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936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комплекса мероприятий по борьбе с борщевиком Сосновского на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S43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0 936,00</w:t>
            </w:r>
          </w:p>
        </w:tc>
      </w:tr>
      <w:tr>
        <w:trPr>
          <w:trHeight w:val="19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ализации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S46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6 101,50</w:t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еализации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S46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316 101,5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созданию мест (площадок) накопления твердых коммунальных от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S47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2 999,23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по созданию мест (площадок)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S47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422 999,23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ддержку развития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3.S48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790,18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поддержку развития общественной инфраструктуры муниципаль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3.33.S48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15 790,18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904 906,0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904 906,0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120,00</w:t>
            </w:r>
          </w:p>
        </w:tc>
      </w:tr>
      <w:tr>
        <w:trPr>
          <w:trHeight w:val="23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840 320,00</w:t>
            </w:r>
          </w:p>
        </w:tc>
      </w:tr>
      <w:tr>
        <w:trPr>
          <w:trHeight w:val="14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19 500,0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 300,0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8 500,00</w:t>
            </w:r>
          </w:p>
        </w:tc>
      </w:tr>
      <w:tr>
        <w:trPr>
          <w:trHeight w:val="25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78 000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500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680,00</w:t>
            </w:r>
          </w:p>
        </w:tc>
      </w:tr>
      <w:tr>
        <w:trPr>
          <w:trHeight w:val="2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выплат стимулирующего характера работникам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634 680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ддержку развития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S48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106,00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поддержку развития общественной инфраструктуры муниципаль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S48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42 106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500,00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рганизацию и проведение культурно-досуг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0 500,00</w:t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ализации муниципальной политики в области управления муниципальной собственност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.40.09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еализации муниципальной политики в области управления муниципальной собственность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3.40.09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35 824,0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35 824,0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5 824,00</w:t>
            </w:r>
          </w:p>
        </w:tc>
      </w:tr>
      <w:tr>
        <w:trPr>
          <w:trHeight w:val="17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835 824,0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 000,0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 00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участия команд поселения в районных, областных и всероссийских соревнова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000,0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участия команд поселения в районных, областных и всероссийских соревнова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4 000,00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укреплению материально-технической баз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 443 974,2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0:11:00Z</dcterms:created>
  <dc:creator>Н.Н.Федорова</dc:creator>
  <dc:description/>
  <cp:keywords/>
  <dc:language>en-US</dc:language>
  <cp:lastModifiedBy>Muldanin_UA</cp:lastModifiedBy>
  <cp:lastPrinted>2020-11-24T11:25:00Z</cp:lastPrinted>
  <dcterms:modified xsi:type="dcterms:W3CDTF">2020-12-01T11:01:00Z</dcterms:modified>
  <cp:revision>63</cp:revision>
  <dc:subject/>
  <dc:title/>
</cp:coreProperties>
</file>