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7310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ОБРАЗОВА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ИТИЦКОЕ СЕЛЬСКОЕ ПОСЕЛ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Пятнадцатое заседание первого созыв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/>
          <w:b/>
          <w:bCs/>
          <w:iCs/>
          <w:sz w:val="24"/>
          <w:szCs w:val="28"/>
        </w:rPr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7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3» октября 2020 г.</w:t>
        <w:tab/>
        <w:t>№ 7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организации муниципальных учреждени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В целях </w:t>
      </w:r>
      <w:r>
        <w:rPr>
          <w:spacing w:val="1"/>
          <w:sz w:val="28"/>
          <w:szCs w:val="28"/>
          <w:shd w:fill="FFFFFF" w:val="clear"/>
        </w:rPr>
        <w:t xml:space="preserve">оптимизации сети культурно-досуговых учреждений муниципального образования </w:t>
      </w:r>
      <w:r>
        <w:rPr>
          <w:sz w:val="28"/>
          <w:szCs w:val="28"/>
        </w:rPr>
        <w:t xml:space="preserve">Рабитицкое сельское поселение Волосовского муниципального района Ленинградской области, повышения эффективности использования бюджетных средств, </w:t>
      </w:r>
      <w:r>
        <w:rPr>
          <w:bCs/>
          <w:sz w:val="28"/>
          <w:szCs w:val="28"/>
        </w:rPr>
        <w:t>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,</w:t>
      </w:r>
      <w:r>
        <w:rPr>
          <w:sz w:val="28"/>
          <w:szCs w:val="28"/>
        </w:rPr>
        <w:t xml:space="preserve"> в соответствии со статьями 57 - 60 Гражданского кодекса Российской Федерации, Федеральным законом от 06.10.2003 года № 131-ФЗ «Об общих принципах организации местного</w:t>
        <w:br/>
        <w:t xml:space="preserve">самоуправления в Российской Федерации», статьей 16 Федерального закона от 12.01.1996 № 7-ФЗ «О некоммерческих организациях», руководствуясь Уставом муниципального образования Рабитицкое сельское поселение Волосовского муниципального района Ленинградской области,  совет депутатов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Рабитицкое сельское поселение Волосовского муниципального района Ленинградской области                            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252"/>
        <w:ind w:left="0" w:firstLine="851"/>
        <w:jc w:val="both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Реорганизовать в срок до «31» декабря 2020 года Муниципальное казенное учреждение культуры «Дом культуры Рабитицы» </w:t>
      </w:r>
      <w:r>
        <w:rPr>
          <w:spacing w:val="-7"/>
          <w:sz w:val="28"/>
          <w:szCs w:val="28"/>
        </w:rPr>
        <w:t xml:space="preserve">путем присоединения </w:t>
      </w:r>
      <w:r>
        <w:rPr>
          <w:sz w:val="28"/>
          <w:szCs w:val="28"/>
        </w:rPr>
        <w:t>к нему Муниципального казенного учреждения «Изварское культурно-досуговое объединения» (далее – муниципальные учреждения культуры) с сохранением предмета, целей и видов их деятельно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pacing w:val="1"/>
          <w:sz w:val="28"/>
          <w:szCs w:val="28"/>
          <w:shd w:fill="FFFFFF" w:val="clear"/>
        </w:rPr>
        <w:t>Реорганизацию муниципальных учреждений культуры осуществить без изменения выделенных им лимитов бюджетных ассигнов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 xml:space="preserve">Функции и полномочия учредителя от имени муниципального образования </w:t>
      </w:r>
      <w:r>
        <w:rPr>
          <w:sz w:val="28"/>
          <w:szCs w:val="28"/>
        </w:rPr>
        <w:t>Рабитицкое сельское поселение Волосовского муниципального района Ленинградской области</w:t>
      </w:r>
      <w:r>
        <w:rPr>
          <w:spacing w:val="1"/>
          <w:sz w:val="28"/>
          <w:szCs w:val="28"/>
          <w:shd w:fill="FFFFFF" w:val="clear"/>
        </w:rPr>
        <w:t xml:space="preserve"> осуществляет администрация муниципального образования</w:t>
      </w:r>
      <w:r>
        <w:rPr>
          <w:sz w:val="28"/>
          <w:szCs w:val="28"/>
        </w:rPr>
        <w:t xml:space="preserve"> Рабитицкое сельское поселение Волосов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ть комиссию по реорганизации муниципальных учреждений культуры в составе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еречень мероприятий по реорганизации муниципальных учреждений культуры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Уполномочить директора </w:t>
      </w:r>
      <w:r>
        <w:rPr>
          <w:sz w:val="28"/>
          <w:szCs w:val="28"/>
        </w:rPr>
        <w:t xml:space="preserve">Муниципального казенного учреждения культуры «Дом культуры Рабитицы» на </w:t>
      </w:r>
      <w:r>
        <w:rPr>
          <w:color w:val="000000"/>
          <w:sz w:val="28"/>
          <w:szCs w:val="28"/>
        </w:rPr>
        <w:t>совершение необходимых юридических действий, связанных с реорганизацией в форме присоединения в порядке и сроки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читать Муниципальное казенное учреждение культуры «Дом культуры Рабитицы» правопреемником прав и обязанностей Муниципального казенного учреждения «Изварского культурно-казенного объединения»</w:t>
      </w:r>
      <w:r>
        <w:rPr>
          <w:spacing w:val="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соответствии с передаточным актом со дня внесения записи в ЕГРЮЛ о прекращении деятельности Муниципального казенного учреждения «Изварское культурно-досуговое объединение».</w:t>
      </w:r>
    </w:p>
    <w:p>
      <w:pPr>
        <w:pStyle w:val="TextBody"/>
        <w:widowControl/>
        <w:spacing w:before="0" w:after="0"/>
        <w:ind w:right="49" w:firstLine="567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"/>
          <w:color w:val="000000"/>
          <w:sz w:val="28"/>
          <w:szCs w:val="28"/>
        </w:rPr>
        <w:t>Опубликовать настоящее решение в общественно-политической газете Волосовского муниципального района Ленинградской области «Сельская новь», информационном бюллетене «Рабитицкий курьер» и разместить на официальном сайте МО Рабитицкого сельского поселения в сети Интернет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9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                                              Н.Н. Маслениц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521" w:leader="none"/>
        </w:tabs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Рабитицкое сельского поселения</w:t>
      </w:r>
    </w:p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rPr>
          <w:color w:val="000000"/>
          <w:spacing w:val="9"/>
        </w:rPr>
        <w:t xml:space="preserve">                                                                                     </w:t>
      </w:r>
      <w:r>
        <w:rPr>
          <w:color w:val="000000"/>
          <w:spacing w:val="9"/>
        </w:rPr>
        <w:t>от «23» октября 2020 г</w:t>
      </w:r>
      <w:r>
        <w:rPr>
          <w:b/>
          <w:bCs/>
          <w:color w:val="000000"/>
          <w:spacing w:val="9"/>
        </w:rPr>
        <w:t>. №</w:t>
      </w:r>
      <w:r>
        <w:rPr>
          <w:color w:val="000000"/>
          <w:spacing w:val="9"/>
        </w:rPr>
        <w:t xml:space="preserve"> 7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реорганизации Муниципального казенного учреждения культуры «Дом культуры Рабитицы» в форме присоединения к нему Муниципального казенного учреждения «Изварского культурно-досугового объедин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78"/>
      </w:tblGrid>
      <w:tr>
        <w:trPr>
          <w:trHeight w:val="112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hanging="0"/>
              <w:jc w:val="both"/>
              <w:rPr/>
            </w:pPr>
            <w:r>
              <w:rPr/>
              <w:t xml:space="preserve">- глава Рабитицкого сельского поселения; </w:t>
            </w:r>
          </w:p>
        </w:tc>
      </w:tr>
      <w:tr>
        <w:trPr>
          <w:trHeight w:val="692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snapToGrid w:val="false"/>
              <w:ind w:left="33" w:hanging="3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3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3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33"/>
              <w:jc w:val="both"/>
              <w:rPr/>
            </w:pPr>
            <w:r>
              <w:rPr/>
              <w:t>-  И.о. начальника сектора учёта и отчётности - главный бухгалтер Рабитиц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33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  <w:t>- директор Муниципального казенного учреждения культуры «Дом культуры Рабитицы»;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  <w:t>- директор Муниципального казенного учреждения  «Изварское культурно-досуговое объединение»;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firstLine="33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snapToGrid w:val="false"/>
              <w:ind w:firstLine="33"/>
              <w:jc w:val="both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snapToGrid w:val="false"/>
              <w:ind w:firstLine="33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0"/>
              <w:jc w:val="both"/>
              <w:rPr/>
            </w:pPr>
            <w:r>
              <w:rPr/>
              <w:t>- главный бухгалтер Муниципального казенного учреждения культуры «Дом культуры Рабитицы»;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0"/>
              <w:jc w:val="both"/>
              <w:rPr/>
            </w:pPr>
            <w:r>
              <w:rPr/>
              <w:t xml:space="preserve">- главный бухгалтер </w:t>
            </w:r>
            <w:r>
              <w:rPr>
                <w:spacing w:val="1"/>
                <w:shd w:fill="FFFFFF" w:val="clear"/>
              </w:rPr>
              <w:t>Муниципального казенного учреждения «Изварское культурно-досуговое объединение.</w:t>
            </w:r>
          </w:p>
          <w:p>
            <w:pPr>
              <w:pStyle w:val="Normal"/>
              <w:tabs>
                <w:tab w:val="clear" w:pos="708"/>
                <w:tab w:val="left" w:pos="621" w:leader="none"/>
                <w:tab w:val="left" w:pos="1086" w:leader="none"/>
              </w:tabs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621" w:leader="none"/>
                <w:tab w:val="left" w:pos="884" w:leader="none"/>
              </w:tabs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Рабитицкое сельского поселения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color w:val="000000"/>
          <w:spacing w:val="9"/>
        </w:rPr>
        <w:t xml:space="preserve">                                                                                        </w:t>
      </w:r>
      <w:r>
        <w:rPr>
          <w:color w:val="000000"/>
          <w:spacing w:val="9"/>
        </w:rPr>
        <w:t>от «23» октября 2020 г. № 72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МЕРОПРИЯТИЙ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по реорганизации </w:t>
      </w:r>
      <w:r>
        <w:rPr/>
        <w:t>муниципальных учреждений культуры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2440"/>
        <w:gridCol w:w="22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мероприят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 выполн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ое лицо</w:t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домление органа, осуществляющего государственную регистрацию юридических лиц, о начале процедуры реорганиз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(три) рабочих дня после даты принятия решения о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КУК «ДК Рабитиц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сотрудников (работников) учреждений о реорганиз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едующий день после принятия решения о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домление внебюджетных фондов о предстоящей реорганизации муниципальных унитарных предприят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(три) дня  со дня принятия решения о реорганиз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>
          <w:trHeight w:val="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ведомление в письменной форме кредиторов о начале реорганизации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ечение 5 рабочих дней с даты направления уведомления о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бухгал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работать и представить на утверждение в администрацию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Рабитицкого сельского поселен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новую структуру и штатное распис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новь образованного учреждения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29.10.20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>
          <w:trHeight w:val="1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ведомление в письменной форме территориальное подразделение центра занятости по месту нахождения работодателя о </w:t>
            </w:r>
            <w:r>
              <w:rPr>
                <w:bCs/>
                <w:sz w:val="22"/>
                <w:szCs w:val="22"/>
              </w:rPr>
              <w:t>прекращении трудовых договоров, сокращению численности или штата работников в связи с реорганизаци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 позднее, чем за 2 месяца д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 срока завершения процедуры реорганизации, а в случае принятия решения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о сокращении численности или штата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е позднее, чем за 2 месяца до начала сокращ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убликация уведомления о реорганизации в «Сельская новь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уется дважд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ое – после внесения сведений в ЕГРЮЛ о начале процедуры реорганизации (незамедлитель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е – не ранее одного месяца после публикации первого уведом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активов и обязательст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 составления передаточного ак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ы комиссии по реорганизации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инвентаризации имущества и финансовых обязательств муниципальных учреждений культуры</w:t>
            </w:r>
            <w:r>
              <w:rPr>
                <w:rFonts w:eastAsia="Impact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Impact"/>
                <w:sz w:val="22"/>
                <w:szCs w:val="22"/>
              </w:rPr>
              <w:t>и оформление</w:t>
            </w:r>
            <w:r>
              <w:rPr>
                <w:rFonts w:eastAsia="Impact"/>
                <w:color w:val="000000"/>
                <w:spacing w:val="1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Impact"/>
                <w:sz w:val="22"/>
                <w:szCs w:val="22"/>
              </w:rPr>
              <w:t>документов по итогам инвентариз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месяца с даты внесения записи в ЕГРЮЛ о начале процедуры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ы комиссии по реорганизации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сотрудников (работников) учреждений об изменениях условий трудового догов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позднее, чем за два месяца до момента изменения условий догово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ить все необходимые мероприятия, предусмотренные требованиями трудового законодательства в отношении директоров муниципальных учреждений культур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10 дней с даты внесения записи в ЕГРЮЛ о начале процедуры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Подготовка и представление на утверждение в администрацию Рабитицкого сельского поселения  в установленном порядке передаточного ак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2-х недель после завершения процедуры инвентариз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ссия по реорганизации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Передача имущества для выполнения новых уставных задач и функций вновь образованного учрежд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31.12.20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работать и представить на утверждение в администрацию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Рабитицкого сельского поселения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новую редакцию Устава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зднее двух месяцев с даты внесения записи в ЕГРЮЛ о начале процедуры реорганизации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готовить и направить в орган, осуществляющий государственную регистрации юридических лиц, нотариально заверенные заявления: в отношении  </w:t>
            </w:r>
            <w:r>
              <w:rPr>
                <w:spacing w:val="1"/>
                <w:sz w:val="22"/>
                <w:szCs w:val="22"/>
                <w:shd w:fill="FFFFFF" w:val="clear"/>
              </w:rPr>
              <w:t xml:space="preserve">МКУ «Изварское КДО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о прекращении деятельности, а в отношении 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КУК «ДК Рвбитицы-  о завершении процедуры реорганизации и внесении изменений в учредительные документ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По истечении трех месяцев после внесения в ЕГРЮЛ записи о начале процедуры реорганизации</w:t>
            </w:r>
            <w:r>
              <w:rPr>
                <w:rFonts w:eastAsia="Calibri"/>
                <w:sz w:val="22"/>
                <w:szCs w:val="22"/>
                <w:lang w:eastAsia="en-US"/>
              </w:rPr>
              <w:t>, но не позднее 25.01.202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исьмо</w:t>
              </w:r>
            </w:hyperlink>
            <w:r>
              <w:rPr>
                <w:sz w:val="22"/>
                <w:szCs w:val="22"/>
              </w:rPr>
              <w:t xml:space="preserve"> Минфина России от 04.08.2016 №03-01-11/45834)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Изварское КД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Impact"/>
                <w:sz w:val="22"/>
                <w:szCs w:val="22"/>
                <w:shd w:fill="FFFFFF" w:val="clear"/>
                <w:lang w:eastAsia="en-US"/>
              </w:rPr>
              <w:t xml:space="preserve">Обеспечить внесение записей в трудовые книжки и оформление дополнительных соглашений с работниками, перешедшими в </w:t>
            </w:r>
            <w:r>
              <w:rPr>
                <w:sz w:val="22"/>
                <w:szCs w:val="22"/>
              </w:rPr>
              <w:t>МКУК «ДК Рабитицы</w:t>
            </w:r>
            <w:r>
              <w:rPr>
                <w:spacing w:val="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Impact"/>
                <w:sz w:val="22"/>
                <w:szCs w:val="22"/>
                <w:shd w:fill="FFFFFF" w:val="clear"/>
                <w:lang w:eastAsia="en-US"/>
              </w:rPr>
              <w:t>в результате реорганизации. Осуществить передачу документации по личному составу (личные карточки форма Т- 2 и трудовые книжки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установленные трудовым законодательством 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ДК Рабитиц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Изварское КДО»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1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eastAsia="SimSun;宋体" w:cs="Mang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B23D9947921DFDF1E408CD0847C5D0E7C80E2EFFE684F3C589792217H3F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23:00Z</dcterms:created>
  <dc:creator>Т.Н. Черепанова</dc:creator>
  <dc:description/>
  <cp:keywords/>
  <dc:language>en-US</dc:language>
  <cp:lastModifiedBy>DNA7 X86</cp:lastModifiedBy>
  <cp:lastPrinted>2020-10-23T12:11:00Z</cp:lastPrinted>
  <dcterms:modified xsi:type="dcterms:W3CDTF">2020-10-23T09:12:00Z</dcterms:modified>
  <cp:revision>4</cp:revision>
  <dc:subject/>
  <dc:title> </dc:title>
</cp:coreProperties>
</file>