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02» сентября  2011 г.    № 49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 xml:space="preserve">Об  утверждении  Положения  об организации учета  </w:t>
      </w:r>
    </w:p>
    <w:p>
      <w:pPr>
        <w:pStyle w:val="Normal"/>
        <w:rPr/>
      </w:pPr>
      <w:r>
        <w:rPr>
          <w:sz w:val="22"/>
          <w:szCs w:val="22"/>
        </w:rPr>
        <w:t>муниципального имущества и порядке ведения Рее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й   собственности  муниципального образования</w:t>
      </w:r>
    </w:p>
    <w:p>
      <w:pPr>
        <w:pStyle w:val="Normal"/>
        <w:rPr/>
      </w:pPr>
      <w:r>
        <w:rPr>
          <w:color w:val="000000"/>
          <w:sz w:val="22"/>
          <w:szCs w:val="22"/>
        </w:rPr>
        <w:t>Рабитицкое сельское поселение Волосовского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муниципального района </w:t>
      </w:r>
      <w:r>
        <w:rPr>
          <w:bCs/>
          <w:color w:val="000000"/>
          <w:sz w:val="22"/>
          <w:szCs w:val="22"/>
        </w:rPr>
        <w:t>Ленинградской област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Гражданским кодексом РФ, Уставом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,  Положением о порядке управления и распоряжения муниципальным имуществом в МО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, Совет депутатов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  РЕШ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оложение об организации учета муниципального имущества и порядке ведения Реестра муниципальной собственности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 разработать и утвердить нормативно-правовые акты в соответствии с настоящим решением;</w:t>
      </w:r>
    </w:p>
    <w:p>
      <w:pPr>
        <w:pStyle w:val="Normal"/>
        <w:numPr>
          <w:ilvl w:val="0"/>
          <w:numId w:val="1"/>
        </w:numPr>
        <w:autoSpaceDE w:val="false"/>
        <w:ind w:left="7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опубликовать в Рабитицком курьер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итицкое сельское поселение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Г.В. Грищенко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Рабитицкое  сельское поселение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от 02.09.2011 года  № 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)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РГАНИЗАЦИИ УЧЕТА МУНИЦИПАЛЬНОГО ИМУЩ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РЯДКЕ ВЕДЕНИЯ РЕЕСТРА МУНИЦИПАЛЬНОЙ СОБСТВЕННО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1. Настоящее Положение об организации учета муниципального имущества и Порядке ведения Реестра муниципальной собственности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 на основе Гражданского кодекса РФ, Устава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, Положения о порядке управления и распоряжения муниципальным имуществом в МО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ложением определяются порядок формирования и ведения Реестра муниципальной собственности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>, состав и перечень регистрируемой информации об объектах учета, порядок сбора и обработки, порядок предоставления заинтересованным лицам сведений, содержащихся в реест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еестр муниципальной собственности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 (далее - реестр муниципальной собственности) - информационная база данных, содержащая по объектный перечень имущества, техническое, экономическое и правовое описание этого имущества, позволяющее однозначно его идентифицирова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еестр муниципальной собственности является интеллектуальной собственностью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едение Реестра муниципальной собственности осуществляет администрация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едение Реестра муниципальной собственности - систематизированные в соответствии с настоящим Положением действия по учету, сбору и хранению данных о муниципальном имуществе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ами учета в Реестре муниципальной собственност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унитарные предприят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закрепленное на праве хозяйственного ве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закрепленное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имущество казны муниципального образования Рабитицкое сельское посел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вижимое имуществ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кции, доли в хозяйственных обществах и товариществ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иное имущество, на которое право муниципальной собственности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 xml:space="preserve"> приобретено, а в установленных случаях и зарегистрировано в порядке, определенно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Структура и содержание Реестра муниципальной собственности муниципального образования Рабитицкое сельское поселение </w:t>
      </w:r>
      <w:r>
        <w:rPr>
          <w:b/>
          <w:color w:val="000000"/>
          <w:sz w:val="24"/>
          <w:szCs w:val="24"/>
        </w:rPr>
        <w:t xml:space="preserve">Волосовского муниципального района </w:t>
      </w:r>
      <w:r>
        <w:rPr>
          <w:b/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Реестр муниципальной собственности имущества включает в себя следующие основные разде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Юридические лица (раздел 1). Указанный раздел содержит информацию о юридических лицах муниципального образования  Рабитицкое сельское пос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Недвижимое имущество (раздел 2). Указанный раздел содержит информацию об объектах недвижимого имущества, на которые зарегистрировано право муниципальной собственности в установленном действующим законодательством порядке, и состоит из трех подразде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недвижимое имущество, закрепленное на праве хозяйственного ведения за муниципальными унитарными предприятиями муниципального образования  Рабитицкое сельское посел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недвижимое имущество, закрепленное на праве оперативного управления за муниципальными учреждениями и органами местного самоуправления муниципального образования Рабитицкое сельское посел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недвижимое имущество, входящее в состав казны муниципального образования  Рабитицкое сельское пос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деле 2 обязательному отражению подлежит следующая информация об объектах недвижим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объекта недвижимости в соответствии с данными технической инвентаризации либо документами, удостоверяющими право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местонахождении объекта недвижим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исание объекта недвижимости, отражающее полные технические характеристики объекта (площадь, этажность и иные дополнительные сведен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е возникновения права муниципальной собственности (распорядительные акты, договоры дарения, купли-продажи, акты приема-передачи и т.п.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оимостная характеристика объекта недвижимости - сведения о балансовой стоимости объекта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 Автотранспортные средства (раздел 3). Указанный раздел содержит информацию об автотранспортных средствах, находящихся в собственности муниципального образования  Рабитицкое сельское пос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деле 3 обязательному отражению подлежит следующая информация об автотранспортных средства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, государственный номер и год выпуска автотранспортного сред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дентификационный номер (VIN), номер двигателя, номер кузова, номер шасс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е возникновения права муниципальной собственности (распорядительные акты, договоры дарения, купли-продажи, акты приема-передачи и т.п.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оимостная характеристика автотранспортных средств (сведения о балансовой стоим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5. Движимое имущество (раздел 4). Указанный раздел содержит информацию о движимом имуществе, находящемся в собственности муниципального образования Рабитицкое сельское пос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деле 4 обязательному отражению подлежит следующая информация о движимом имуществ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объекта движим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для одноименных объектов движим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оимостная характеристика объектов движимого имущества (сведения о балансовой стоимост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е возникновения права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Акции, доли в хозяйственных обществах и товариществах (раздел 5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деле 5 обязательному отражению подлежит следующая информац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юридического лица (эмитента) и его адре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р уставного капитал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я муниципального образования в уставном капитале (количество, номинальная стоимость акции, процент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возникновения права муниципальной собственности на долю (пакет акц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7. Земельные участки, находящиеся в собственности муниципального образования  Рабитицкое сельское поселение (раздел 6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зделе 6 в обязательном порядке должны содержаться следующие сведения о земельных участка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нахождение земельного участка, кадастровый номер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, категория земель, вид разрешенн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3. Систематизация и хранение сведений, учтенных в Реестре муниципальной собственности муниципального образования Рабитиц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Систематизация и хранение сведений, учтенных в Реестре муниципальной собственности муниципального образования Рабитицкое сельское поселение, осуществляются в электронном виде и на бумажных носите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 В электронном виде сведения, учтенные в Реестре муниципальной собственности муниципального образования Рабитицкое сельское поселение </w:t>
      </w:r>
      <w:r>
        <w:rPr>
          <w:color w:val="000000"/>
          <w:sz w:val="24"/>
          <w:szCs w:val="24"/>
        </w:rPr>
        <w:t xml:space="preserve">Волосовского муниципального района </w:t>
      </w:r>
      <w:r>
        <w:rPr>
          <w:bCs/>
          <w:color w:val="000000"/>
          <w:sz w:val="24"/>
          <w:szCs w:val="24"/>
        </w:rPr>
        <w:t>Ленинградской области</w:t>
      </w:r>
      <w:r>
        <w:rPr>
          <w:sz w:val="24"/>
          <w:szCs w:val="24"/>
        </w:rPr>
        <w:t>,  представляют собой единую состоящую из 6 разделов базу данных, содержащую информацию об объектах, учтенных в Реестре муниципальной собственности муниципального образования Рабитицкое сельское поселение,  в объемах, установленных пунктами 2.2-2.7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. На бумажных носителях сведения, учтенные в Реестре муниципальной собственности муниципального образования Рабитицкое сельское поселение, систематизируются и хранятся в виде учетных де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ведения Реестра муниципальной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Ведение Реестра муниципальной собственности означает внесение в него объектов учета и данных о них с присвоением объектам учета реестровых номеров, обновление данных об объектах учета и их исключение из Реестра муниципальной собственности при изменении формы собственности или списани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4.2. Внесение объектов учета в Реестр муниципальной собственности, внесение изменений и дополнений в Реестр муниципальной собственности осуществляются на основании постановления главы администрации муниципального образования  Рабитицкое сельское поселе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 Внесение в Реестр муниципальной собственности объектов недвижимого имущества осуществляется после государственной регистрации в установленном действующим законодательством порядке права муниципальной собственности муниципального образования Рабитицкое сельское поселение на объекты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 Внесение в Реестр муниципальной собственности юридических лиц муниципального образования Рабитицкое сельское поселение осуществляется после государственной регистрации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Основаниями для принятия решения о включении конкретного объекта в Реестр муниципальной собственност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документы, подтверждающие основания приобретения муниципальным образованием Рабитицкое сельское поселение права муниципальной собственности на соответствующие имущество (договоры купли-продажи, мены, дарения, акты ввода в эксплуатацию законченных строительством объектов и т.п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документы, устанавливающие в соответствии с действующим законодательством право муниципальной собственности муниципального образования Рабитицкое сельское поселение на соответствующее имущество; а также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юридических лиц о внесении соответствующего имущества в Реестр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6. Исключение объектов учета из Реестра муниципальной собственности осуществляется в связи с прекращением права муниципальной собственности муниципального образования Рабитицкое сельское поселение на соответствующее имущество по следующим основания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дача объектов муниципального имущества в государственную собственность в установленном законодательством порядк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чуждение муниципального имущества по договорам мены, купли-продажи, в том числе в порядке приватизации, и т.п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исание муниципального имущества в связи с его физическим либо моральным износ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иным предусмотренным действующим законодательством основания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ые об объектах учета, исключаемых из Реестра муниципальной собственности, переносятся в архи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В случаях изменения характеристик объектов учета в Реестре муниципальной собственности, указанных в разделе 2 настоящего Положения, в Реестр муниципального имущества вносятся изменения и дополн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, вносимые в Реестр муниципальной собственности, должны быть подтверждены документально (данные технической инвентаризации, отчеты о независимой оценке, данные бухгалтерского учета, землеустроительные дела и т.п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8. Инициатором подготовки и принятия решений о внесении объектов учета в Реестр муниципальной собственности, о внесении изменений и дополнений в Реестр, в том числе об исключении объектов учета из Реестра муниципальной собственности в отношении имущества, находящегося в хозяйственном ведении либо оперативном управлении у юридических лиц муниципального образования  Рабитицкое сельское поселение, являются эти юридические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остальных случаях инициатором подготовки и принятия решений о внесении объектов учета в Реестр муниципальной собственности, о внесении изменений и дополнений в Реестр муниципальной собственности, в том числе об исключении объектов учета из Реестра муниципальной собственности, является администрация муниципального образования  Рабитицкое сельское посел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предоставления информации об объектах учета в Реестре муниципальной собственности муниципального образования Рабитицкое сельское поселени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1. Информация об объектах учета, содержащаяся в Реестре муниципальной собственности (либо мотивированное решение об отказе в ее предоставлении) администрацией муниципального образования Рабитицкое сельское поселение в 15-дневный срок по мотивированному требованию (заявлению)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изического лица при предъявлении документа, удостоверяющего личност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полномоченного представителя юридического лица при предъявлении документов, подтверждающих регистрацию юридического лица, и надлежащим образом оформленной довер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а государственной власти, иного государственного органа, органа местного самоуправления, правоохранительных органов по делам, находящимся в их производстве, в порядке и на основаниях, которые предусмотрены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Мотивированное требование (заявление) должно быть подписано уполномоченным должностным лицом, содержать указание цели и правового основания затребования информации об объектах учета, содержащейся в Реестре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Информация об объектах учета в Реестре муниципального имущества предоставляется в ви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иски из реестра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ки об отсутствии запрашиваем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 Администрация  муниципального образования Рабитицкое сельское поселение вправе отказать в предоставлении информации об объекте учета в случае нарушения требований, установленных в пунктах 5.1 и 5.2 настоящего Положени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1. Администрация муниципального образования Рабитицкое сельское поселение несет ответственность за своевременность и точность записи сведений об объектах учета, за организацию защиты информации, полноту и подлинность информации об объектах учета, предоставляемой заявител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Ответственность за своевременность представления в администрацию муниципального образования Рабитицкое сельское поселение и подлинность сведении об объектах учета несут муниципальные унитарные предприятия и муниципальные учреждения, за которыми имущество закреплено на праве хозяйственного ведения и оперативного управления (соответственн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6.3. Вопросы, не урегулированные настоящим Положением, регулируются действующим законодательством РФ и актами органов местного самоуправления муниципального образования Рабитицкое сельское поселени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12:00Z</dcterms:created>
  <dc:creator>147</dc:creator>
  <dc:description/>
  <cp:keywords/>
  <dc:language>en-US</dc:language>
  <cp:lastModifiedBy>Admin</cp:lastModifiedBy>
  <cp:lastPrinted>2011-09-06T09:14:00Z</cp:lastPrinted>
  <dcterms:modified xsi:type="dcterms:W3CDTF">2005-01-03T07:05:00Z</dcterms:modified>
  <cp:revision>14</cp:revision>
  <dc:subject/>
  <dc:title/>
</cp:coreProperties>
</file>