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етырнадцатое заседание втор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  2011 г.  № 6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довлетворении протеста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курора Волосовского район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ой области от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05.08.2011 года № 07-17-2011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5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прокурора </w:t>
      </w:r>
      <w:r>
        <w:rPr>
          <w:color w:val="000000"/>
          <w:sz w:val="28"/>
          <w:szCs w:val="28"/>
        </w:rPr>
        <w:t>Волосовского района Ленинградской области от 05.08.2011 года № 07-17-2011 на Решение совета депутатов от 05.08.2010 года № 28 «</w:t>
      </w:r>
      <w:r>
        <w:rPr>
          <w:bCs/>
          <w:color w:val="000000"/>
          <w:sz w:val="28"/>
          <w:szCs w:val="28"/>
        </w:rPr>
        <w:t>Положения о комиссии по урегулированию конфликта интересов муниципального образования Рабитицкого сельского поселения»</w:t>
      </w:r>
      <w:r>
        <w:rPr>
          <w:color w:val="000000"/>
          <w:sz w:val="28"/>
          <w:szCs w:val="28"/>
        </w:rPr>
        <w:t>, руководствуясь  Указом Президента Российской Федерации от 01.07.2011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 w:val="28"/>
          <w:szCs w:val="28"/>
        </w:rPr>
        <w:t>, совет депутатов  Рабитицкого сельского поселения Волосовского муниципального района Ленинград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довлетворить протест </w:t>
      </w:r>
      <w:r>
        <w:rPr>
          <w:color w:val="000000"/>
          <w:sz w:val="28"/>
          <w:szCs w:val="28"/>
        </w:rPr>
        <w:t>прокурора Волосовского района Ленинградской области от 05.08.2011 года № 07-17-2011 на Решение совета депутатов от 05.08.2010 года № 28 «</w:t>
      </w:r>
      <w:r>
        <w:rPr>
          <w:bCs/>
          <w:color w:val="000000"/>
          <w:sz w:val="28"/>
          <w:szCs w:val="28"/>
        </w:rPr>
        <w:t xml:space="preserve">Положения о комиссии по урегулированию конфликта интересов муниципального образования Рабитицкого сельского поселения»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Внести следующие изменения в решение совета депутатов Рабитицкого сельского поселения Волосовского муниципального района Ленинградской области </w:t>
      </w:r>
      <w:r>
        <w:rPr>
          <w:color w:val="000000"/>
          <w:sz w:val="28"/>
          <w:szCs w:val="28"/>
        </w:rPr>
        <w:t>от 05.08.2010 года № 28 «</w:t>
      </w:r>
      <w:r>
        <w:rPr>
          <w:bCs/>
          <w:color w:val="000000"/>
          <w:sz w:val="28"/>
          <w:szCs w:val="28"/>
        </w:rPr>
        <w:t>Положения о комиссии по урегулированию конфликта интересов муниципального образования Рабитицкого сельского поселения»</w:t>
      </w:r>
      <w:r>
        <w:rPr>
          <w:sz w:val="28"/>
          <w:szCs w:val="28"/>
        </w:rPr>
        <w:t xml:space="preserve"> (далее – приложение 1):</w:t>
      </w:r>
    </w:p>
    <w:p>
      <w:pPr>
        <w:pStyle w:val="Subtitle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1.дополнить пункт 2.3. приложения 1 абзацем следующего содержания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«</w:t>
      </w:r>
      <w:bookmarkStart w:id="0" w:name="sub_10083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входят :</w:t>
      </w:r>
    </w:p>
    <w:p>
      <w:pPr>
        <w:pStyle w:val="Normal"/>
        <w:ind w:firstLine="900"/>
        <w:jc w:val="both"/>
        <w:rPr/>
      </w:pPr>
      <w:r>
        <w:rPr>
          <w:color w:val="FF0000"/>
          <w:sz w:val="28"/>
          <w:szCs w:val="28"/>
        </w:rPr>
        <w:t>заместитель главы администрации Рабитицкого сельского поселения (председатель комисси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лавный специалист администрации – заведующая сектора экономики  и  финансов Рабитицкого сельского поселения (заместитель председателя комиссии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пециалист администрации Рабитицкого сельского поселения (секретарь комиссии), представитель общественной организации Совета ветеранов Рабитицкого сельского поселения, депутат совета депутатов Рабитицкого сельского поселения, деятельность которых связана с муниципальной (государственной) службой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ункт 4.1. приложения 1 изложить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4.1. Основаниями для проведения заседания комисси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редставление главой администрации Рабитицкого сельского поселения Волосовского муниципального района Ленинградской области председателю комиссии материалов проверки, свидетельствующ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 представлении муниципальным служащим недостоверных или неполных сведений, об имуществе и обязательствах имущественного характе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оступившее в комиссию, в кадровую службу, ответственному за работу по профилактике коррупционных и иных правонарушений, в порядке установленном муниципальным  нормативным правовым актом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ращение гражданина, замещавшего в администрации Рабитицкого сельского поселения Волосовского муниципального района Ленинградской области должность муниципальной службы, включенную в перечень должностей, утвержденный постановлением главы администрации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(муниципальному)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главой администрации или любого члена комиссии, касающи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ервый абзац пункта 4.5 приложения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4.5. Председатель комиссии при поступлении к нему информации, содержащей основания для проведения заседания комисс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Дополнить пункт 4.8. приложения 1 абзацем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ри наличии письменной просьбы муниципального служащего о рассмотрении вопроса без его участия заседание комиссии проводится в отсутствие муниципального служащего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вопросов в отсутствие муниципального служащего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Изложить пункт 4.13. приложения 1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4.13. По итогам рассмотрения вопроса, указанного в абзаце втором подпункта «а» пункта 4.1.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установить, что сведения представленные муниципальным служащим 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Рабитицкого сельского поселения являются достоверными и полны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установить, что сведения представленные муниципальным служащим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требований к служебному поведению в администрации Рабитицкого сельского поселения являются недостоверными и (или) неполны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3.1. По итогам рассмотрения вопроса, указанного в абзаце третьем подпункта 4.1.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3.2.По итогам рассмотрения вопросам, указанного в абзаце втором подпункта «б» пункта 4.1.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(муниципальному) управлению этой организацией входили в его должностные (служебные) обяза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(муниципальному)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3.3.По итогам рассмотрения вопроса, указанного в абзаце третьем подпункта «б» пункта 4.1. настоящего Положения, комиссия принимает одно из следующих реше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3.4.По итогам рассмотрения вопросов, предусмотренных подпунктами «а» и «б» пункта 4.1. настоящего Положения, при наличии к тому оснований комиссия может принять иное, чем предусмотрено пунктами 4.13.1. – 4.13.3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3.5. По итогам рассмотрения вопроса, предусмотренного подпунктом «в» пункта 4.1. настоящего Положения, комиссия принимает соответствую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решений комиссии могут быть подготовлены проекты муниципальных правовых актов, поручений и представлены на рассмотрение главе администрации.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Изложить пункт 4.15. Приложения 1 в ново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4.15. Решения комиссии оформляются протоколом заседания комиссии, который подписывают члены комиссии, принимающие участие в заседании. Решения комиссии, за исключением решения, принимаемого по итогам рассмотрения вопроса, указанного в абзаце втором подпункта «б» пункта 4.1. настоящего Положения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«б» пункта 4.1. настоящего Положения, носит обязательный характе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Изложить пункт 3.7. Приложения 1 в ново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3.7. В протоколе заседания комиссии указываютс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 комиссии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) фамилия, имена, отчества выступивших на заседании комиссии лиц и краткое изложение их выступлени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или комиссию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ё) другие сведен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ж) результаты голосован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) решение и обоснование его принятия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борнике «Рабитицкий курьер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Рабитицкого сельского поселения</w:t>
        <w:tab/>
        <w:tab/>
        <w:tab/>
        <w:t>Г.В.Гр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37:00Z</dcterms:created>
  <dc:creator>Admin</dc:creator>
  <dc:description/>
  <cp:keywords/>
  <dc:language>en-US</dc:language>
  <cp:lastModifiedBy>Admin</cp:lastModifiedBy>
  <cp:lastPrinted>2005-01-01T01:38:00Z</cp:lastPrinted>
  <dcterms:modified xsi:type="dcterms:W3CDTF">2004-12-31T23:12:00Z</dcterms:modified>
  <cp:revision>8</cp:revision>
  <dc:subject/>
  <dc:title>МУНИЦИПАЛЬНОЕ ОБРАЗОВАНИЕ</dc:title>
</cp:coreProperties>
</file>