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от  03.11. 2011 года     №  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оплате труда работников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зенного учреждения культуры Рабитицкого </w:t>
      </w:r>
    </w:p>
    <w:p>
      <w:pPr>
        <w:pStyle w:val="Normal"/>
        <w:rPr/>
      </w:pPr>
      <w:r>
        <w:rPr>
          <w:sz w:val="22"/>
          <w:szCs w:val="22"/>
        </w:rPr>
        <w:t xml:space="preserve">сельского поселения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В соответствии со статьей 8 Трудового кодекса Российской Федерации</w:t>
      </w:r>
    </w:p>
    <w:p>
      <w:pPr>
        <w:pStyle w:val="Normal"/>
        <w:rPr/>
      </w:pPr>
      <w:r>
        <w:rPr/>
        <w:t xml:space="preserve"> </w:t>
      </w:r>
      <w:r>
        <w:rPr/>
        <w:t xml:space="preserve">Частью2 статьи 53 Федерального закона от 06.10.2003 года №131-фз «Об общих принципах организации местного самоуправления в Российской Федерации», руководствуясь Уставом </w:t>
      </w:r>
      <w:r>
        <w:rPr>
          <w:sz w:val="22"/>
          <w:szCs w:val="22"/>
        </w:rPr>
        <w:t xml:space="preserve"> Рабитицкого  сельского поселения  Волосовского  муниципального  района Ленинградской области </w:t>
      </w:r>
      <w:r>
        <w:rPr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дить порядок оплаты труда работников </w:t>
      </w:r>
      <w:r>
        <w:rPr>
          <w:sz w:val="22"/>
          <w:szCs w:val="22"/>
        </w:rPr>
        <w:t>работников муниципального</w:t>
      </w:r>
    </w:p>
    <w:p>
      <w:pPr>
        <w:pStyle w:val="Normal"/>
        <w:rPr/>
      </w:pPr>
      <w:r>
        <w:rPr>
          <w:sz w:val="22"/>
          <w:szCs w:val="22"/>
        </w:rPr>
        <w:t>казенного учреждения культуры Рабитицкого сельского поселения  Волосовского  муниципального района Ленинградской области, согласно приложения.</w:t>
      </w:r>
    </w:p>
    <w:p>
      <w:pPr>
        <w:pStyle w:val="Normal"/>
        <w:rPr/>
      </w:pPr>
      <w:r>
        <w:rPr>
          <w:sz w:val="22"/>
          <w:szCs w:val="22"/>
        </w:rPr>
        <w:t xml:space="preserve">2.Признать утратившим силу рещение совета депутатов </w:t>
      </w:r>
      <w:r>
        <w:rPr/>
        <w:t xml:space="preserve"> </w:t>
      </w:r>
      <w:r>
        <w:rPr>
          <w:sz w:val="22"/>
          <w:szCs w:val="22"/>
        </w:rPr>
        <w:t xml:space="preserve"> Рабитицкого  сельского поселения  Волосовского  муниципального  района Ленинградской области от 22.11.2007 года № 85 «Об оплате труда работников бюджетных учреждений, финансируемых из бюджета муниципального образования Рабитицкое сельское поселение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Настоящее решение вступает в силу с 1 января 2012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битицкое сельское поселение                                                   Г.В. Грищ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битиц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градской области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03.11.2011г. №</w:t>
      </w:r>
      <w:r>
        <w:rPr/>
        <w:t xml:space="preserve"> 58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b/>
        </w:rPr>
        <w:t xml:space="preserve">           </w:t>
      </w:r>
      <w:r>
        <w:rPr>
          <w:b/>
        </w:rPr>
        <w:t xml:space="preserve">Порядок оплаты труда работников </w:t>
      </w:r>
      <w:r>
        <w:rPr>
          <w:b/>
          <w:sz w:val="22"/>
          <w:szCs w:val="22"/>
        </w:rPr>
        <w:t>работников муниципального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зенного учреждения культуры Рабитицкого сельского поселения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лосовского  муниципального района Ленинградской области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стоящий порядок регулирует отношения, связанные с оплатой труда </w:t>
      </w:r>
      <w:r>
        <w:rPr/>
        <w:t xml:space="preserve">работников </w:t>
      </w:r>
      <w:r>
        <w:rPr>
          <w:sz w:val="22"/>
          <w:szCs w:val="22"/>
        </w:rPr>
        <w:t xml:space="preserve"> муниципального казенного учреждения культуры Рабитицкого сельского поселения  Волосовского  муниципального района Ленинградской области (далее Учрежд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нятия, термины, сокращения.</w:t>
      </w:r>
    </w:p>
    <w:p>
      <w:pPr>
        <w:pStyle w:val="Normal"/>
        <w:rPr/>
      </w:pPr>
      <w:r>
        <w:rPr/>
        <w:t>1.1 В настоящем решении используются следующие понятия, термины, сокращения:</w:t>
      </w:r>
    </w:p>
    <w:p>
      <w:pPr>
        <w:pStyle w:val="Normal"/>
        <w:rPr/>
      </w:pPr>
      <w:r>
        <w:rPr/>
        <w:t xml:space="preserve">  </w:t>
      </w:r>
      <w:r>
        <w:rPr/>
        <w:t>-работники – работники Учреждения;</w:t>
      </w:r>
    </w:p>
    <w:p>
      <w:pPr>
        <w:pStyle w:val="Normal"/>
        <w:rPr/>
      </w:pPr>
      <w:r>
        <w:rPr/>
        <w:t xml:space="preserve">  </w:t>
      </w:r>
      <w:r>
        <w:rPr/>
        <w:t xml:space="preserve">-расчетная величина – установленная решением о бюджете </w:t>
      </w:r>
      <w:r>
        <w:rPr>
          <w:sz w:val="22"/>
          <w:szCs w:val="22"/>
        </w:rPr>
        <w:t>Рабитицкого сельского поселения Волосовского района  Лениградской области на очередной финансовый год и плановый период показатель, который применяется  для расчета дожностных окладов работников за календарный месяц или за выполнение установленной нормы тру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валификационные уровни – уровни оплаты труда работников в зависимости от квалификации работника и сложности выполняемой работ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компенсационные выплаты- выплаты работникпм, занятых на тяжелых работах, работах с вредными (или) опасными и иными особыми условиями труда, за работу в условиях отклоняющихся от нормальных (при выполнен6ие работ различной квалификации, совмещение профессий (должностей), сверурочной работе, а также при выполнении работ в других условиях, отклоняющихся от нормальных), за работу в выходные и нерабочие праздничные д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работу в ночное время,  за работу сосвединиями, составляющие государственную ьайну;</w:t>
      </w:r>
    </w:p>
    <w:p>
      <w:pPr>
        <w:pStyle w:val="Normal"/>
        <w:rPr/>
      </w:pPr>
      <w:r>
        <w:rPr/>
        <w:t xml:space="preserve">  </w:t>
      </w:r>
      <w:r>
        <w:rPr/>
        <w:t>- стимулирующие выплаты – выплаты за интенсивность и высокие результаты работы, за качество выполняемых работ, за стаж непрерывной работы, за выслугу лет,  премиальные выплаты по итогам работы, персональные надбавки;</w:t>
      </w:r>
    </w:p>
    <w:p>
      <w:pPr>
        <w:pStyle w:val="Normal"/>
        <w:rPr/>
      </w:pPr>
      <w:r>
        <w:rPr/>
        <w:t xml:space="preserve">  </w:t>
      </w:r>
      <w:r>
        <w:rPr/>
        <w:t>- персональные надбавки- выплаты за квалификационную категорию, за ученую степень по профилю деятельности учреждения, за почетное звание, за отраслевые (ведомственные) званмия,за спортивные званмя, за подготовку высококлассных учащихся – спортсменов, за классность;</w:t>
      </w:r>
    </w:p>
    <w:p>
      <w:pPr>
        <w:pStyle w:val="Normal"/>
        <w:rPr/>
      </w:pPr>
      <w:r>
        <w:rPr/>
        <w:t xml:space="preserve">    </w:t>
      </w:r>
      <w:r>
        <w:rPr/>
        <w:t>- коэффициент масштаба управления учреждением – показатель, определяющий масштаб и сложность управлеия учреждением;</w:t>
      </w:r>
    </w:p>
    <w:p>
      <w:pPr>
        <w:pStyle w:val="Normal"/>
        <w:rPr/>
      </w:pPr>
      <w:r>
        <w:rPr/>
        <w:t xml:space="preserve">   </w:t>
      </w:r>
      <w:r>
        <w:rPr/>
        <w:t>- уполномоченный орган, орган местного самоуправлен6ия, которому подведомственно (подчинено) соответствующее учреждение.</w:t>
      </w:r>
    </w:p>
    <w:p>
      <w:pPr>
        <w:pStyle w:val="Normal"/>
        <w:rPr/>
      </w:pPr>
      <w:r>
        <w:rPr/>
        <w:t>1.2. Понятие и термины, применяемые в настоящем решении</w:t>
      </w:r>
    </w:p>
    <w:p>
      <w:pPr>
        <w:pStyle w:val="Normal"/>
        <w:rPr/>
      </w:pPr>
      <w:r>
        <w:rPr/>
        <w:t xml:space="preserve"> </w:t>
      </w:r>
      <w:r>
        <w:rPr/>
        <w:t>Но не указанные в пункте 1.1 , используются в значениях, определенных в трудовом законодательстве и иных нормативных, правовых актах Российской Федерации, содержащих нормы трудового права.</w:t>
      </w:r>
    </w:p>
    <w:p>
      <w:pPr>
        <w:pStyle w:val="Normal"/>
        <w:numPr>
          <w:ilvl w:val="0"/>
          <w:numId w:val="2"/>
        </w:numPr>
        <w:rPr/>
      </w:pPr>
      <w:r>
        <w:rPr/>
        <w:t>Общие положения.</w:t>
      </w:r>
    </w:p>
    <w:p>
      <w:pPr>
        <w:pStyle w:val="Normal"/>
        <w:numPr>
          <w:ilvl w:val="1"/>
          <w:numId w:val="2"/>
        </w:numPr>
        <w:rPr/>
      </w:pPr>
      <w:r>
        <w:rPr/>
        <w:t>Должностной оклад работников первого квалификационного уровня не может быть ниже размера региональной минимальной заработной платы, установленного региональным соглашением  о минимальной заработной плате в Ленинградской области.</w:t>
      </w:r>
    </w:p>
    <w:p>
      <w:pPr>
        <w:pStyle w:val="Normal"/>
        <w:numPr>
          <w:ilvl w:val="1"/>
          <w:numId w:val="2"/>
        </w:numPr>
        <w:rPr/>
      </w:pPr>
      <w:r>
        <w:rPr/>
        <w:t>Размер расчетной величины пересматривается не реже одного раза в год с учетом выполнения условий определенных пунктом 2.1.</w:t>
      </w:r>
    </w:p>
    <w:p>
      <w:pPr>
        <w:pStyle w:val="Normal"/>
        <w:numPr>
          <w:ilvl w:val="1"/>
          <w:numId w:val="2"/>
        </w:numPr>
        <w:rPr/>
      </w:pPr>
      <w:r>
        <w:rPr/>
        <w:t>Положение о системе оплаты труда в смуниципальном казенном учреждении культуры, которое утверждается Постановлением главы  администрации муниципального образования Рабитицкое сельское поселение Ворлосовского муниципального района Ленинградской области, устанавливает обязательные условия оплаты труда работников: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-квалификационные уровни;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-межуровненвые коэфициенты;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- порядок назначения должностных окладов руководителй учреждения;</w:t>
      </w:r>
    </w:p>
    <w:p>
      <w:pPr>
        <w:pStyle w:val="Normal"/>
        <w:ind w:left="720" w:hanging="0"/>
        <w:rPr/>
      </w:pPr>
      <w:r>
        <w:rPr/>
        <w:t xml:space="preserve">             </w:t>
      </w:r>
      <w:r>
        <w:rPr/>
        <w:t>- порядок установления работникам стимулирующих выплат  в том числе    порядок установления персональных  надбавок и их размеры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>- порядок установления руководителям учреждений  стимулирующих    выплат, в том числе порядок установления персональных надбавок и из размеры, и   стимулирующих выплат руководителям учреждений  в зависимости от исполнения   учреждение государственных заданий  и (или) показателей эффективности и результативнорсти деятельности учреждений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 </w:t>
      </w:r>
      <w:r>
        <w:rPr/>
        <w:t>- размеры и порядок установления компенсационных выплат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>- перечни должностей работников, относимых к основному персоналу учреждений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 </w:t>
      </w:r>
      <w:r>
        <w:rPr/>
        <w:t>- коэффициенты масштаба управления учреждением;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  <w:t>- порядок формирования и использования фонда оплаты труда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                </w:t>
      </w:r>
      <w:r>
        <w:rPr/>
        <w:t>- формы тарификационных списков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         </w:t>
      </w:r>
      <w:r>
        <w:rPr/>
        <w:t>2.4  Систеоьы оплаты труда работников предусматривающие компенсационные и стимулирующие, в том числе премиальные выплаты, устанавливаются коллективными договорами, соглашениями, локальными нормативными актами в соответствии с трудовым законодательством,  окальными трудовыми  актами в соответствии с трудовым законодательством, иными правовыми актами Российской Федерации, содержащими нормы трудового права, настоящим Положениепм, Положением о системе  оплаты труда муниципального казенного учреждения культуры.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 xml:space="preserve">   </w:t>
      </w:r>
      <w:r>
        <w:rPr/>
        <w:t>Локальные нормативные акты, устанавливающие систеиы оплаты труда, принимаются руководителем учреждения  с учетом мнения представительного органа работников по согласованию с соответствующим представительным  органом, при этом условия оплаты труда работников не могут не могут быть ухудшены по сравнению с Положением о системах оплаты труда в учреждениях муниципального казенного учреждения культуры.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  <w:t>2.5.Фонд оплаты труда учреждения включает в себя  средства на выплату работникам должностных окладов, компенсационных и стимулирующих выплат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  <w:t>3.Заработная плата работников (за исключенмем руководителя, заместителя руководителя, главного бухгалтера учреждения):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  <w:t>3.1. Заработная плата работников (за исключенмем руководителя, заместителя руководителя, главного бухгалтера учреждения) включает в себя: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  <w:t xml:space="preserve">   </w:t>
      </w:r>
      <w:r>
        <w:rPr/>
        <w:t>- должностные оклады;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  <w:t xml:space="preserve">   </w:t>
      </w:r>
      <w:r>
        <w:rPr/>
        <w:t>- компенсационные выплаты;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  <w:t xml:space="preserve">   </w:t>
      </w:r>
      <w:r>
        <w:rPr/>
        <w:t>- стимулирующие выплаты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  <w:t>3.2. Размер должностного оклада работника (за исключенмем руководителя, заместителя руководителя, главного бухгалтера учреждения) определяется путем умножения расчетной величинв на межуровневый коэффициент.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>4.Заработная плата  руководителя, заместителя руководителя, главного бухгалтера учреждения: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 xml:space="preserve">       </w:t>
      </w:r>
      <w:r>
        <w:rPr/>
        <w:t>4.1. Заработная плата  руководителя, заместителя руководителя, главного бухгалтера учреждения включает в себя: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  <w:t xml:space="preserve">   </w:t>
      </w:r>
      <w:r>
        <w:rPr/>
        <w:t>- должностные оклады;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rPr/>
      </w:pPr>
      <w:r>
        <w:rPr/>
        <w:t xml:space="preserve">   </w:t>
      </w:r>
      <w:r>
        <w:rPr/>
        <w:t>- компенсационные выплаты;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 xml:space="preserve">          </w:t>
      </w:r>
      <w:r>
        <w:rPr/>
        <w:t>- стимулирующие выплаты.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 xml:space="preserve">     </w:t>
      </w:r>
      <w:r>
        <w:rPr/>
        <w:t>4.2. Должностной оклад руководителя учреждения определяется путем умножения среднего должностного оклада работников, относимых к основному персоналу учреждения, на коэфффициент масштаба управления учреждением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 xml:space="preserve">     </w:t>
      </w:r>
      <w:r>
        <w:rPr/>
        <w:t>4.3. Должностные  оклады заместителей  руководителя учреждений  устанавливается в размере 90% должностного оклада руководителя учреждения.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 xml:space="preserve">     </w:t>
      </w:r>
      <w:r>
        <w:rPr/>
        <w:t>4.4. Должностные  оклады главных  бухгалтеров  учреждений  устанавливается в размере 80% должностного оклада руководителя учреждения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 xml:space="preserve">       </w:t>
      </w:r>
      <w:r>
        <w:rPr/>
        <w:t>4.5. Размеры стимулирующих выплат (за исключением персональных надбавок) устанавливаются распоряжение главы администрации муниципального образования Рабитицкое сельское поселение Ворлосовского муниципального района Ленинградской области по результатам работы учреждения за месяц, квартал и календарный год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>5. Заключительное положение.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 xml:space="preserve">   </w:t>
      </w:r>
      <w:r>
        <w:rPr/>
        <w:t>5.1. Заработная плата работников (без учета премий и иных стимулирующих выплат) при введении новых систем оплаты труда и их изменений не может быть меньше заработной платы (без учета премий и иных стимулирующих выплат), выплачиваемой работникам до их введения и изменения, при условии сохранения объема должностных (трудовых) обязанностей работников и выполнения ими той же квалификации.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color w:val="000000"/>
      <w:sz w:val="24"/>
    </w:rPr>
  </w:style>
  <w:style w:type="character" w:styleId="3">
    <w:name w:val=" Знак Знак3"/>
    <w:basedOn w:val="Style11"/>
    <w:qFormat/>
    <w:rPr>
      <w:b/>
      <w:bCs/>
      <w:sz w:val="24"/>
      <w:szCs w:val="24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05-01-01T00:45:00Z</cp:lastPrinted>
  <dcterms:modified xsi:type="dcterms:W3CDTF">2004-12-31T21:47:00Z</dcterms:modified>
  <cp:revision>95</cp:revision>
  <dc:subject/>
  <dc:title>МУНИЦИПАЛЬНОЕ ОБРАЗОВАНИЕ</dc:title>
</cp:coreProperties>
</file>