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2  декабря 2011 года     № 6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муниципального образования</w:t>
      </w:r>
    </w:p>
    <w:p>
      <w:pPr>
        <w:pStyle w:val="Normal"/>
        <w:rPr/>
      </w:pPr>
      <w:r>
        <w:rPr/>
        <w:t>Рабитицкое сельское поселение  Волосо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/>
        <w:t>на 2012 год и на плановый период 2013 и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  418 200 рублей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</w:t>
      </w:r>
    </w:p>
    <w:p>
      <w:pPr>
        <w:pStyle w:val="Normal"/>
        <w:rPr/>
      </w:pPr>
      <w:r>
        <w:rPr/>
        <w:t>6 337 900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919 700 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 на 2013 год и на 2014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13 год в сумме 5 479 055 рублей и на 2014 год в сумме  5 477 055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13 год в сумме 6 489 701 рублей и на 2014 год в сумме 6 904 713  тысячи рублей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13 год в сумме 1 010 646 рублей и на 2014 год в сумме 1 427 658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Утвердить источники финансирования дефицита бюджета  муниципального образования Рабитицкое сельское поселение   Волосовского муниципального района Ленинградской области   на 2012год  согласно приложению 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/>
        <w:t>4.</w:t>
      </w:r>
      <w:r>
        <w:rPr>
          <w:b/>
        </w:rPr>
        <w:t xml:space="preserve">  </w:t>
      </w:r>
      <w:r>
        <w:rPr/>
        <w:t>Утвердить источники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2013 год и на 2014 год согласно  приложению 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Утвердить в пределах общего объема доходов бюджета  муниципального образования Рабитицкое сельское поселение Волосовского муниципального района Ленинградской области, установленного статьей 1 настоящего решения прогнозируемые поступления доходов на 2012 год согласно приложению 3, прогнозируемые поступления доходов на плановый период 2013 и 2014 годов согласно приложению 4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Утвердить в пределах общего объема доходов бюджета муниципального образования Рабитицкое сельское поселение  Волосовского муниципального района Ленинградской области, утвержденного статьей 1 настоящего решения, безвозмездные поступления на 2012 год в общей сумме 1 158 055 рублей, в том числе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отации на выравнивание бюджетной обеспеченности поселений из областного фонда финансовой поддержки Ленинградской области на 2012 год в сумме 184 200рублей;</w:t>
      </w:r>
    </w:p>
    <w:p>
      <w:pPr>
        <w:pStyle w:val="Normal"/>
        <w:ind w:firstLine="708"/>
        <w:rPr/>
      </w:pPr>
      <w:r>
        <w:rPr/>
        <w:t>Дотации на выравнивание бюджетной обеспеченности поселений из районного фонда финансовой поддержки Волосовского муниципального района на 2012 год в сумме 897 100 рублей;</w:t>
      </w:r>
    </w:p>
    <w:p>
      <w:pPr>
        <w:pStyle w:val="Normal"/>
        <w:ind w:firstLine="708"/>
        <w:rPr/>
      </w:pPr>
      <w:r>
        <w:rPr/>
        <w:t>Субвенции бюджетам поселений на осуществление первичного воинского учета на территориях, где отсутствуют военные комиссариаты на 2012 год в сумме 76 755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 . Утвердить в пределах общего объема доходов бюджета муниципального образования Рабитицкое сельское поселение  Волосовского муниципального района Ленинградской области, утвержденного статьей 1 настоящего решения, безвозмездные поступления на 2013 год в общей сумме 1 158 055 рублей,  на 2014год в общей сумме 1 158 055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8. Утвердить норматив распределения доходов между бюджетами на 2012год»  и установить, что зачисления по следующим доходным источникам в бюджет муниципального образования Рабитицкое сельское поселение по нормативу 100%:</w:t>
      </w:r>
    </w:p>
    <w:p>
      <w:pPr>
        <w:pStyle w:val="Normal"/>
        <w:rPr/>
      </w:pPr>
      <w:r>
        <w:rPr/>
      </w:r>
    </w:p>
    <w:p>
      <w:pPr>
        <w:pStyle w:val="Normal"/>
        <w:ind w:left="945" w:hanging="0"/>
        <w:rPr/>
      </w:pPr>
      <w:r>
        <w:rPr/>
        <w:t>- прочие доходы от оказания платных услуг получателями средств бюджетов поселений и компенсации затрат бюджетов поселений;</w:t>
      </w:r>
    </w:p>
    <w:p>
      <w:pPr>
        <w:pStyle w:val="Normal"/>
        <w:ind w:left="945" w:hanging="0"/>
        <w:rPr/>
      </w:pPr>
      <w:r>
        <w:rPr/>
        <w:t>- прочие доходы от компенсации затрат бюджетов поселений;</w:t>
      </w:r>
    </w:p>
    <w:p>
      <w:pPr>
        <w:pStyle w:val="Normal"/>
        <w:ind w:left="945" w:hanging="0"/>
        <w:rPr/>
      </w:pPr>
      <w:r>
        <w:rPr/>
        <w:t>- доходы о возмещ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ind w:left="945" w:hanging="0"/>
        <w:rPr/>
      </w:pPr>
      <w:r>
        <w:rPr/>
        <w:t>-  доходы о возмещения ущерба при  возникновении 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ind w:left="945" w:hanging="0"/>
        <w:rPr/>
      </w:pPr>
      <w:r>
        <w:rPr/>
        <w:t>- невыясненные поступления, зачисляемые в бюджеты поселений;</w:t>
      </w:r>
    </w:p>
    <w:p>
      <w:pPr>
        <w:pStyle w:val="Normal"/>
        <w:ind w:left="945" w:hanging="0"/>
        <w:rPr/>
      </w:pPr>
      <w:r>
        <w:rPr/>
        <w:t>-прочие неналоговые доходы бюджетов поселений.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9.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Ленинградской области согласно приложению 5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Утвердить перечень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 Ленинградской области  согласно приложения 6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53" w:hanging="0"/>
        <w:rPr/>
      </w:pPr>
      <w:r>
        <w:rPr/>
        <w:t>11.Утвердить перечень главных распорядителей и получателей средств бюджета муниципального образования Рабитицкое сельское поселение Волосовского муниципального района Ленинградской области на 2011- 2013 годы согласно приложения 7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</w:p>
    <w:p>
      <w:pPr>
        <w:pStyle w:val="Normal"/>
        <w:ind w:firstLine="708"/>
        <w:rPr/>
      </w:pPr>
      <w:r>
        <w:rPr/>
        <w:t xml:space="preserve">12.Утвердить  в пределах общего объема расходов, установленных статьей 1 настоящего решения  </w:t>
      </w:r>
    </w:p>
    <w:p>
      <w:pPr>
        <w:pStyle w:val="Normal"/>
        <w:ind w:firstLine="708"/>
        <w:rPr/>
      </w:pPr>
      <w:r>
        <w:rPr/>
        <w:t>1) распределение бюджетных ассигнований по разделам и подразделам,     целевым статьям и видам расходов классификации расходов бюджет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21 год согласно приложению 8,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на 2013 – 2014 годы согласно приложению 9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)условно утвержденные расходы: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на 2013 год в сумме 162 241 рубль,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>на 2014 год в сумме 345 053 рубл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3.Утвердить общий объем бюджетных ассигнований на исполнение публичных нормативных обязательств на 2012 год в сумме 236 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4. Утвердить ведомственную структуру расходов бюджета 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2 год согласно приложению 10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3 – 2014 годы согласно приложению 11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5.  Утвердить  резервный фонд администрации муниципального образования Рабитицкое сельское поселение  Волосовского муниципального района Ленинградской области:        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2 год в сумме  30 000  рублей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3 год в сумме  40 000 рублей,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>на 2014 год в сумме  50 000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6.Установить, что к приоритетным расходам местного бюджета относятся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расходы, осуществляемые во исполнение публичных нормативных обязательств;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расходы, направленные на обеспечение выполнения функций учреждениями, финансируемыми из бюджета муниципального образования Рабитицкое сельское посе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17.Установить, что с 1 января 2012 года для расчета должностных окладов  по оплате труда работников муниципальных учреждений, финансируемых из бюджета муниципального образования    Рабитицкое сельское поселение Волосовского муниципального района Ленинградской области  применяется расчетная величина в размере 6466 рублей  в порядке, установленном решением совета депута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8.Утвердить расходы на обеспечение деятельности администрации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2  год  в сумме 3 505 400 рублей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3 год в сумме   3 552 200 рублей,</w:t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/>
        <w:t>на 2014 год в сумме   3 601 000 рублей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19. Установить размер индексации ежемесячного денежного вознаграждения  по муниципальным должностям и месячных должностных окладов и окладов за классный чин муниципальных служащих муниципального образования Рабитицкое сельское поселение Волосовского муниципального района Ленинградской области, а также размеров месячных должностных окладов работников, замещающих должности, не являющиеся должностями муниципальной службы  в 1,06 раза с 1 апреля 2012года.       </w:t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20.Утвердить  объем межбюджетных трансфертов бюджету муниципального образования Волосовский муниципальный района  на финансирование  переданных  полномочий органов местного самоуправления муниципального образования Рабитицкое сельское поселение:</w:t>
      </w:r>
    </w:p>
    <w:p>
      <w:pPr>
        <w:pStyle w:val="Normal"/>
        <w:ind w:firstLine="708"/>
        <w:rPr/>
      </w:pPr>
      <w:r>
        <w:rPr/>
        <w:t>на 2012 год  согласно приложению 12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2013 - 2014годы согласно приложению 1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     </w:t>
      </w:r>
    </w:p>
    <w:p>
      <w:pPr>
        <w:pStyle w:val="Normal"/>
        <w:rPr/>
      </w:pPr>
      <w:r>
        <w:rPr/>
        <w:t xml:space="preserve">Волосовского муниципального района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>Ленинградской области</w:t>
        <w:tab/>
        <w:t>Г.В. Грищенко</w:t>
      </w:r>
    </w:p>
    <w:sectPr>
      <w:type w:val="nextPage"/>
      <w:pgSz w:w="11906" w:h="16838"/>
      <w:pgMar w:left="1701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11-12-28T15:02:00Z</cp:lastPrinted>
  <dcterms:modified xsi:type="dcterms:W3CDTF">2011-12-28T12:03:00Z</dcterms:modified>
  <cp:revision>61</cp:revision>
  <dc:subject/>
  <dc:title>МУНИЦИПАЛЬНОЕ ОБРАЗОВАНИЕ</dc:title>
</cp:coreProperties>
</file>