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ИТИ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надцатое заседание втор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1.2011 года     №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 Совета депутатов</w:t>
      </w:r>
    </w:p>
    <w:p>
      <w:pPr>
        <w:pStyle w:val="Normal"/>
        <w:rPr/>
      </w:pPr>
      <w:r>
        <w:rPr/>
        <w:t>Рабитицкого сельского поселения от 08.12.2005 года №12</w:t>
      </w:r>
    </w:p>
    <w:p>
      <w:pPr>
        <w:pStyle w:val="Normal"/>
        <w:rPr/>
      </w:pPr>
      <w:r>
        <w:rPr/>
        <w:t>«Об учреждении администрации муниципального образования</w:t>
      </w:r>
    </w:p>
    <w:p>
      <w:pPr>
        <w:pStyle w:val="Normal"/>
        <w:rPr/>
      </w:pPr>
      <w:r>
        <w:rPr/>
        <w:t>Волосовского муниципального района Ленинград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внесением изменений в статью 41 Федерального закона от 06.10.2003 года № 131-ФЗ «Об общих принципах организации органов местного самоуправления в Российской Федерации» и в соответствии со статьей 1 Устава Рабитицкого сельского поселения Волосовского муниципального района Ленинградской области (новая редакция) совет депутатов Рабитицкого сельского поселения Волосовского муниципальн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депутатов Рабитицкого сельского поселения от 08.12.2005 года №12 «Об учреждении администрации муниципального образования Волосовского муниципального района Ленинград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слова «муниципальное учреждение» заменить словами «муниципальное казенное учрежде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дополнить юридический адрес словами «д.22-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итицкое сельское поселение                                                  Г.В.Грищенк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9:26:00Z</dcterms:created>
  <dc:creator>Admin</dc:creator>
  <dc:description/>
  <cp:keywords/>
  <dc:language>en-US</dc:language>
  <cp:lastModifiedBy>Admin</cp:lastModifiedBy>
  <dcterms:modified xsi:type="dcterms:W3CDTF">2005-01-01T09:37:00Z</dcterms:modified>
  <cp:revision>2</cp:revision>
  <dc:subject/>
  <dc:title/>
</cp:coreProperties>
</file>