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 22.12. 2011 года     №6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0года № 36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1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2 и 2013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0года № 36 «О бюджете муниципального образования Рабитицкое  сельское поселение  Волосовского  муниципального района Ленинградской области на 2011 год и на плановый период 2012 и 2013 годов» (с изменениями и дополнениями от 18.05.2011г. №42, от 02.09.2011г. №45, от 03.11.2011г.№52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7 644 782рубля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8 054 782 рубль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410 000 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1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>4. Приложение №10 «ведомственная структура расходов бюджета на 2011год» изложить в новой редакции (прилагается).</w:t>
      </w:r>
    </w:p>
    <w:p>
      <w:pPr>
        <w:pStyle w:val="Normal"/>
        <w:rPr/>
      </w:pPr>
      <w:r>
        <w:rPr/>
        <w:t xml:space="preserve">            </w:t>
      </w:r>
      <w:r>
        <w:rPr/>
        <w:t>5.Утвердить источники финансирования бюджета муниципального образования Рабитицкое сельское поселение  Волосовского муниципального района Ленинградской области на 2011 год согласно приложения 1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     </w:t>
      </w:r>
      <w:r>
        <w:rPr/>
        <w:t>Статья 2. Статья 6 пункт 4 внести изменения  «утвердить расходы на обеспечение деятельности администрации муниципального образования Рабитицкое сельское поселение  Волосовского муниципального района Ленинградской области :</w:t>
      </w:r>
    </w:p>
    <w:p>
      <w:pPr>
        <w:pStyle w:val="Style14"/>
        <w:rPr/>
      </w:pPr>
      <w:r>
        <w:rPr/>
        <w:t xml:space="preserve">                       </w:t>
      </w:r>
      <w:r>
        <w:rPr/>
        <w:t>на 2011 год в сумме        3 177 437 рублей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3. Статья 6 пункт 6 исключит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Статья 4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1-12-26T10:51:00Z</cp:lastPrinted>
  <dcterms:modified xsi:type="dcterms:W3CDTF">2011-12-26T07:51:00Z</dcterms:modified>
  <cp:revision>114</cp:revision>
  <dc:subject/>
  <dc:title>МУНИЦИПАЛЬНОЕ ОБРАЗОВАНИЕ</dc:title>
</cp:coreProperties>
</file>