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/>
      </w:pPr>
      <w:r>
        <w:rPr>
          <w:b/>
        </w:rPr>
        <w:t>РАБИТИЦКОЕ    СЕЛЬСКОЕ ПОСЕЛЕНИЕ</w:t>
      </w:r>
    </w:p>
    <w:p>
      <w:pPr>
        <w:pStyle w:val="Normal"/>
        <w:jc w:val="center"/>
        <w:rPr/>
      </w:pPr>
      <w:r>
        <w:rPr/>
        <w:t>ВОЛОСОВСКОГО МУНИЦИПАЛЬНОГО  РАЙОНА</w:t>
      </w:r>
    </w:p>
    <w:p>
      <w:pPr>
        <w:pStyle w:val="Normal"/>
        <w:jc w:val="center"/>
        <w:rPr/>
      </w:pPr>
      <w:r>
        <w:rPr/>
        <w:t>ЛЕНИНГРАСКОЙ  ОБЛАСТИ</w:t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jc w:val="center"/>
        <w:rPr/>
      </w:pPr>
      <w:r>
        <w:rPr/>
        <w:t>(одиннадцатое    заседание  второго   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т 18.05.2011  года   </w:t>
        <w:tab/>
        <w:tab/>
        <w:tab/>
        <w:tab/>
        <w:tab/>
        <w:tab/>
        <w:t>№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утверждении  Положения «Об  участии </w:t>
      </w:r>
    </w:p>
    <w:p>
      <w:pPr>
        <w:pStyle w:val="Normal"/>
        <w:rPr/>
      </w:pPr>
      <w:r>
        <w:rPr/>
        <w:t xml:space="preserve">в профилактике терроризма  и   экстремизма, </w:t>
      </w:r>
    </w:p>
    <w:p>
      <w:pPr>
        <w:pStyle w:val="Normal"/>
        <w:rPr/>
      </w:pPr>
      <w:r>
        <w:rPr/>
        <w:t xml:space="preserve">а также  минимизации  и  (или) ликвидации </w:t>
      </w:r>
    </w:p>
    <w:p>
      <w:pPr>
        <w:pStyle w:val="Normal"/>
        <w:rPr/>
      </w:pPr>
      <w:r>
        <w:rPr/>
        <w:t xml:space="preserve">последствий  проявления  терроризма  и  </w:t>
      </w:r>
    </w:p>
    <w:p>
      <w:pPr>
        <w:pStyle w:val="Normal"/>
        <w:rPr/>
      </w:pPr>
      <w:r>
        <w:rPr/>
        <w:t>экстремизма на  территории  муниципального</w:t>
      </w:r>
    </w:p>
    <w:p>
      <w:pPr>
        <w:pStyle w:val="Normal"/>
        <w:rPr/>
      </w:pPr>
      <w:r>
        <w:rPr/>
        <w:t>образования Рабитицкое  сельское посел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 с  Федеральным  законом  от 06.10.2003 года № 31-ФЗ «Об  общих  принципах  организации  местного  самоуправления  в  Российской  Федерации»,Федеральным законом от 25.07.2002 № 114-ФЗ «О  противодействии  экстремистской  деятельности», Указом  Президента  Российской  Федерации от 15.02.2006 г. № 216 «О мерах  по  противодействию  терроризму», руководствуясь  Уставом  муниципального   образования Рабитицкое  сельское  поселение, совет  депутатов  муниципального  образования Рабитицкое  сельское  поселение Волосовского  муниципального  района  Ленинградской  области  РЕШИЛ:</w:t>
      </w:r>
    </w:p>
    <w:p>
      <w:pPr>
        <w:pStyle w:val="Normal"/>
        <w:jc w:val="both"/>
        <w:rPr/>
      </w:pPr>
      <w:r>
        <w:rPr/>
        <w:t>1. Утвердить  прилагаемое  Положение об  участии  в  профилактике  терроризма  и  экстремизма, а также в минимизации и  (или) ликвидации  последствий  проявлений  терроризма и экстремизма на  территории  муниципального  образования Рабитицкое  сельское  поселение (далее – Положение).</w:t>
      </w:r>
    </w:p>
    <w:p>
      <w:pPr>
        <w:pStyle w:val="Normal"/>
        <w:jc w:val="both"/>
        <w:rPr/>
      </w:pPr>
      <w:r>
        <w:rPr/>
        <w:t>2. Предусматривать  ежегодно  средства  в  проектах   бюджета муниципального  образования  Рабитицкое  сельское  поселение на  очередной  финансовый  год  для  реализации  долгосрочной   целевой  программы  мероприятий  по  профилактике терроризма и  экстремизма, а также  минимизации и (или) ликвидации  последствий проявлений терроризма  и  экстремизма  на  территории Рабитицкого  сельского  поселения  на период годы (далее по  тексту – «Программа»).</w:t>
      </w:r>
    </w:p>
    <w:p>
      <w:pPr>
        <w:pStyle w:val="Normal"/>
        <w:jc w:val="both"/>
        <w:rPr/>
      </w:pPr>
      <w:r>
        <w:rPr/>
        <w:t>3. Настоящее  решение  совета  депутатов  муниципального  образования Рабитицкое  сельское  поселение  вступает  в  силу после  его  официального  опубликования  в  информационном бюллетене « Рабитицкий курьер»</w:t>
      </w:r>
    </w:p>
    <w:p>
      <w:pPr>
        <w:pStyle w:val="Normal"/>
        <w:jc w:val="both"/>
        <w:rPr/>
      </w:pPr>
      <w:r>
        <w:rPr/>
        <w:t>4. Контроль за  выполнением  настоящего  решения  возложить на главу  муниципального  образования  Рабитицкое  сельское 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 образования</w:t>
      </w:r>
    </w:p>
    <w:p>
      <w:pPr>
        <w:pStyle w:val="Normal"/>
        <w:rPr/>
      </w:pPr>
      <w:r>
        <w:rPr/>
        <w:t>Рабитицкое  сельское  поселение:</w:t>
        <w:tab/>
        <w:tab/>
        <w:tab/>
        <w:tab/>
        <w:t xml:space="preserve">         Г.В. Гри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 образования</w:t>
      </w:r>
    </w:p>
    <w:p>
      <w:pPr>
        <w:pStyle w:val="Normal"/>
        <w:jc w:val="right"/>
        <w:rPr/>
      </w:pPr>
      <w:r>
        <w:rPr/>
        <w:t>Рабитицкое сельское поселение</w:t>
      </w:r>
    </w:p>
    <w:p>
      <w:pPr>
        <w:pStyle w:val="Normal"/>
        <w:jc w:val="right"/>
        <w:rPr/>
      </w:pPr>
      <w:r>
        <w:rPr/>
        <w:t xml:space="preserve">от ________________ 2011 г.   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Общие  положения</w:t>
      </w:r>
      <w:r>
        <w:rPr/>
        <w:t>.</w:t>
      </w:r>
    </w:p>
    <w:p>
      <w:pPr>
        <w:pStyle w:val="Normal"/>
        <w:jc w:val="both"/>
        <w:rPr/>
      </w:pPr>
      <w:r>
        <w:rPr/>
        <w:t>1.1. Настоящее Положение  разработано в  соответствии с  требованиями Федерального  закона Российской  Федерации от 06.10.2003 г. № 131-ФЗ «Об общих  принципах организации  местного  самоуправления в  Российской  федерации», Федерального  закона Российской  Федерации от 06.03.2006 г. № 35-ФЗ  «О противодействии  терроризму», Федерального  закона Российской  Федерации от 25.07.2002 г. № 114-ФЗ «О противодействии  экстремистской  деятельности», Указом Президента  Российской  Федерации  от 15.02.2006 г. № 116 «О  мерах по  противодействию терроризму», Уставом муниципального  образования  Рабитицкое  сельское  поселение и  определяет  цели, задачи и полномочия органов местного  самоуправления муниципального  образования Рабитицкое  сельское поселение  при  участии в  деятельности по  профилактике терроризма и  экстремизма, а также минимизации и (или) ликвидации  последствий проявлений  терроризма  и  экстремизма на  территории  муниципального  образования Рабитицкое  сельское  поселение.</w:t>
      </w:r>
    </w:p>
    <w:p>
      <w:pPr>
        <w:pStyle w:val="Normal"/>
        <w:jc w:val="both"/>
        <w:rPr/>
      </w:pPr>
      <w:r>
        <w:rPr/>
        <w:t>1.2. Осуществление  вопросов местного значения  по  участию в  профилактике терроризма  и  экстремизма на  территории  муниципального  образования  Рабитицкое  сельское  поселение находится в  ведении  местной  администрации  муниципального  образования         ( далее по  тексту  -  «Администрация»).</w:t>
      </w:r>
    </w:p>
    <w:p>
      <w:pPr>
        <w:pStyle w:val="Normal"/>
        <w:jc w:val="both"/>
        <w:rPr/>
      </w:pPr>
      <w:r>
        <w:rPr/>
        <w:t>1.3. При  осуществлении  мероприятий  по  участию  в  профилактике  терроризма  и  экстремизма Администрация  руководствуется  Конституцией  Российской  Федерации, федеральными  законами, Уставом  муниципального  образования  Рабитицкое  сельское  поселение, законами  Ленинградской  области, решениями совета  депутатов  муниципального  образования  Рабитицкое  сельское  поселение.</w:t>
      </w:r>
    </w:p>
    <w:p>
      <w:pPr>
        <w:pStyle w:val="Normal"/>
        <w:jc w:val="both"/>
        <w:rPr/>
      </w:pPr>
      <w:r>
        <w:rPr/>
        <w:t>1.4. Жители  муниципального  образования  Рабитицкое  сельское  поселение  могут  привлекаться  к  участию  в  профилактике  терроризма  и  экстремизма, а  также минимизации и (или) ликвидации  последствий  проявлений  терроризма  и  экстремизма  в  границах  муниципального  образования Рабитицкое  сельское поселение.</w:t>
      </w:r>
    </w:p>
    <w:p>
      <w:pPr>
        <w:pStyle w:val="Normal"/>
        <w:jc w:val="both"/>
        <w:rPr/>
      </w:pPr>
      <w:r>
        <w:rPr/>
        <w:t>2. Цели и  задачи  органов  местного  самоуправления  муниципального  образования   Рабитицкое сельское   поселение.</w:t>
      </w:r>
    </w:p>
    <w:p>
      <w:pPr>
        <w:pStyle w:val="Normal"/>
        <w:jc w:val="both"/>
        <w:rPr/>
      </w:pPr>
      <w:r>
        <w:rPr/>
        <w:t>2.1. Основными  целями при  участии  в  профилактике  терроризма и  экстремизма, а также минимизации и (или) ликвидации последствий проявления терроризма и  экстремизма на  территории  муниципального  образования  являются:</w:t>
      </w:r>
    </w:p>
    <w:p>
      <w:pPr>
        <w:pStyle w:val="Normal"/>
        <w:jc w:val="both"/>
        <w:rPr/>
      </w:pPr>
      <w:r>
        <w:rPr/>
        <w:t>2.1.1. Противодействие терроризму   и  экстремизму, а также  защита  граждан, проживающих  на  территории  муниципального  образования Рабитицкое  сельское поселение, от террористических  и  экстремистских  актов.</w:t>
      </w:r>
    </w:p>
    <w:p>
      <w:pPr>
        <w:pStyle w:val="Normal"/>
        <w:jc w:val="both"/>
        <w:rPr/>
      </w:pPr>
      <w:r>
        <w:rPr/>
        <w:t>2.1.2. Уменьшение проявлений  экстремизма и негативного отношения к   лицам других национальностей и  религиозных конфессий:</w:t>
      </w:r>
    </w:p>
    <w:p>
      <w:pPr>
        <w:pStyle w:val="Normal"/>
        <w:jc w:val="both"/>
        <w:rPr/>
      </w:pPr>
      <w:r>
        <w:rPr/>
        <w:t>2.1.3.Формирование  у  граждан, проживающих  на  территории  муниципального  образования, внутренней  потребности в  толерантном  поведении к  людям других национальностей и религиозных конфессий на  основе  ценностей  многонационального российского  общества, культурного самосознания, принципов  соблюдения прав  и  свобод  человека.</w:t>
      </w:r>
    </w:p>
    <w:p>
      <w:pPr>
        <w:pStyle w:val="Normal"/>
        <w:jc w:val="both"/>
        <w:rPr/>
      </w:pPr>
      <w:r>
        <w:rPr/>
        <w:t>2.1.4. Формирование толерантности  и межэтнической  культуры в  молодежной  среде, профилактика  агрессивного  поведения.</w:t>
      </w:r>
    </w:p>
    <w:p>
      <w:pPr>
        <w:pStyle w:val="Normal"/>
        <w:jc w:val="both"/>
        <w:rPr/>
      </w:pPr>
      <w:r>
        <w:rPr/>
        <w:t>2.2. Для достижения  указанных  целей  необходимо решение  следующих  задач:</w:t>
      </w:r>
    </w:p>
    <w:p>
      <w:pPr>
        <w:pStyle w:val="Normal"/>
        <w:jc w:val="both"/>
        <w:rPr/>
      </w:pPr>
      <w:r>
        <w:rPr/>
        <w:t>2.2.1.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/>
      </w:pPr>
      <w:r>
        <w:rPr/>
        <w:t>2.2.2. Содействие  правоохранительным  органам  в  выявлении  правонарушений  и  преступлений  данной  категории, а  также ликвидации  их  последствий.</w:t>
      </w:r>
    </w:p>
    <w:p>
      <w:pPr>
        <w:pStyle w:val="Normal"/>
        <w:jc w:val="both"/>
        <w:rPr/>
      </w:pPr>
      <w:r>
        <w:rPr/>
        <w:t>2.2.3. Пропаганда  толерантного  поведения  к  людям  других  национальностей  и  религиозных  конфессий.</w:t>
      </w:r>
    </w:p>
    <w:p>
      <w:pPr>
        <w:pStyle w:val="Normal"/>
        <w:jc w:val="both"/>
        <w:rPr/>
      </w:pPr>
      <w:r>
        <w:rPr/>
        <w:t>2.2.4. Воспитательная  работа  среди  детей  и  молодежи, направленная  на  устранение  причин  и  условий, способствующих совершению  действий  экстремистского  характера.</w:t>
      </w:r>
    </w:p>
    <w:p>
      <w:pPr>
        <w:pStyle w:val="Normal"/>
        <w:jc w:val="both"/>
        <w:rPr/>
      </w:pPr>
      <w:r>
        <w:rPr/>
        <w:t>2.2.5. Недопущение  наличия  свастики  и  иных  элементов  экстремистской  направленности на  объектах инфраструктуры.</w:t>
      </w:r>
    </w:p>
    <w:p>
      <w:pPr>
        <w:pStyle w:val="Normal"/>
        <w:jc w:val="both"/>
        <w:rPr/>
      </w:pPr>
      <w:r>
        <w:rPr/>
        <w:t>3.Основные  направления  участия  органов  местного  самоуправления в  профилактике  терроризма  и  экстремизма  на  территории  муниципального образования  Рабитицкое  сельское поселение.</w:t>
      </w:r>
    </w:p>
    <w:p>
      <w:pPr>
        <w:pStyle w:val="Normal"/>
        <w:jc w:val="both"/>
        <w:rPr/>
      </w:pPr>
      <w:r>
        <w:rPr/>
        <w:t>3.1. Совместно  с  администрацией  Рабитицкого  сельского  поселения  проведение  работы  по  следующим  направлениям:</w:t>
      </w:r>
    </w:p>
    <w:p>
      <w:pPr>
        <w:pStyle w:val="Normal"/>
        <w:jc w:val="both"/>
        <w:rPr/>
      </w:pPr>
      <w:r>
        <w:rPr/>
        <w:t>3.1.1. Организация  и  проведение  тематических  занятий со  школьниками, направленных на гармонизацию межэтнических и  межкультурных  отношений, профилактику проявлений ксенофобии  и  укрепление  толерантности (конкурс социальной  рекламы, лекции, вечера  вопросов  и  ответов, консультации, показ  учебных  фильмов и т.д.)</w:t>
      </w:r>
    </w:p>
    <w:p>
      <w:pPr>
        <w:pStyle w:val="Normal"/>
        <w:jc w:val="both"/>
        <w:rPr/>
      </w:pPr>
      <w:r>
        <w:rPr/>
        <w:t>3.1.2. Организация  и  проведение  занятий  с  детьми  дошкольного возраста, на  которых   планируется  проводить  игры, викторины  и  иные   мероприятия, направленные на  формирование уважения, принятие  и  понимание  богатого  многообразия  культур народов, населяющих Рабитицкое  сельское поселение,  их  традиций  и  этнических  ценностей.</w:t>
      </w:r>
    </w:p>
    <w:p>
      <w:pPr>
        <w:pStyle w:val="Normal"/>
        <w:jc w:val="both"/>
        <w:rPr/>
      </w:pPr>
      <w:r>
        <w:rPr/>
        <w:t>3.1.3. Оборудование информационных  уличных  стендов и  размещение  на  них информации ( в том   числе оперативной информации)  для населения  муниципального   образования по  вопросам  противодействия  терроризму  и  экстремизму.</w:t>
      </w:r>
    </w:p>
    <w:p>
      <w:pPr>
        <w:pStyle w:val="Normal"/>
        <w:jc w:val="both"/>
        <w:rPr/>
      </w:pPr>
      <w:r>
        <w:rPr/>
        <w:t>3.1.4. Организация  и  проведение  пропагандистских  и  агитационных мероприятий(разработка  и  распространение  памяток, листовок, пособий)  среди населения  муниципального   образования.</w:t>
      </w:r>
    </w:p>
    <w:p>
      <w:pPr>
        <w:pStyle w:val="Normal"/>
        <w:jc w:val="both"/>
        <w:rPr/>
      </w:pPr>
      <w:r>
        <w:rPr/>
        <w:t>3.1.5. Приобретение  и  использование  учебно-наглядных пособий, видеофильмов по  тематике толерантного поведения к  людям  других  национальностей и  религиозных  конфессий, антитеррористической антиэкстремистской  направленности в  целях  укрепления толерантности, формирования  уважительного  отношения  населения  муниципального   образования  к  культуре  и  традициям  народов, населяющих  Рабитицкое сельское  поселение.</w:t>
      </w:r>
    </w:p>
    <w:p>
      <w:pPr>
        <w:pStyle w:val="Normal"/>
        <w:jc w:val="both"/>
        <w:rPr/>
      </w:pPr>
      <w:r>
        <w:rPr/>
        <w:t>3.1.6. Проведение  разъяснительной  работы  с  молодежью  в  форме  бесед, семинаров.</w:t>
      </w:r>
    </w:p>
    <w:p>
      <w:pPr>
        <w:pStyle w:val="Normal"/>
        <w:jc w:val="both"/>
        <w:rPr/>
      </w:pPr>
      <w:r>
        <w:rPr/>
        <w:t>3.1.7. Разъяснение  населению  муниципального  образования  понятий   и  терминов, содержащихся  в  действующим  законодательстве, касающихся  ответственности  за действия, направленные  на возбуждение  социальной, расовой, национальной  и  религиозной  розни  в муниципальных  средствах  массовой  информации.</w:t>
      </w:r>
    </w:p>
    <w:p>
      <w:pPr>
        <w:pStyle w:val="Normal"/>
        <w:jc w:val="both"/>
        <w:rPr/>
      </w:pPr>
      <w:r>
        <w:rPr/>
        <w:t>3.1.8. Проверка  объектов  муниципальной  собственности  на  предмет  наличия  свастики  и  иных  элементов экстремистской направленности.</w:t>
      </w:r>
    </w:p>
    <w:p>
      <w:pPr>
        <w:pStyle w:val="Normal"/>
        <w:jc w:val="both"/>
        <w:rPr/>
      </w:pPr>
      <w:r>
        <w:rPr/>
        <w:t>4. Компетенция  органов  местного  самоуправления муниципального  образования  Рабитицкое  сельское  поселение:</w:t>
      </w:r>
    </w:p>
    <w:p>
      <w:pPr>
        <w:pStyle w:val="Normal"/>
        <w:jc w:val="both"/>
        <w:rPr/>
      </w:pPr>
      <w:r>
        <w:rPr/>
        <w:t>4.1.1. Принимает   решения  по  вопросам  участия в  профилактике   терроризма  и экстремизма, а также минимизации  и (или) ликвидации  последствий проявлений  терроризма и экстремизма в  границах  муниципального  образования Рабитицкое  сельское  поселение.</w:t>
      </w:r>
    </w:p>
    <w:p>
      <w:pPr>
        <w:pStyle w:val="Normal"/>
        <w:jc w:val="both"/>
        <w:rPr/>
      </w:pPr>
      <w:r>
        <w:rPr/>
        <w:t>4.1.2. Изучает  общественное  мнение, политические, социально-экономические  и  иные  процессы  на  территории  муниципального образования Рабитицкое  сельское поселение, оказывающие влияние  на  ситуацию  в  области  противодействия  терроризму  и экстремизму.</w:t>
      </w:r>
    </w:p>
    <w:p>
      <w:pPr>
        <w:pStyle w:val="Normal"/>
        <w:jc w:val="both"/>
        <w:rPr/>
      </w:pPr>
      <w:r>
        <w:rPr/>
        <w:t>4.1.3. Предусматривает  ежегодно  при  утверждении  бюджета  муниципального  образования  расходы  для  реализации долгосрочной  целевой  программы  мероприятий  по  профилактике терроризма  и  экстремизма, а  также  минимизации и (или) ликвидации  последствий  проявления  терроризма  и  экстремизма на  территории  Рабитицкого  сельского  поселения (далее  по  тексту  - «Программа»).</w:t>
      </w:r>
    </w:p>
    <w:p>
      <w:pPr>
        <w:pStyle w:val="Normal"/>
        <w:jc w:val="both"/>
        <w:rPr/>
      </w:pPr>
      <w:r>
        <w:rPr/>
        <w:t>4.1.4. Ведет  разъяснительную  работу  во  время  приема  граждан о необходимости  толерантного  отношения  к  лицам  других  национальностей  и    религиозных    конфессий.</w:t>
      </w:r>
    </w:p>
    <w:p>
      <w:pPr>
        <w:pStyle w:val="Normal"/>
        <w:jc w:val="both"/>
        <w:rPr/>
      </w:pPr>
      <w:r>
        <w:rPr/>
        <w:t>4.1.5. Принимает  решение об  участии  в  деятельности  межведомственной рабочей  группы  по  работе  с  проявлениями  экстремистской деятельности  при  прокуратуре  Волосовского  района.</w:t>
      </w:r>
    </w:p>
    <w:p>
      <w:pPr>
        <w:pStyle w:val="Normal"/>
        <w:jc w:val="both"/>
        <w:rPr/>
      </w:pPr>
      <w:r>
        <w:rPr/>
        <w:t>4.1.6. Принимает   решение  об  участии  в  деятельности  межведомственной  антитеррористической  комиссии   при  администрации  Волосовского  муниципального  района.</w:t>
      </w:r>
    </w:p>
    <w:p>
      <w:pPr>
        <w:pStyle w:val="Normal"/>
        <w:jc w:val="both"/>
        <w:rPr/>
      </w:pPr>
      <w:r>
        <w:rPr/>
        <w:t>4.2. Администрация:</w:t>
      </w:r>
    </w:p>
    <w:p>
      <w:pPr>
        <w:pStyle w:val="Normal"/>
        <w:jc w:val="both"/>
        <w:rPr/>
      </w:pPr>
      <w:r>
        <w:rPr/>
        <w:t>4.2.1. Запрашивает  и  получает  от  исполнительных  органов  государственной  власти  г. Волосово  информацию, документы  и  материалы, необходимые  для  реализации  мероприятий Программы.</w:t>
      </w:r>
    </w:p>
    <w:p>
      <w:pPr>
        <w:pStyle w:val="Normal"/>
        <w:jc w:val="both"/>
        <w:rPr/>
      </w:pPr>
      <w:r>
        <w:rPr/>
        <w:t>4.2.2. Осуществляет профилактическую  работу  во взаимодействии  с  иными  исполнительными  органами  государственной власти г. Волосово, общественными  объединениями, жителями  муниципального  образования.</w:t>
      </w:r>
    </w:p>
    <w:p>
      <w:pPr>
        <w:pStyle w:val="Normal"/>
        <w:jc w:val="both"/>
        <w:rPr/>
      </w:pPr>
      <w:r>
        <w:rPr/>
        <w:t>4.2.3. Создает  рабочую  группу  для  формирования  Программы.</w:t>
      </w:r>
    </w:p>
    <w:p>
      <w:pPr>
        <w:pStyle w:val="Normal"/>
        <w:jc w:val="both"/>
        <w:rPr/>
      </w:pPr>
      <w:r>
        <w:rPr/>
        <w:t>4.2.4. Готовит  предложения  в  Программу.</w:t>
      </w:r>
    </w:p>
    <w:p>
      <w:pPr>
        <w:pStyle w:val="Normal"/>
        <w:jc w:val="both"/>
        <w:rPr/>
      </w:pPr>
      <w:r>
        <w:rPr/>
        <w:t>4.2.5. Реализует  Программу.</w:t>
      </w:r>
    </w:p>
    <w:p>
      <w:pPr>
        <w:pStyle w:val="Normal"/>
        <w:jc w:val="both"/>
        <w:rPr/>
      </w:pPr>
      <w:r>
        <w:rPr/>
        <w:t>4.2.6.Предусматривает  ежегодно  при  подготовке  проекта  бюджета муниципального  образования  расходы  для  реализации долгосрочной  целевой  программы  мероприятий  по профилактике терроризма  и  экстремизма, а  также  минимизации и (или) ликвидации  последствий  проявления  терроризма  и  экстремизма  на  территории  Рабитицкого  сельского  поселения.</w:t>
      </w:r>
    </w:p>
    <w:p>
      <w:pPr>
        <w:pStyle w:val="Normal"/>
        <w:jc w:val="both"/>
        <w:rPr/>
      </w:pPr>
      <w:r>
        <w:rPr/>
        <w:t>4.2.7. Ежегодно представляет совету  депутатов  муниципального образование  Рабитицкое  сельское  поселение  информацию о  выполнении  целевых  и  межведомственных  программ  в  рамках  ежегодного  отчета  о  деятельности 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56:00Z</dcterms:created>
  <dc:creator>www.PHILka.RU</dc:creator>
  <dc:description/>
  <cp:keywords/>
  <dc:language>en-US</dc:language>
  <cp:lastModifiedBy>Admin</cp:lastModifiedBy>
  <cp:lastPrinted>2011-07-12T08:27:00Z</cp:lastPrinted>
  <dcterms:modified xsi:type="dcterms:W3CDTF">2011-07-12T04:27:00Z</dcterms:modified>
  <cp:revision>24</cp:revision>
  <dc:subject/>
  <dc:title>МУНИЦИПАЛЬНОЕ  ОБРАЗОВАНИЕ</dc:title>
</cp:coreProperties>
</file>