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ГЛАВЫ АДМИНИСТРАЦ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ГО ОБРАЗОВАНИЯ РАБИТИЦКОЕ      </w:t>
        <w:tab/>
        <w:t>СЕЛЬСКОЕ ПОСЕЛЕНИЕ ВОЛОСОВСКОГО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МУНИЦИПАЛЬНОГО РАЙОНА ЛЕНИНГРАДСКОЙ ОБЛАСТИ</w:t>
      </w:r>
    </w:p>
    <w:p>
      <w:pPr>
        <w:pStyle w:val="Normal"/>
        <w:spacing w:lineRule="auto" w:line="24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ind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27.11.2018  года     </w:t>
        <w:tab/>
        <w:tab/>
        <w:tab/>
        <w:tab/>
        <w:tab/>
        <w:tab/>
        <w:tab/>
        <w:tab/>
        <w:t>№ 128</w:t>
      </w:r>
    </w:p>
    <w:p>
      <w:pPr>
        <w:pStyle w:val="Normal"/>
        <w:spacing w:lineRule="auto" w:line="240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О проведении общероссийского дня приема граждан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в администрации Рабитицкого сельского поселения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Ленинградской области.</w:t>
      </w:r>
    </w:p>
    <w:p>
      <w:pPr>
        <w:pStyle w:val="Normal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rPr/>
      </w:pPr>
      <w:r>
        <w:rPr>
          <w:sz w:val="22"/>
          <w:szCs w:val="22"/>
        </w:rPr>
        <w:t>Во исполнение поручения   Президента Российской Федерации от 26 апреля  2013 года № пр-936, в целях охраны прав и свобод человека и гражданина, обеспечения согласованного функционирования и взаимодействия  органов государственной власти и органов местного самоуправления  в данной сфере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1. Организовать и провести 12 декабря 2018 года в администрации   Рабитицкого сельского поселения общероссийский день приема граждан с 12 часов 00 мин.  до 20 часов 00 мин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ab/>
        <w:t xml:space="preserve">2. Назначить Палто А.П.  – специалиста 1 категории  ответственным лицом за техническую организацию автоматизированных рабочих мест: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ab/>
        <w:t xml:space="preserve">главы администрации, ведущего личный прием граждан в администрации    Рабитицкого сельского поселения.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ab/>
        <w:t>3.  Специалисту 1 категории (Палто А.П.) обеспечить до 05 декабря 2018 года размещение на информационном стенде и официальном сайте  Рабитицкого сельского поселения  информацию о дате и месте проведения общероссийского дня приема граждан, вопросах, решение которых входит в компетенцию администрации Рабитицкого сельского поселения, порядке осуществления предварительной записи граждан на личный прием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ab/>
        <w:t>4. Специалисту 1 категории администрации (Палто А.П.) обеспечить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организацию предварительной записи заявителей на личный прием в общероссийский день приема граждан;</w:t>
      </w:r>
    </w:p>
    <w:p>
      <w:pPr>
        <w:pStyle w:val="Normal"/>
        <w:spacing w:lineRule="auto" w:line="240"/>
        <w:ind w:left="705" w:hanging="0"/>
        <w:rPr/>
      </w:pPr>
      <w:r>
        <w:rPr>
          <w:sz w:val="22"/>
          <w:szCs w:val="22"/>
        </w:rPr>
        <w:t>организацию личного приема граждан  12 декабря 2018 года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ab/>
        <w:t>5. Утвердить прилагаемый  Порядок  организации предварительной записи заявителей на личный прием в общероссийский день  приема граждан в администрации Рабитицкого сельского поселения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6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Глава  администрации</w:t>
        <w:tab/>
        <w:t xml:space="preserve"> МО</w:t>
        <w:tab/>
        <w:tab/>
        <w:tab/>
        <w:tab/>
        <w:tab/>
        <w:tab/>
        <w:tab/>
        <w:tab/>
        <w:t>А.Ю.Колосов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6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14:00Z</dcterms:created>
  <dc:creator>.!.</dc:creator>
  <dc:description/>
  <cp:keywords/>
  <dc:language>en-US</dc:language>
  <cp:lastModifiedBy>Admin</cp:lastModifiedBy>
  <cp:lastPrinted>2017-12-05T09:01:00Z</cp:lastPrinted>
  <dcterms:modified xsi:type="dcterms:W3CDTF">2018-11-27T06:14:00Z</dcterms:modified>
  <cp:revision>2</cp:revision>
  <dc:subject/>
  <dc:title>глава администрации</dc:title>
</cp:coreProperties>
</file>